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15538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Оказание услуги по предоставлению в пользование линий связи (Информационный видеоканал «Солнечный»). </w:t>
            </w:r>
          </w:p>
        </w:tc>
      </w:tr>
      <w:tr>
        <w:trPr>
          <w:trHeight w:val="18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сполнитель обязуется предоставить в пользование Заказчику Линии связ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на отдельных участках Сети связи, отраженных в Приложении № 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, а Заказчик обязуется вносить Исполнителю плату за это.</w:t>
            </w:r>
          </w:p>
          <w:p>
            <w:pPr>
              <w:pStyle w:val="ListParagraph"/>
              <w:ind w:left="0" w:hanging="0"/>
              <w:jc w:val="both"/>
              <w:rPr>
                <w:rFonts w:cs="Times New Roman"/>
                <w:color w:val="000000"/>
              </w:rPr>
            </w:pPr>
            <w:r>
              <w:rPr/>
              <w:t>Индивидуальные условия предоставления Исполнителем Линий связи в пользование согласуются Сторонами в Приложении № 1 к Договору.</w:t>
            </w:r>
          </w:p>
          <w:p>
            <w:pPr>
              <w:pStyle w:val="ListParagraph"/>
              <w:ind w:left="29" w:hanging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ListParagraph"/>
              <w:ind w:left="29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</w:rPr>
              <w:fldChar w:fldCharType="begin"/>
            </w:r>
            <w:r>
              <w:rPr>
                <w:rFonts w:eastAsia="Times New Roman"/>
              </w:rPr>
              <w:instrText xml:space="preserve"> DOCPROPERTY "ТОВАРЫ_ТАБЛ_ЕСЛИНЕТОНЛАЙНВЕРСИЙ_УДАЛИТЬ"</w:instrText>
            </w:r>
            <w:r>
              <w:rPr>
                <w:rFonts w:eastAsia="Times New Roman"/>
              </w:rPr>
              <w:fldChar w:fldCharType="separate"/>
            </w:r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42" w:leader="none"/>
                <w:tab w:val="left" w:pos="851" w:leader="none"/>
                <w:tab w:val="left" w:pos="993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Общий размер платы за пользование Линиями связи за весь период действия Договора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 983 722-40 рублей (Один миллион девятьсот восемьдесят три тысячи семьсот двадцать два рубля сорок копеек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10.4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10.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8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2-22T03:44:00Z</dcterms:modified>
  <cp:revision>304</cp:revision>
  <dc:subject/>
  <dc:title/>
</cp:coreProperties>
</file>