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812" w:hanging="0"/>
        <w:jc w:val="left"/>
        <w:rPr/>
      </w:pPr>
      <w:r>
        <w:rPr>
          <w:b/>
        </w:rPr>
        <w:t>Первый заместитель генерального директора</w:t>
        <w:tab/>
        <w:t xml:space="preserve">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554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, однофазный счетчик МИРТЕК-12-РУ-SP31-A1R1-230-5-60А-S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35+1х54,6) мм2 от опоры №1-01/2 ВЛИ-0,4 кВ ТП- 134 до опоры №1-06/2 по адресу: г. Саратов, Рябиновский проезд общей протяженностью 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6/2 прибора учета расхода электроэнергии (трехфазный счетчик типа МИРТЕК-32-РУ-SP31-A1R1-230-5-100А-T-RF433/1-G/1-HKMOQ1V3 – 2 шт. однофазный счетчик типа МИРТЕК-12-РУ-SP31-A1R1-230-5-60А-ST-RF433/1-G/1-HKMOQ1V3 – 1шт.)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1/2 ВЛИ-0,4 кВ ТП-134 до границы земельных участков по адресу: г. Саратов, ул. Волгоградская, д. 18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7 001 (Сто семнадцать тысяч один) рубль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№ 10-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21T12:16:00Z</dcterms:modified>
  <cp:revision>280</cp:revision>
  <dc:subject/>
  <dc:title/>
</cp:coreProperties>
</file>