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подряда № 2200М от 21.02.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Генеральный директор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С.В. Коз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а об осуществлении технологических присоединений к электрическим </w:t>
            </w:r>
            <w:r>
              <w:rPr>
                <w:sz w:val="22"/>
                <w:szCs w:val="22"/>
              </w:rPr>
              <w:t>сетям №10255-21-ип от 01.06.2021 года; №10545-21-ип от 19.08.2021 года; №10547-21-ип от 19.08.2021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0255 от 19.05.2021 года; №10545 от 16.07.2021 года; №10547 от 16.07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оздушная линия 0,4 кВ от опоры №1-01/2 ВЛИ-0,4 кВ ТП-134 до границы земельных участков по адресу: г. Саратов, ул. Волгоградская, д. 18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бора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 (прибор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, однофазный счетчик МИРТЕК-1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6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3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ж/бетонных опор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-2-(3х35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от опоры №1-01/2 ВЛИ-0,4 кВ ТП- 134 до опоры №1-06/2 </w:t>
            </w:r>
            <w:r>
              <w:rPr>
                <w:sz w:val="22"/>
                <w:szCs w:val="22"/>
              </w:rPr>
              <w:t>по адресу: г. Саратов, Рябиновский проезд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58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на опоре №1-06/2 прибора учета расхода электроэнергии (трехфазный счетчик типа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 – 2 шт. однофазный счетчик типа МИРТЕК-1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6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 – 1шт.)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1.02.2022 года по 31.03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Воздушная линия 0,4 кВ от опоры №1-01/2 ВЛИ–0,4кВ ТП-134 до границы земельных участков</w:t>
            </w:r>
            <w:r>
              <w:rPr>
                <w:sz w:val="22"/>
                <w:szCs w:val="22"/>
              </w:rPr>
              <w:t xml:space="preserve"> по адресу: г. Саратов, ул. Волгоградская, д. 18 «Г». Установка прибора учета расхода электроэнергии.»</w:t>
            </w:r>
            <w:r>
              <w:rPr>
                <w:spacing w:val="-2"/>
                <w:w w:val="102"/>
                <w:sz w:val="22"/>
                <w:szCs w:val="22"/>
              </w:rPr>
              <w:t xml:space="preserve"> (Шифр 648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-12-21-ЭС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i/>
          <w:i/>
          <w:sz w:val="14"/>
          <w:szCs w:val="14"/>
          <w:highlight w:val="yellow"/>
        </w:rPr>
      </w:pPr>
      <w:r>
        <w:rPr>
          <w:i/>
          <w:sz w:val="14"/>
          <w:szCs w:val="14"/>
          <w:highlight w:val="yellow"/>
        </w:rPr>
      </w:r>
    </w:p>
    <w:p>
      <w:pPr>
        <w:pStyle w:val="Normal"/>
        <w:ind w:left="-567" w:hanging="0"/>
        <w:rPr>
          <w:i/>
          <w:i/>
          <w:sz w:val="14"/>
          <w:szCs w:val="14"/>
          <w:highlight w:val="yellow"/>
        </w:rPr>
      </w:pPr>
      <w:r>
        <w:rPr>
          <w:i/>
          <w:sz w:val="14"/>
          <w:szCs w:val="14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Сальникова Наталья Александровна</cp:lastModifiedBy>
  <cp:lastPrinted>2022-02-11T09:36:00Z</cp:lastPrinted>
  <dcterms:modified xsi:type="dcterms:W3CDTF">2022-02-21T11:49:00Z</dcterms:modified>
  <cp:revision>35</cp:revision>
  <dc:subject/>
  <dc:title>Приложение № 1</dc:title>
</cp:coreProperties>
</file>