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20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«21» февраля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/бетонных опор – 2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(3х35+1х54,6) мм2 от опоры №1-01/2 ВЛИ-0,4кВ ТП- 134 до опоры №1-06/2 по адресу: г. Саратов, Рябиновский проезд общей протяженностью 58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на опоре №1-06/2 прибора учета расхода электроэнергии (трехфазный счетчик типа МИРТЕК-32-РУ-SP31-A1R1-230-5-100А-T-RF433/1-G/1-HKMOQ1V3 – 2 шт. однофазный счетчик типа МИРТЕК-12-РУ-SP31-A1R1-230-5-60А-ST-RF433/1-G/1-HKMOQ1V3 – 1шт.)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255-21-ип от 01.06.2021 года, № 10545-21-ип от 19.08.2021года, № 10547-21-ип от 19.08.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117 00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емнадцать тысяч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19 50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евятнадцать тысяч пятьсо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35 100 (Тридцать пять тысяч сто) рублей 3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5 850 (Пять тысяч восемьсот пятьдесят) рублей 0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февра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ый директор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С.В. Коз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Мухатова Гульжан Бактгереевна</cp:lastModifiedBy>
  <cp:lastPrinted>2022-01-11T12:11:00Z</cp:lastPrinted>
  <dcterms:modified xsi:type="dcterms:W3CDTF">2022-02-21T07:34:00Z</dcterms:modified>
  <cp:revision>594</cp:revision>
  <dc:subject/>
  <dc:title>Договор купли-продажи оборудования</dc:title>
</cp:coreProperties>
</file>