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6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84П от 12.03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       «___» _________ 20__ 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84П от 12.03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менить п. 2.1. Договора и изложить его в следующей редакции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2.1. Стоимость работ, указанных в п.1.1 настоящего договора, составляет 313 804 (Триста тринадцать тысяч восемьсот четыре) рубля 06 коп., в том числе НДС 20 % - 52 300  (Пятьдесят две тысячи триста) рублей 68 коп.»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2» марта 2019 года. </w:t>
      </w:r>
    </w:p>
    <w:p>
      <w:pPr>
        <w:pStyle w:val="Style21"/>
        <w:jc w:val="both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3» февраля 2023 года». </w:t>
      </w:r>
    </w:p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2.03.2019 года по 23.02.2023 года.</w:t>
            </w:r>
          </w:p>
        </w:tc>
      </w:tr>
    </w:tbl>
    <w:p>
      <w:pPr>
        <w:pStyle w:val="Style22"/>
        <w:ind w:left="0" w:hanging="0"/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ind w:left="0" w:firstLine="360"/>
        <w:jc w:val="both"/>
        <w:rPr/>
      </w:pPr>
      <w:r>
        <w:rPr/>
        <w:t>Приложение № 2 к Договору изложить в новой редакции, согласно Приложению к настоящему дополнительному соглашению.</w:t>
      </w:r>
    </w:p>
    <w:p>
      <w:pPr>
        <w:pStyle w:val="Style2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7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51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889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0-29T11:29:00Z</cp:lastPrinted>
  <dcterms:modified xsi:type="dcterms:W3CDTF">2022-10-28T04:45:00Z</dcterms:modified>
  <cp:revision>80</cp:revision>
  <dc:subject/>
  <dc:title/>
</cp:coreProperties>
</file>