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подряда </w:t>
      </w:r>
      <w:r>
        <w:rPr>
          <w:bCs/>
          <w:color w:val="000000"/>
          <w:sz w:val="20"/>
          <w:szCs w:val="20"/>
        </w:rPr>
        <w:t>№2302П</w:t>
      </w:r>
      <w:r>
        <w:rPr>
          <w:sz w:val="20"/>
          <w:szCs w:val="20"/>
        </w:rPr>
        <w:t xml:space="preserve"> от «22» февра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10698-21-ип от 03.12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Технические условия №10698 от 16.11.2021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1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ТП) по адресу: </w:t>
            </w:r>
            <w:r>
              <w:rPr>
                <w:sz w:val="20"/>
                <w:szCs w:val="20"/>
              </w:rPr>
              <w:t>г. Саратов, Кировский район, улица Город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10 кВ от новой ТП по адресу: г. Саратов, Кировский район, ул. Городская до соединения с кабелями направления «ТП-705 – ТП-648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ТП по типу К-42-1000, с установкой трансформаторов ТМГ-1000-10/0,4 – 2 шт., и монтажом комплекта оборудования РУ-10 кВ (камеры КСО-394-03 – 4 шт., КСО-394-04 – 2 шт.) и РУ-0,4 кВ (панели ЩО-70-1-03 – 2 шт., ЩО-70-1-04 – 2 шт., ЩО-70-1-44 – 2 шт., ЩО-70-1-73 – 2 шт.) по адресу:</w:t>
            </w:r>
            <w:r>
              <w:rPr>
                <w:i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тов, Кировский район, микрорайон «Звезда», улица Город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от РУ-10 кВ новой ТП до соединения с кабелями направления </w:t>
            </w:r>
            <w:r>
              <w:rPr>
                <w:sz w:val="20"/>
                <w:szCs w:val="20"/>
              </w:rPr>
              <w:t>«ТП-705 – ТП-648»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, с учетом ближайших соединительных муфт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от РУ-10 кВ новой ТП до соединения с кабелями направления </w:t>
            </w:r>
            <w:r>
              <w:rPr>
                <w:sz w:val="20"/>
                <w:szCs w:val="20"/>
              </w:rPr>
              <w:t>«ТП-705 – ТП-648»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, с учетом ближайших соединительных муфт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а учета расхода электроэнергии, с применением приборов учета, классом точности не ниже 1.0 (с ТТ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:48:030202:17, по адресу: г. Саратов, Кировский район, микрорайон «Звезда», улица Городская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февраля 2022 года по «19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Кировский район, микрорайон «Звезда», улица Город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left"/>
    </w:pPr>
    <w:rPr>
      <w:rFonts w:ascii="Courier New" w:hAnsi="Courier New" w:eastAsia="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9-10T13:06:00Z</cp:lastPrinted>
  <dcterms:modified xsi:type="dcterms:W3CDTF">2022-02-22T09:25:00Z</dcterms:modified>
  <cp:revision>175</cp:revision>
  <dc:subject/>
  <dc:title>Приложение № 1</dc:title>
</cp:coreProperties>
</file>