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0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22» февра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0698-21-ип от 03.12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№ 2,3) и составляет 1 009 687 (Один миллион девять тысяч шестьсот восемьдесят семь) рублей 58 копеек, в том числе НДС 20 % - 168 281 (Сто шестьдесят восемь тысяч двести восемьдесят один) рубль 27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02 906 (Триста две тысячи девятьсот шесть) рублей 28 копеек, в том числе НДС 20 % - 50 484 (Пятьдесят тысяч четыреста восемьдесят четыре) рубля 3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9» ию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№ 2,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0T14:30:00Z</cp:lastPrinted>
  <dcterms:modified xsi:type="dcterms:W3CDTF">2022-02-15T06:26:00Z</dcterms:modified>
  <cp:revision>130</cp:revision>
  <dc:subject/>
  <dc:title/>
</cp:coreProperties>
</file>