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600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приборы учета расхода электроэнергии (трехфазный счетчик типа Меркурий 236 ART-03 PQRS – 2 шт.), GPRS терминал TELEOFIS, антена GSM TELEOFIS – предоставляются заказчик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ТП-400-6/0,4 кВ с силовым трансформатором ТМГ-250-6/0,4 кВ (1 шт.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АСКУЭ в новой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КЛ-6 кВ АСБл-10-(3х150) мм2 от новой КТП по адресу: г. Саратов, Октябрьский район, 2-й Детский проезд, б/н до соединения с кабелем в направлении к «ТП-1347», общей протяже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Строительство КЛ-6 кВ АСБл-10-(3х150) мм2 от новой КТП по адресу: г. Саратов, Октябрьский район, 2-й Детский проезд, б/н до соединения с кабелем в направлении к «ТП-1317», общей протяженностью 9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Строительство КЛ-0,4 кВ АПвБШвнг(А)-LS-1-(4х150) мм2 от РУ-0,4 кВ новой КТП до границы земельного участка с кадастровым номером 64:48:050222:12 по адресу: г. Саратов, 2-й Детский проезд, 25/21, общей протяженностью 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на границе балансовой принадлежности прибора учета расхода электроэнергии (трехфазный счетчик типа Меркурий 236 ART-03 PQRS – 1 шт.) с трансформаторами тока Т-0,66 М 300/5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Октябрьский район, 2-й Детский проезд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новой КТП до соединения с кабелем направления «ТП-1347 –ТП-1317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новой КТП до границы земельного участка по адресу: г. Саратов, 2-й Детский проезд, 25/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903 538 (Два миллиона девятьсот три тысячи пятьсот тридцать восем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№ 10-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22T10:54:00Z</dcterms:modified>
  <cp:revision>318</cp:revision>
  <dc:subject/>
  <dc:title/>
</cp:coreProperties>
</file>