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</w:t>
      </w:r>
      <w:r>
        <w:rPr>
          <w:bCs/>
          <w:color w:val="000000"/>
          <w:sz w:val="20"/>
          <w:szCs w:val="20"/>
        </w:rPr>
        <w:t>№ 2099М</w:t>
      </w:r>
      <w:r>
        <w:rPr>
          <w:sz w:val="22"/>
          <w:szCs w:val="22"/>
        </w:rPr>
        <w:t xml:space="preserve"> от «22» феврал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544-20-ип от 29.12.2020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9544 от 25.12.2020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Октябрьский район, 2-й Детский проезд, б/н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2КЛ-6кВ от новой КТП до соединения с кабелем направления «ТП-1347 –ТП-1317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КЛ-0,4кВ от новой КТП до границы земельного участка по адресу: г. Саратов, 2-й Детский проезд, 25/21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 из бетонных блоков ФБ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КТП-400-6/0,4 кВ с силовым трансформатором ТМГ-250-6/0,4 кВ </w:t>
            </w:r>
            <w:r>
              <w:rPr/>
              <w:t>(</w:t>
            </w:r>
            <w:r>
              <w:rPr>
                <w:spacing w:val="-2"/>
                <w:w w:val="102"/>
                <w:sz w:val="22"/>
                <w:szCs w:val="22"/>
              </w:rPr>
              <w:t>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АСКУЭ в новой К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онтура заземления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новой КТП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Октябрьский район, 2-й Детский проезд, б/н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ения с кабелем в направлении к «ТП-1347», общей протяженностью 1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Строительство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новой КТП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Октябрьский район, 2-й Детский проезд, б/н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соединения с кабелем в направлении к «ТП-1317», общей протяженностью 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Строительство 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РУ-0,4 кВ новой КТП до границы земельного участка с кадастровым номером 64:48:050222:12 по адресу: г. Саратов, 2-й Детский проезд, 25/21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8 Монтаж на границе балансовой принадлежности прибора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) с трансформаторами тока Т-0,66 М 300/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2.2022 года по 31.03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Установка КТП-6/0,4кВ по адресу: г. Саратов, Октябрьский район, 2-й Детский проезд, б/н. КЛ-6кВ от новой КТП-6/0,4кВ до соединения с кабелем «ТП-1347-ТП-1317». КЛ-0,4кВ от новой КТП-6/0,4кВ до границы земельного участка с кадастровым номером: 64:48:050222:12 по адресу: г. Саратов, 2-й Детский проезд, 25/21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8-21-87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0560</wp:posOffset>
                </wp:positionH>
                <wp:positionV relativeFrom="paragraph">
                  <wp:posOffset>66040</wp:posOffset>
                </wp:positionV>
                <wp:extent cx="21050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8.45pt;mso-wrap-distance-left:9.05pt;mso-wrap-distance-right:9.05pt;mso-wrap-distance-top:0pt;mso-wrap-distance-bottom:0pt;margin-top:5.2pt;mso-position-vertical-relative:text;margin-left:352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6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5-13T11:28:00Z</cp:lastPrinted>
  <dcterms:modified xsi:type="dcterms:W3CDTF">2022-02-22T09:34:00Z</dcterms:modified>
  <cp:revision>28</cp:revision>
  <dc:subject/>
  <dc:title>Приложение № 1</dc:title>
</cp:coreProperties>
</file>