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59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kern w:val="0"/>
                <w:sz w:val="20"/>
                <w:szCs w:val="20"/>
              </w:rPr>
            </w:pPr>
            <w:r>
              <w:rPr/>
              <w:t>Поставка офисной мебел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(Приложение № 1) Покупателя поставлять офисную мебель исходя из Перечня (Приложение № 3)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0000 (триста тысяч) рублей, в т. ч. НДС 20%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превышения указанной суммы Товар по договору не поставляется и платежи не производя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.12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22T10:27:00Z</dcterms:modified>
  <cp:revision>317</cp:revision>
  <dc:subject/>
  <dc:title/>
</cp:coreProperties>
</file>