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8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221115856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6кВ РП-Пугаческий – ПС-Кировски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 Замена существующего участка двух кабельных линий 6кВ от соединительных муфт к РП-Пугачевский (нитка «А» и «Б») по адресу: г. Саратов, 1-й Магнитный проезд, 61А до соединительных муфт к ПС-Кировская (нитка «А» и «Б») по адресу: г. Саратов, 1-й Магнитный проезд, 51, на кабель АСБл–10 сечением 3х240мм2 протяженностью ориентировочно 2х14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Замена двух существующего участка двух кабельных линий 6кВ от соединительных муфт к РП-Пугачевский (нитка «А» и «Б») по адресу: г. Саратов, 1-й Магнитный проезд, 23 до соединительных муфт к ПС-Кировская (нитка «А» и «Б») по адресу: г. Саратов, 1-й Магнитный проезд, 18В, на кабель АСБл–10 сечением 3х240мм2 протяженностью ориентировочно 2х22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10кВ между ТП-1556 и ТП-281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1 Замена существующего участка кабельной линии 10кВ между ТП-1556 и ТП-281 от соединительной муфты до соединительной муфты по адресу: г. Саратов, ул. Техническая, ул. Шехурдина, д. 2, 4, 6 (Студгородок), на кабель АСБ–10 сечением 3х150мм2 протяженностью ориентировочно 320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ри прокладке кабельной линии через ул. Шехурдина заложить одну резервную трубу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 xml:space="preserve"> </w:t>
            </w:r>
            <w:r>
              <w:rPr>
                <w:b/>
                <w:spacing w:val="-2"/>
                <w:w w:val="102"/>
                <w:u w:val="single"/>
              </w:rPr>
              <w:t>Состав работ КЛ-6кВ ТП-773- ТП-100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1Замена существующего участка кабельной линии 6кВ от РУ-6 кВ ТП-773 по адресу: г. Саратов, Кавказский проезд, 6 (во дворе) до соединительной муфты к ТП-1008 по адресу: г. Саратов, Кавказский проезд, 6, на кабель АСБл–10 сечением 3х150мм2 протяженностью ориентировочно 175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часток кабельных линий 6кВ от соединительных муфт к РП-Пугачевский (нитка «А» и «Б») по адресу: г. Саратов, 1-й Магнитный проезд, 61А до соединительных муфт к ПС-Кировская (нитка «А» и «Б») по адресу: г. Саратов, 1-й Магнитный проезд, 5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часток кабельных линий 6кВ от соединительных муфт к РП-Пугачевский (нитка «А» и «Б») по адресу: г. Саратов, 1-й Магнитный проезд, 23 до соединительных муфт к ПС-Кировская (нитка «А» и «Б») по адресу: г. Саратов, 1-й Магнитный проезд, 18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участок кабельной линии 10кВ между ТП-1556 и ТП-281 по адресу: г. Саратов, ул. Техническая, ул. Шехурдина, д. 2, 4, 6 (Студгородок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часток кабельной линии 6кВ от РУ-6 кВ ТП-773 по адресу: г. Саратов, Кавказский проезд, 6 (во дворе) до соединительной муфты к ТП-1008 по адресу: г. Саратов, Кавказский проезд, 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6 216 903 </w:t>
            </w:r>
            <w:r>
              <w:rPr>
                <w:b/>
                <w:spacing w:val="-2"/>
                <w:w w:val="102"/>
              </w:rPr>
              <w:t>(Шесть миллионов двести шестнадцать тысяч девятьсот три) рубля 6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33 с 24.02.2022 года с 09:00 до 14.03.2022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4.02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4.03.2022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2-22T07:40:00Z</dcterms:modified>
  <cp:revision>390</cp:revision>
  <dc:subject/>
  <dc:title>ИЗВЕЩЕНИЕ</dc:title>
</cp:coreProperties>
</file>