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4» феврал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79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21116400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Строительство КЛ-0,4 кВ, сечением не менее 4х120 мм2, от РУ-0,4 кВ новой КТП на пунктовую опору построенной ВЛИ-0,4 кВ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ство ВЛИ-0,4 кВ от КТП, ранее запроектированной для СНТ «Полянка-2», до границы земельного участка с кадастровым номером 64:48:020104:60 по адресу: г. Саратов, Кумысная поляна, СНТ «Валентина», уч. 79, протяженностью ориентировочно 260 метров (точное расстояние определить проектной документацией)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Установка прибора учета расхода электроэнергии в соответствии с требованиями ПУЭ, с применением прибора учета, классом точности не ниже 1.0 (без ТТ) на границе балансовой принадлежност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бельная линия 0,4 кВ от КТП на пунктовую опору новой ВЛИ-0,4 кВ.</w:t>
            </w:r>
          </w:p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здушная линия 0,4 кВ от КТП до границы земельного участка по адресу: г. Саратов, Кумысная поляна, СНТ «Валентина», уч. 79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ставляет 363 965 (Триста шестьдесят три тысячи девятьсот шестьдесят пять) рублей 78 копеек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г. № 10-5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15-03-11T10:01:00Z</cp:lastPrinted>
  <dcterms:modified xsi:type="dcterms:W3CDTF">2022-02-24T09:56:00Z</dcterms:modified>
  <cp:revision>338</cp:revision>
  <dc:subject/>
  <dc:title/>
</cp:coreProperties>
</file>