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0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4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977-21-ип от 08.12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63 965 (Триста шестьдесят три тысячи девятьсот шестьдесят пять) рублей 78 копеек, в том числе НДС 20 % - 60 660 (Шестьдесят тысяч шестьсот шестьдесят) рублей 9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09 189 (Сто девять тысяч сто восемьдесят девять) рублей 74 копейки, в том числе НДС 20 % - 18 198 (Восемнадцать тысяч сто девяносто восемь) рублей 2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2-14T15:51:00Z</cp:lastPrinted>
  <dcterms:modified xsi:type="dcterms:W3CDTF">2022-02-14T11:52:00Z</dcterms:modified>
  <cp:revision>135</cp:revision>
  <dc:subject/>
  <dc:title/>
</cp:coreProperties>
</file>