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8610</wp:posOffset>
                </wp:positionH>
                <wp:positionV relativeFrom="paragraph">
                  <wp:posOffset>181610</wp:posOffset>
                </wp:positionV>
                <wp:extent cx="24669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8.45pt;mso-wrap-distance-left:9.05pt;mso-wrap-distance-right:9.05pt;mso-wrap-distance-top:0pt;mso-wrap-distance-bottom:0pt;margin-top:14.3pt;mso-position-vertical-relative:text;margin-left:324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301 П от «24» феврал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977-21-ип от 08.12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977 от 22.11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 кВ от КТП на пунктовую опору новой ВЛИ-0,4 кВ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КТП до границы земельного участка по адресу: г. Саратов, Кумысная поляна, СНТ «Валентина», уч. 79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КЛ-0,4 кВ, сечением не менее 4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т РУ-0,4 кВ новой КТП на пунктовую опору построенной ВЛИ-0,4 кВ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Строительство ВЛИ-0,4 кВ </w:t>
            </w:r>
            <w:r>
              <w:rPr>
                <w:sz w:val="20"/>
                <w:szCs w:val="20"/>
              </w:rPr>
              <w:t>от КТП, ранее запроектированной для СНТ «Полянка-2», до границы земельного участка с кадастровым номером 64:48:020104:60 по адресу: г. Саратов, Кумысная поляна, СНТ «Валентина», уч. 79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6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4» февраля 2022 года по «06» ма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Саратов, Кумысная поляна, СНТ «Валентина», уч. 79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3-01T09:34:00Z</cp:lastPrinted>
  <dcterms:modified xsi:type="dcterms:W3CDTF">2022-02-24T09:06:00Z</dcterms:modified>
  <cp:revision>38</cp:revision>
  <dc:subject/>
  <dc:title>Приложение № 1</dc:title>
</cp:coreProperties>
</file>