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641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еконструкция РУ-6 кВ ТП-1769 с демонтажом камер КСО-3 и установкой камер КСО-298-8ВВ-600 – 5шт., КСО-298-4.1ВВ-800 – 1 шт., КСО-298-24-800 – 1 шт., КСО-298-13.1-400 – 2 шт., КСО-298-10-400 – 2 шт., КСО-298 торцевая – 6 шт.; на II с.ш. шинный мос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КЛ-6 кВ, сечением 3х150 мм2, от ТП-70 I с.ш. до ТП-1769 I с.ш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езаводка КЛ-6 кВ: на I с.ш. ТП-1769 от ТП-253 I с.ш., от ТП-1756 I с.ш. и ТП-1628 под одни зажимы; на II с.ш. ТП-1769 от ТП-1756 II с.ш. и ТП-51 I с.ш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становка прибора учета расхода электроэнергии в соответствии с требованиями ПУЭ, с применением прибора учета, классом точности не ниже 0,5S на границе балансовой принадлежности эл. сет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ТП-1769 с заменой оборудования РУ-6 кВ. 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6 кВ от ТП-70 до ТП-176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3 590 (Триста восемьдесят три тысячи пятьсот девяносто) рублей 81 копейка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2-24T10:10:00Z</dcterms:modified>
  <cp:revision>340</cp:revision>
  <dc:subject/>
  <dc:title/>
</cp:coreProperties>
</file>