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303 П от «24» феврал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spacing w:lineRule="atLeast" w:line="240"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6088-17-ип от 22.12.2017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6088-2 от 17.01.2020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 ТП-1769 с заменой оборудования РУ-6 кВ. 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ая линия 6 кВ от ТП-70 до ТП-1769.</w:t>
            </w:r>
          </w:p>
          <w:p>
            <w:pPr>
              <w:pStyle w:val="Normal"/>
              <w:suppressAutoHyphens w:val="true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Реконструкция РУ-6 кВ ТП-</w:t>
            </w:r>
            <w:r>
              <w:rPr>
                <w:sz w:val="20"/>
                <w:szCs w:val="20"/>
              </w:rPr>
              <w:t>1769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демонтажом камер КСО-3 и установкой камер КСО-298-8ВВ-600 – 5шт., КСО-298-4.1ВВ-800 – 1 шт., КСО-298-24-800 – 1 шт., КСО-298-13.1-400 – 2 шт., КСО-298-10-400 – 2 шт., КСО-298 торцевая – 6 шт.; 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шинный мост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ство КЛ-6 кВ, сечением 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 xml:space="preserve">от ТП-70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до ТП-1769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езаводка </w:t>
            </w:r>
            <w:r>
              <w:rPr>
                <w:sz w:val="20"/>
                <w:szCs w:val="20"/>
              </w:rPr>
              <w:t xml:space="preserve">КЛ-6 кВ: н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ТП-1769 от ТП-253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, от ТП-1756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 и ТП-1628 под одни зажимы; н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ТП-1769 от ТП-1756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.ш. и ТП-51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с.ш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ановка прибора учета расхода электроэнергии в соответствии с требованиями ПУЭ, с применением прибора учета, классом точности не ниже 0,5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 на границе балансовой принадлежности эл. сете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4» февраля 2022 года по «17» июн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Театральная площадь, д. 1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567" w:hanging="0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left="-567" w:hanging="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-567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655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lef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23:00Z</dcterms:created>
  <dc:creator>Verbickii Maksim Vladimirovich</dc:creator>
  <dc:description/>
  <cp:keywords/>
  <dc:language>en-US</dc:language>
  <cp:lastModifiedBy>Сальникова Наталья Александровна</cp:lastModifiedBy>
  <cp:lastPrinted>2021-12-06T08:52:00Z</cp:lastPrinted>
  <dcterms:modified xsi:type="dcterms:W3CDTF">2022-02-24T09:20:00Z</dcterms:modified>
  <cp:revision>30</cp:revision>
  <dc:subject/>
  <dc:title>Приложение № 1</dc:title>
</cp:coreProperties>
</file>