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697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провода СИП – 2-(3х35+1х54,6) мм2 от существующей абонентской опоры до опоры № 1-02/1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/бето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Монтаж провода СИП-2-(3х70+1х70) мм2 №1-02/1 ВЛИ-0,4 кВ ТП – 741 до опоры у земельного участка с кадастровым номером 64:48:010124:835 по адресу: г. Саратов, 1-й Июльский проезд, 15,  общей протяженностью 66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№1-02/4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2/1 ВЛИ-0,4 кВ ТП – 741 до опоры у земельного участка с кадастровым номером 64:48:010124:835 по адресу: г. Саратов, 1-й Июльский проезд, 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8 934 (Сто двадцать восемь тысяч девятьсот тридцать четыре) рубля 00 коп.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25T09:24:00Z</dcterms:modified>
  <cp:revision>322</cp:revision>
  <dc:subject/>
  <dc:title/>
</cp:coreProperties>
</file>