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</w:t>
      </w:r>
      <w:r>
        <w:rPr>
          <w:bCs/>
          <w:color w:val="000000"/>
          <w:sz w:val="20"/>
          <w:szCs w:val="20"/>
        </w:rPr>
        <w:t>2184М</w:t>
      </w:r>
      <w:r>
        <w:rPr>
          <w:sz w:val="22"/>
          <w:szCs w:val="22"/>
        </w:rPr>
        <w:t xml:space="preserve"> от 25 февра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642-21-ип от 26.08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642 от 10.08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2/1 ВЛИ-0,4 кВ ТП – 741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10124:835 по адресу: г. Саратов, 1-й Июльский проезд, 15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уществующего провода СИП – 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существующей абонентской опоры до опоры № 1-02/1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№1-02/1 ВЛИ-0,4 кВ ТП – 741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10124:835 по адресу: г. Саратов, 1-й Июльский проезд, 15,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66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1-02/4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2.2022 года по 15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0,4 кВ ТП-741 от опоры №1-02/1 ВЛИ-0,4 кВ ТП-741 до границы земельного участка заявителя с кадастровым номером 64:48:010124:2769. Установка приборов учета расхода электроэнергии».</w:t>
            </w:r>
            <w:r>
              <w:rPr>
                <w:color w:val="000000"/>
                <w:spacing w:val="-2"/>
                <w:w w:val="10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Шифр 10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10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0</wp:posOffset>
                </wp:positionH>
                <wp:positionV relativeFrom="paragraph">
                  <wp:posOffset>20955</wp:posOffset>
                </wp:positionV>
                <wp:extent cx="208343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8.45pt;mso-wrap-distance-left:9.05pt;mso-wrap-distance-right:9.05pt;mso-wrap-distance-top:0pt;mso-wrap-distance-bottom:0pt;margin-top:1.65pt;mso-position-vertical-relative:text;margin-left:354.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1-12-23T12:04:00Z</cp:lastPrinted>
  <dcterms:modified xsi:type="dcterms:W3CDTF">2022-02-25T05:57:00Z</dcterms:modified>
  <cp:revision>30</cp:revision>
  <dc:subject/>
  <dc:title>Приложение № 1</dc:title>
</cp:coreProperties>
</file>