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698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10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70+1х70) мм2 от опоры №1-00/21 ВЛИ-0,4 кВ ТП-564 до опоры у земельного участка по адресу: ул. Зерновая, б/н  общей протяженностью 254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8/10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 (Перед началом производства работ произвести уборку снега со строительных площадок и дорог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564 до границы земельного участка по адресу: г. Саратов, ул. Зернов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5 796 (Четыреста восемьдесят пять тысяч семьсот девяносто шесть) рублей 0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25T09:32:00Z</dcterms:modified>
  <cp:revision>321</cp:revision>
  <dc:subject/>
  <dc:title/>
</cp:coreProperties>
</file>