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2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5» февра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10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, смонтированная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-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 xml:space="preserve">(3х70+1х70) мм2 от опоры №1-00/21 ВЛИ-0,4 кВ ТП-564 до опоры у земельного участка по адресу: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л. Зерновая, б/н  общей протяженностью 254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1-08/10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 (Перед началом производства работ произвести уборку снега со строительных площадок и дорог)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507-21-ип от 27.07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85 796 (Четыреста восемьдесят пять тысяч семьсот девяносто шесть) рублей 00 коп., в том числе НДС 20 % - 80 966 (Восемьдесят тысяч девятьсот шестьдесят шесть) рублей 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45 738 (Сто сорок пять тысяч семьсот три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4 2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двести во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феврал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2-01-31T15:58:00Z</cp:lastPrinted>
  <dcterms:modified xsi:type="dcterms:W3CDTF">2022-02-25T08:34:00Z</dcterms:modified>
  <cp:revision>675</cp:revision>
  <dc:subject/>
  <dc:title>Договор купли-продажи оборудования</dc:title>
</cp:coreProperties>
</file>