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699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- 3шт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онтаж ж/бетонных опор – 7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Монтаж провода СИП-2-(3х50+1х54,6) мм2 от опоры ВЛИ-0,4 кВ ТП-725 №3-00/25 до опоры №3-03/7 у границы земельного участка с кадастровым номером 64:48:030107:157 по адресу: г. Саратов, в районе Семхоза, ул. 1-я Гуселка  протяженностью 1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Монтаж на опорах №3-03/3; №3-03/5; №3-03/6 ВЛИ-0,4 кВ ТП-725 прибора учета расхода электроэнергии (трехфазный счетчик типа МИРТЕК-32-РУ-SP31-A1R1-230-5-100А-T-RF433/1-G/1-HKMOQ1V3)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 (Перед началом производства работ произвести уборку снега со строительных площадок и дорог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ТП-725 до границы земельного участка по адресу: г. Саратов, в районе Семхоза, 1-я Гусел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7 190 (Триста шестьдесят семь тысяч сто девяносто) рублей 40 коп.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2-25T09:41:00Z</dcterms:modified>
  <cp:revision>325</cp:revision>
  <dc:subject/>
  <dc:title/>
</cp:coreProperties>
</file>