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2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5» февра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>строительство воздушной линии 0,4 кВ от ТП-725 до границы земельного участка по адресу: г. Саратов, в районе Семхоза, 1-я Гуселка., а именно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>Монтаж ж/бетонных опор – 7ш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 от опоры ВЛИ-0,4 кВ ТП-725 №3-00/25 до опоры №3-03/7 у границы земельного участка с кадастровым номером 64:48:030107:157 по адресу: г. Саратов, в районе Семхоза, ул. 1-я Гуселка  протяженностью 175 метр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ах №3-03/3; №3-03/5; №3-03/6 ВЛИ-0,4 кВ ТП-725 прибора учета расхода электроэнергии (трехфазный счетчик типа МИРТЕК-32-РУ-SP31-A1R1-230-5-100А-T-RF433/1-G/1-HKMOQ1V3) – 3 шт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Благоустройство (Перед началом производства работ произвести уборку снега со строительных площадок и дорог)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386-21-ип от 05.07.2021 года., № 10674-21-ип от 24.08.2021 года, № 10685-21-ип от 01.09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67 190 (Триста шестьдесят семь тысяч сто девяносто) рублей 40 коп., в том числе НДС 20 % - 61 198 (Шестьдесят одна тысяча сто девяносто восемь) рублей 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10 157 (Сто десять тысяч сто пя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8 3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триста пя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феврал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Сальникова Наталья Александровна</cp:lastModifiedBy>
  <cp:lastPrinted>2022-02-16T10:03:00Z</cp:lastPrinted>
  <dcterms:modified xsi:type="dcterms:W3CDTF">2022-02-25T08:41:00Z</dcterms:modified>
  <cp:revision>7</cp:revision>
  <dc:subject/>
  <dc:title>Договор купли-продажи оборудования</dc:title>
</cp:coreProperties>
</file>