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0 М от 25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№10386-21-ип от 05.07.2021 года., №10674-21-ип от 24.08.2021 года, №10685-21-ип от 01.09.2021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386 от 10.06.2021 года, №10674 от 19.08.2021года, №10685 от 19.08.2021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от ТП-725 до границы земельного участка по адресу: </w:t>
            </w:r>
            <w:r>
              <w:rPr>
                <w:sz w:val="20"/>
                <w:szCs w:val="20"/>
              </w:rPr>
              <w:t>г. Саратов, в районе Семхоза, 1-я Гусе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- 3шт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7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ВЛИ-0,4 кВ ТП-725 №3-00/25 до опоры №3-03/7 у границы земельного участка </w:t>
            </w:r>
            <w:r>
              <w:rPr>
                <w:sz w:val="22"/>
                <w:szCs w:val="22"/>
              </w:rPr>
              <w:t>с кадастровым номером 64:48:030107:157 по адресу: г. Саратов, в районе Семхоза, ул. 1-я Гуселка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ах №3-03/3; №3-03/5; №3-03/6 ВЛИ-0,4 кВ ТП-725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2.2022 года по 25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0,4 кВ от ТП-725 до границы земельного участка по адресу:</w:t>
            </w:r>
            <w:r>
              <w:rPr>
                <w:sz w:val="22"/>
                <w:szCs w:val="22"/>
              </w:rPr>
              <w:t xml:space="preserve"> г. Саратов, 2-й Мирный поселок, уч. 53».</w:t>
            </w:r>
            <w:r>
              <w:rPr>
                <w:spacing w:val="-2"/>
                <w:w w:val="102"/>
                <w:sz w:val="22"/>
                <w:szCs w:val="22"/>
              </w:rPr>
              <w:t xml:space="preserve">  (Шифр 10-21-10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4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16T10:11:00Z</cp:lastPrinted>
  <dcterms:modified xsi:type="dcterms:W3CDTF">2022-02-25T08:39:00Z</dcterms:modified>
  <cp:revision>13</cp:revision>
  <dc:subject/>
  <dc:title>Приложение № 1</dc:title>
</cp:coreProperties>
</file>