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февра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84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17008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. Поставка материалов и оборудования (предоставляются заказчиком прибор учета электроэнергии с креплением на опору)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 Монтаж железобетонной опоры – 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провода СИП 2 3х35 мм2+1х54,6 мм2, общей протяженностью 8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на опоре ВЛ-0,4кВ ТП-422 прибора учета расхода электроэнергии Миртек-32-РУ-SP31-A1R1-230-5-100A-T-RF/1-G/1-HK- MOQ1V3</w:t>
            </w:r>
            <w:r>
              <w:rPr>
                <w:spacing w:val="-2"/>
                <w:w w:val="102"/>
              </w:rPr>
              <w:t>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Благоустройство.</w:t>
              <w:tab/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ВЛИ-0,4 кВ от РУ-0,4 кВ ТП-422 до границы земельного участка заявителя по адресу: г. Саратов, ул. Радищева, 16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0 350 (Сто сорок тысяч триста пятьдесят) рублей 00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, НДС не облагается (Упрощенная система налогообложения в соответствии со ст. 346.11 НК РФ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 21.01.2022 г. № 10-5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2-02-25T10:00:00Z</dcterms:modified>
  <cp:revision>311</cp:revision>
  <dc:subject/>
  <dc:title/>
</cp:coreProperties>
</file>