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32 М от 21.12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ычев С. А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 А. Сыч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015-21-ип от 07.04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015 от 26.03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РУ-0,4 кВ ТП-422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ул. Радищева, 16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Поставка материалов и оборудования (предоставляются заказчиком прибор учета электроэнергии с креплением на опору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 Монтаж железобетонной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ВЛ-0,4кВ ТП-422 прибора учета расхода электроэнергии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</w:t>
            </w: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5" w:leader="none"/>
              </w:tabs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  <w:tab/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12.2021 года по 3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 кВ от  ТП-422 до границ земельного участка с кадастровым номером 64:48:010305:45 расположенного по адресу: г. Саратов, ул. Радищева 16 (шифр 21-07-21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95250</wp:posOffset>
                </wp:positionV>
                <wp:extent cx="25717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8.45pt;mso-wrap-distance-left:9.05pt;mso-wrap-distance-right:9.05pt;mso-wrap-distance-top:0pt;mso-wrap-distance-bottom:0pt;margin-top:7.5pt;mso-position-vertical-relative:text;margin-left:316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2-21T14:56:00Z</cp:lastPrinted>
  <dcterms:modified xsi:type="dcterms:W3CDTF">2022-02-25T08:49:00Z</dcterms:modified>
  <cp:revision>17</cp:revision>
  <dc:subject/>
  <dc:title>Приложение № 1</dc:title>
</cp:coreProperties>
</file>