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3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1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ндивидуальный предприниматель Сычев Сергей Александрович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 от РУ-0,4кВ ТП-422 до границ земельного участка по адресу: г. Саратов, ул. Радищева, 16, смонтированной  проводом марки  СИП 2, сечением  3х35 мм2+1х54,6 мм2, общей протяженностью 8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на опоре ВЛ-0,4кВ ТП-422 прибора учета расхода электроэнергии Миртек-32-РУ-SP31-A1R1-230-5-100A-T-RF/1-G/1-HK- MOQ1V3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015-21-ип от 07.04.2021 года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40 350 (Сто сорок тысяч триста пятьдесят) рублей 00 коп</w:t>
      </w:r>
      <w:bookmarkEnd w:id="2"/>
      <w:r>
        <w:rPr>
          <w:spacing w:val="-2"/>
          <w:w w:val="102"/>
          <w:sz w:val="20"/>
          <w:szCs w:val="20"/>
        </w:rPr>
        <w:t xml:space="preserve">, </w:t>
      </w:r>
      <w:r>
        <w:rPr>
          <w:b/>
          <w:sz w:val="20"/>
          <w:szCs w:val="20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70 175 (Семьдесят тысяч сто 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.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>НДС не облагается (Упрощенная система налогообложения в соответствии со ст. 346.11 НК РФ)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</w:t>
      </w:r>
      <w:r>
        <w:rPr>
          <w:spacing w:val="-2"/>
          <w:w w:val="102"/>
          <w:sz w:val="20"/>
          <w:szCs w:val="20"/>
        </w:rPr>
        <w:t xml:space="preserve">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ычев Сергей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5, г. Саратов, Юриш мкр., 1-я линия, д.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38008266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РН/ОГРНИП 3216451000292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8028104560000358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/с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С.А. Сыче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С.А. Сыче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10-26T09:01:00Z</cp:lastPrinted>
  <dcterms:modified xsi:type="dcterms:W3CDTF">2022-02-25T08:45:00Z</dcterms:modified>
  <cp:revision>670</cp:revision>
  <dc:subject/>
  <dc:title>Договор купли-продажи оборудования</dc:title>
</cp:coreProperties>
</file>