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85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11170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8830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легковым малого класса и грузовым марки Г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5 Техническое зада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личество поставляемого по договору Товара ограничено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оссийская Федерация</w:t>
            </w:r>
            <w:r>
              <w:rPr>
                <w:spacing w:val="-2"/>
                <w:w w:val="102"/>
              </w:rPr>
              <w:t xml:space="preserve">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 5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пятьсот тысяч) рублей 00 копеек</w:t>
            </w:r>
            <w:r>
              <w:rPr>
                <w:b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1.01.2022 г. № 10-5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8» февраля 2022 года до 10:00 «05» марта 2022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8» февраля 2022 года до 10:00 «05» марта 2022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8.02.2022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5.03.2022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9.03.2022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2-02-25T11:13:00Z</dcterms:modified>
  <cp:revision>95</cp:revision>
  <dc:subject/>
  <dc:title>ИЗВЕЩЕНИЕ</dc:title>
</cp:coreProperties>
</file>