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на проведение запроса цен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на право заключения договора поставки запасных част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к автомобилям легковым малого класса и грузовым марки ГА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 xml:space="preserve">на право заключения договора поставки запасных част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к автомобилям легковым малого класса и грузовым марки ГА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транспортных средств, оказывающих влияние на безопасность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окументами, удостоверяющими соответствие требованиям ТР ТС 018/2011 при выпуске в обращение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для компонентов транспортных средств -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декларация</w:t>
        </w:r>
      </w:hyperlink>
      <w:r>
        <w:rPr>
          <w:rFonts w:cs="Times New Roman" w:ascii="Times New Roman" w:hAnsi="Times New Roman"/>
          <w:bCs/>
          <w:sz w:val="24"/>
        </w:rPr>
        <w:t xml:space="preserve"> о соответствии ил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</w:rPr>
          <w:t>сертификат</w:t>
        </w:r>
      </w:hyperlink>
      <w:r>
        <w:rPr>
          <w:rFonts w:cs="Times New Roman" w:ascii="Times New Roman" w:hAnsi="Times New Roman"/>
          <w:bCs/>
          <w:sz w:val="24"/>
        </w:rPr>
        <w:t xml:space="preserve"> соответ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Товар должен быть новым, не бывшим в употреблении, не восстановленным, не содержать восстановленных элементов, выпущенным </w:t>
      </w:r>
      <w:r>
        <w:rPr>
          <w:rFonts w:cs="Times New Roman" w:ascii="Times New Roman" w:hAnsi="Times New Roman"/>
          <w:sz w:val="24"/>
        </w:rPr>
        <w:t>не ранее четвертого квартала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 не должен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товара. Запчасти, узлы и механизмы должны соответствовать рекомендациям, изложенным в руководстве по эксплуатации, выданным заводом-изготовителем, для данной марки автомобиля и иметь товарный знак (логотип) производителя соответствующей марки автомобиля, для которой предназначен данный Това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еречень требований к типам компонентов транспортных средств установлен в </w:t>
      </w:r>
      <w:hyperlink w:anchor="sub_110000">
        <w:r>
          <w:rPr>
            <w:rStyle w:val="InternetLink"/>
            <w:rFonts w:cs="Times New Roman" w:ascii="Times New Roman" w:hAnsi="Times New Roman"/>
            <w:sz w:val="24"/>
          </w:rPr>
          <w:t>Приложении № 10</w:t>
        </w:r>
      </w:hyperlink>
      <w:r>
        <w:rPr>
          <w:rFonts w:cs="Times New Roman" w:ascii="Times New Roman" w:hAnsi="Times New Roman"/>
          <w:sz w:val="24"/>
        </w:rPr>
        <w:t xml:space="preserve"> к ТР ТС 018/2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рантия на запчасти, узлы и механизмы должна соответствовать сроку (ресурсу), подтвержденному документами завода-изготовителя. При отсутствии гарантийных документов на запчасти, узлы и механизмы завода-изготовителя, гарантии предоставляются Поставщиком на срок не менее 12 месяцев. Гарантийный период исчисляется со дня получения запчастей, узлов и механизмов Заказчиком. Претензии по качеству полученного Товара Заказчик вправе предъявить Поставщику в течение всего гарантийного с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4"/>
          <w:lang w:eastAsia="ru-RU"/>
        </w:rPr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н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9"/>
        <w:gridCol w:w="950"/>
        <w:gridCol w:w="1946"/>
      </w:tblGrid>
      <w:tr>
        <w:trPr>
          <w:trHeight w:val="11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 из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за единицу Товара, руб. с НДС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-3309 под АБС ЕВРО-3 с 2008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-3309 под АБС с 2006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-53А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ель Бизнес дв. УМЗ 4216 мод. 2010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ель-2705 дв. 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ель-2705 дв. 406 до 2003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ель-3221 дв. 405 Автолайн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ГАЗель-3302 дв. 405 под погр. насо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№12 блока предохр.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,8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№12 мотор. отсека ГАЗель бизнес дв. УМЗ-4216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-2217 Соболь дв. 405 Микас-11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-3307 дв. ЗМЗ-513 ЕВРО-3, 2008 г.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-3308 Садко под АБС по раме с 2006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-3309 панели приборов №25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-3309 по раме №30 дв. 245 ЕВРО-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дв. Cummins ISF 2.8L ЕВРО-4 моторного отсека с догревател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дв. Cummins ISF 2.8L мотор. отсе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дв. Cummins ISF 2.8L мотор. отсека с 2011г №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дв. УМЗ-4216 КМПСУД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дв. УМЗ-4216 панели прибор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бизнес к датчику скорости №1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 проводов модуля управления дв. Cummins ISF 2.8L ЕВРО-4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-2123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-2222 NEXT №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-3302 дв. 405 Микас 2008 г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-3302 дв. 406 мотор. отсе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оводка жгут ГАЗель-3302 по ра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01-07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01-07 пере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08-099,2113-15 задний (толст. шток, буфер 2108)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ортизатор ВАЗ-2108-099,2113-15 задний (тонк. шток, буфер 1118)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10-12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10-12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 пере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4 задний усил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4, URBAN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4, URBAN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4, URBAN пере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14, URBAN пере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3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3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3 пере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23 пере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70-72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70-72 задний в сб. с буфером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70-72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90-91, DATSUN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90-94, DATSUN задний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2190-94,DATSUN задний газов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ВАЗ-Largus, Renault задний (фурго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ГАЗ-3308,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ГАЗ-53,3307,66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сиденья водителя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ВАЗ-2105-07 в сб. инж.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ВАЗ-2131 в сб. ин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к топливный ВАЗ-Largus, Renaul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ГАЗ-3307,08,09, Валдай,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ГАЗ-5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ГАЗель NEXT (ЦМФ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ГАЗель NEXT (ЦМФ) в сб. (с модулем топ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топливный ГАЗель-3302 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а передней подвески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а передней подвески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а передней подвес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 воздушный ГАЗ-3307,3308,3309, Валдай с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 задний (неокраш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 задний (неокраш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 передний (неокраш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4 задний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4 передний без п/фа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04 передний под п/фа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72 задний (неокраш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90 Гранта задний под покраску (зав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90 задний (не под покраску, компл. 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2190 передний под ПТФ (под покраск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мп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-Largus Cross </w:t>
            </w:r>
            <w:r>
              <w:rPr>
                <w:rFonts w:cs="Times New Roman" w:ascii="Times New Roman" w:hAnsi="Times New Roman"/>
              </w:rPr>
              <w:t>за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Largus Cross пе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Largus задний (не под покраск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ВАЗ-Largus задний под покраск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ГАЗ-3307 пе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ГАЗ-3308 пе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ГАЗель Бизнес пе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ГАЗель-3302 передний серый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ручного тормоза ГАЗ-330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ручного тормоза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0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01-07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08 алюм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08-15,1117-1119,2170-72,2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08-15,1117-19,2170-72,2190 чугун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21 алюм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2121-214,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ВАЗ-Largus без АБС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ГАЗ-3307 пе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ГАЗ-52 за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 тормозной ГАЗ-53,3307, ПАЗ за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ВАЗ-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ГАЗ-3307-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ГАЗ-3307-10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ГАЗель бизнес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ТЦ У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ч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-Largus, Renault Logan, Sandero, Dust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УР ГАЗель, ГАЗ-3308,3310 пласт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чок ГУР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ЦС ВАЗ-2101 с крышкой (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ГЦС ВАЗ-2121, УАЗ-452 без крыш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маслянный гидросистемы ГАЗ-3307,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08 (1 мотор) без отв. под датчик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08 (2 мотора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083 (1 мотор) с отв. под датчик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083 (2 мотора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10 н/о (без мотора, без от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213 (5л.) (без мотора, без от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214 (1 мотор, без от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23 (без мотора, без от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70 (без мотора, с от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70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72 (2 мотора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72 (2 мотора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омывателя ВАЗ-2190 Гранта (1 мото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чок омывателя ГАЗ-33081,3309 24 В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 ВАЗ-212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 ВАЗ-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 ВАЗ-2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расширительный ВАЗ-2170 под кон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чок расширительный ВАЗ-Largus (дв. Renault), Renault Log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мак натяжителя цепи ВАЗ-2101-07,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мак натяжителя цепи ВАЗ-2101-07,2121 (под цепь 116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мак натяжителя цепи ВАЗ-2121-214, URBAN,2123 ин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шмак натяжителя цепи ВАЗ-21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мак натяжителя цепи дв. 4091 верх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унок трамблера ГАЗ-52 (кон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унок трамблера ГАЗ-53, ПАЗ (б/конт.) с резист. (1.9.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01-07 (стартер 210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01-07 (стартер 425) (редук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08-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08-09 (редукт.) (11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10-12 (редукт.) (9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ВАЗ-2123 (редукт.) (11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ГАЗ-33081, 3309, 3310 Валдай (10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ГАЗ-3309, ЗИЛ-5301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ГАЗ-3309, ЗИЛ-5301 дв. 245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икс стартера ГАЗ-3309, ЗИЛ-5301 дв. 245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1117-19,2108-15,2110-12,2170-72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1117-19,2108-15,2110-12,2170-72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210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2101-07,2121, ИЖ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2108-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ВАЗ-2108-12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ГАЗ-5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ГАЗ-53,66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дв. 406 (электр.) погруж. моду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насос дв. 406 (электр.) под штуцер "Оригинал" (058046403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отстойник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11183 1,6 8-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11194 1,4 16-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2103-07 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2110-11 1,5 8-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21214 1,7 ин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9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ВАЗ-2170-72,2190-94 дв. 1,6 16 кл. (98л.с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ГАЗ-3309, Валдай, ПАЗ 32053-07,4234 ЕВРО-1,2 (в сб. с уст. ремкомплект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ГАЗель дв. УМЗ-4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ГАЗель дв. УМЗ-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дв. 405,409 ЕВРО-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дв. 40525, 40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ателя дв. 514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20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ВАЗ-1117-19,2107,2110-15,2170-72 без РХХ и ДПД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ВАЗ-1117-19,2107,2110-15,2170-72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ВАЗ-21116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ВАЗ-2123 в сб. 1,8 8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ВАЗ-2170-72 с дв. 21126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дв. 405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дв. 405,409, УМЗ-4213 (с датчик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россельной заслонки дв. 409 ЕВРО-3 (028075015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едалей ГАЗ-3307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едалей ГАЗель NEXT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05 (952-0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05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4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07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08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08-15 н/о (475-0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ВАЗ-2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ГАЗ/ПАЗ/ВАЗ-2101/2106 (бо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редохранителей ГАЗ-3307,09 125А,90А,40А,30А БПР-4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сальников зад. и перед. моста ГАЗ-66,33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1118 ЕВРО-3 дв. 1,6 л. 8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11183 ЕВРО-2 дв. 1.6л. 8кл. с 2006г.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11183 М74 ЕВРО-4 дв. 1,6, 8к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04,2107,21213 ЕВРО-2 дв. 1,6л. 8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10-12 ЕВРО-2 16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10-12 ЕВРО-3 дв. 1,6 л. 8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114 М73 (415.3763-01) ЕВРО-3, 1,6 л., 8 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214, URBAN дв. 1,7 8кл. ЕВРО-5 Е-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70 ЕВРО-4 16кл. Е-газ (026150471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70 М7.9.7 ЕВРО-4 Е-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З-2170, 2192, 2190 Гранта М74.5 дв. 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алдай дв. Cummins ISF 3.8L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Волга дв. 406 под ДМРВ Siemens (ан. 241-3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-3309 дв. 245.7 ЕВРО-3 24В (02810201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-3310 дв. 245 12В (02810201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NEXT дв. УМЗ-М А275 Evotech ЕВРО-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NEXT-6342 (автобус) (центральный замо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Бизнес дв. УМЗ под ГБО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дв. 40522 Микас-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дв. Cummins ISF 2.8L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дв. УМЗ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ГАЗель дв. УМЗ-4216 Микас 12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лок управления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дв. 409 ЕВРО-4 (0 261 S07 322) УАЗ-37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дв. 40906 ЕВРО-4 (0 261 S11 523) УАЗ-3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дв. 4091 ЕВРО-2 УАЗ-37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дв. 51432 ЕВРО-4 (0218018675) УАЗ-315195,3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корректором фар ГАЗ-3306,08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отопителем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отопителем ГАЗель бизне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подушками безопасности ВАЗ-Largus, Renault Logan (2 подушки безоп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противоугонной системой ВАЗ-1117-19,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,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свечами накаливания ГАЗель, Валдай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Соболь Бизнес дв. УМЗ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Соболь полноприв. дв. Cummins ISF2.8S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эл/стеклопод. ВАЗ-1117-19 (контролле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электропакетом ВАЗ 2190,2170 Люк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электропакетом ВАЗ-2190 Гранта,1118 Люк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управления электропакетом ВАЗ-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шестерен КПП ВАЗ-21214, URBAN, 2123 заднего хода (5 пе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шестерен КПП ГАЗ-3309, Валдай пром. вала (2,3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шестерен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шестерен КПП ГАЗ-53 заднего х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шестерен КПП ГАЗ-66 заднего х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ЭПХХ ВАЗ-2104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буксирный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головки блока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арданного вала ГАЗ-53 с гайкой (к-т 8 шт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арданного вала ГАЗель, Соболь М 6*45 п/привод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картера маховика с фланцем дв. Cummins ISF 2.8L ГАЗель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еса ВАЗ-2101 (М12*2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еса ВАЗ-2108-15 (М12*1,25*23) ключ 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еса ВАЗ-2108-15 (М12*2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еса ВАЗ-2108-15 на литые дис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олеса ВАЗ-2110-12, 2170-72 (М12*1,25*2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епления адаптера ТНВД ГАЗель с герметиком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епления вилок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епления кронштейна зап. колес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епления маховика ГАЗ-3309 дв. ЯМЗ-5344 М14*1.5*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крепления маховика ГАЗель Бизнес М10*1,25*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 8*1.25*110 крепления генератора ВАЗ-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 8*1.25*120 верх. кронштейна дв. ВАЗ-1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 головки блока ВАЗ-Largus, Renaul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 головки блока ВАЗ-Largus, Renaul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23.5 крепл. махов. ВАЗ-2101-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25 ступицы. шаровой опоры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25 суппорта с огранич.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35 крепл. кроншт. растяжки В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35 крепл. натяжного ролика ВАЗ-1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50 кроншт. опоры дв. ВАЗ-1118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лт М10*1.25*50 кроншт. растяж.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50 перед. аморт.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55 кроншт. генератор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55 кроншт. генератора ВАЗ-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70 кроншт. растяж.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88 опоры дв.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98 головки блока н/о ВАЗ-2112 16к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1.25*98 перед. опоры дв.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22 топливной трубки ТНВД дв. Я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30 полуоси короткий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0*6*80 крепл. выпуск. коллектора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115 голов. блока н/о ВАЗ-2101.21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120 голов. блока с/о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120 крепления генератора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30 крепления шкива к/вал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30 суппорта ВАЗ-2108-12 звездочка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32 карданного вала ГАЗ-53 в сб. с гай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35 крепл. шкива к/вала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45 крепления КПП верх.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47 крепления главной пары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58 крепл. ступицы ВАЗ-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60 крепл. картера сцепления В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75 (эластичной муфты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80 зад. амортиз ВАЗ-2108 (кон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90 КПП В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.25*91 сайлентблока зад. подв.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120 генератора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38 перед. колеса ВАЗ-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2*41 зад. колеса ВАЗ-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4*1.5*80 бампера ВАЗ-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М16*1.5*16 зад. кронштейна дв.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натяж. цепи ВАЗ-210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опоры двигателя ВАЗ-Largus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регул. развала ВАЗ-2108 (эксцентри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соед. муфты колесн. цилинд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стойки передней подвески ВАЗ-2108-10 ниж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стяжной крышки возд. фильтра УАЗ-3151,37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тяг рулевой трапеции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шатуна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эксцентрика ГАЗ-3307,09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-штуцер M14*1.5 нагнет. шланга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-штуцер насоса ГУР переход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-штуцер шланга подачи масла к турбине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-эксцентрик натяж. ролика 560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 ГАЗ-3310 б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 ГАЗель NEXT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 противоподкатный ГАЗ-3307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зад. кол. ГАЗ-3307-09 (пластик) (кругл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зад. кол. ГАЗ-330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зад. кол. ГАЗель-3302 (пластик) (квадрат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моторного отсека ГАЗ-3307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моторного отсека ГАЗель лев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перед. крыла ГАЗель-3302 лев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овик перед. крыл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1118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1118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зад. (полиурет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08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2170-72, 2190-94 (с 2014 г.)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ВАЗ-Largus, XRAY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 хода сжатия ГАЗель NEXT перед. (пенополиурет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 трамблер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 трамблера ГАЗ-3307 бес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ключения зад. мо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одяного насоса ГАЗ-53, 3307, ПАЗ в сб.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ВАЗ-2110 гол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ВАЗ-2110-15 в сб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ВАЗ-2112,2170 н/о гол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ГАЗ-3310 Валдай гол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ГАЗ-53, 3307. ПАЗ 4-ст. гол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ГАЗель NEXT 5-ст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ГАЗель Бизнес 5-ст. в сб.(10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вторичный КПП ГАЗель, ГАЗель NEXT,Соболь 5-ст. 330 Нм,голый (с опорн. шайбо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05 (1466,5 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,2123, 21214 зад. с ШРУ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-214 задний ЗАО "Кардан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-214 передний ЗАО "Кардан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3-214, URBAN (промежу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4, URBAN передний с ШРУС корот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14, URBAN,2123 зад. с ШРУ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3 (промежу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23 с ШРУС длин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З-2131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лдай (удл.) (265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7 (униф.КПП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 (зад./перед.) (длин.) (139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 КПП 4-ст. (промежут.) (86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 КПП 5-ст. (промежут.) (70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1 (зад./пере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1 (промежу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81 (промежут.)  (645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9 (2,44 м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9 (244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9 (перед. час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3309 дв. 245 (2380 мм) К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53 (2570 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зад./перед.) (дл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зад./перед.) (дл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зад./перед.) (длин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зад/перед.) (дл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промежу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-66 (промежу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(перед. часть) н/о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ал карданный ГАЗель NEXT (удлин.) дв. </w:t>
            </w:r>
            <w:r>
              <w:rPr>
                <w:rFonts w:cs="Times New Roman" w:ascii="Times New Roman" w:hAnsi="Times New Roman"/>
                <w:lang w:val="en-US"/>
              </w:rPr>
              <w:t>Cummins ISF 2.8L 330</w:t>
            </w:r>
            <w:r>
              <w:rPr>
                <w:rFonts w:cs="Times New Roman" w:ascii="Times New Roman" w:hAnsi="Times New Roman"/>
              </w:rPr>
              <w:t>Нм</w:t>
            </w:r>
            <w:r>
              <w:rPr>
                <w:rFonts w:cs="Times New Roman" w:ascii="Times New Roman" w:hAnsi="Times New Roman"/>
                <w:lang w:val="en-US"/>
              </w:rPr>
              <w:t xml:space="preserve"> (TW.97135.21.0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NEXT (удлин.) дв. УМЗ-А274 Evotech ЕВРО-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NEXT дв. Cummins ISF 2.8L (TW.97135.03.0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NEXT дв. Cummins ISF 2.8L 330Н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бизнес (удлин.) (2590 м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бизнес п/прив.(зад/перед.),Соболь (пере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ГАЗель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лебедки ГАЗ-3308 (L=830 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арданный Соболь Бизнес п/прив.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ВАЗ-2103-213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72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ВАЗ-2108-10 дв.1,5 (8и16-кл.)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,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ВАЗ-21214, URBAN,2123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6,64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ГАЗ-53 (без вкладыше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дв. 245 ЕВРО-2 (2 шпонк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дв. 245 ЕВРО-3,4 (3 шпонк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дв. Cummins ISF 3.8L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дв. УМЗ-4216 ГАЗель,УАЗ (под сальник, с вкладышам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коленчатый дв. ЯМЗ-5344 ЕВРО-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ВАЗ-2101-07 (18 зуб.)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ВАЗ-2101-07 (18 зуб.) в сб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ВАЗ-2108-10 (18 зуб.) (замена на 7364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ГАЗ-3309,Валдай с крыш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ГАЗ-53, 3307, П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ГАЗ-53, 3307, ПАЗ с кольцом гол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ГАЗель NEXT н/о (с кольц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КПП УАЗ (35 мм)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раздаточной коробки ВАЗ-2121-214, URB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ервичный раздаточной коробки ГАЗель п/прив. с муфт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ивода ВАЗ-1118 прав. дл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ивода ВАЗ-2108 лев. коро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ивода ВАЗ-2108 прав. дл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ивода вентилятора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ивода зад. моста разд. коробки ВАЗ-2121-214,URB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ВАЗ-2105-07,21214,URBAN,2123 н/о 5-ст. 14 з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Валдай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Волга,ГАЗель Cummins ISF 2.8L без подшипников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КПП ГАЗель NEXT без подшип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м/насоса ВАЗ-2101-07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привода насоса масл.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разд. коробки ВАЗ-21214, URBAN,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промежуточный разд. коробки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зд. коробки ГАЗ-33081,66 привода перед. мо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зд. коробки ГАЗ-66 вторич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зд. коробки ГАЗ-66 первич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зд. коробки привода перед. моста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 дв. 16 кл. впуск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1117-19,2110-15,2170-72 дв. 8 кл. под датчик фаз ЕВРО-3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2101-07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2101-07,2121 в сб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2108-10 без датчика фаз ЕВРО-2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21213 в сб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21214, URBAN в сб.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л распред. ВАЗ-2170-72,2190-94 дв. 8 кл. Е-газ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З-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ГАЗель NEXT дв. УМЗ-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ГАЗель дв. УМЗ-4216 (инж.), УАЗ дв. УМЗ-4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аспред. ГАЗель, Волга дв. 405,406,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ВАЗ-2103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ВАЗ-2110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ВАЗ-2110-12 промеж. дл. (карданчи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ВАЗ-2123,1118 (карданчи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ВАЗ-2170-72 к-т с шарнирами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карданный ГАЗ-3307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карданный ГАЗ-3307 шлицев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карданный ГАЗ-330811 Вепр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рулевой карданный ГАЗ-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сошки с роликом рул.механ. ВАЗ-2105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 сошки с роликом рул.механ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 насоса масл. с ведущей шест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ор (сопротивление добав.)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блокировки перв. вала Валдай, ГАЗ-3307,08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маховика ВАЗ-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маховик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маховика ВАЗ-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маховика ГАЗ-53, 3307, ПАЗ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ц маховика для ГАЗ с дв.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1118,2123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06-08, 2110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нтилятор охлаждения ВАЗ-212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214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214,URBAN (электр.) в сб. с кожух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23 (электр.) (фирм. упак. ORIGINA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23 (электр.) в сб. с кожух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70-72 (под кондиционер Halla) (элек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70-72 (под кондиционер Panasonic) (электр.) с кожух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90-94  (электр.) с кожух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ВАЗ-2190-94  (электр.) с кожухом (с кон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ГАЗ-3307,08 с вязкостной муфт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ГАЗ-3307,3308 под гидромуфт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дв. 245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дв. 406 (электр) Волга-3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дв. Cummins ISF 2.8L ГАЗель (0020005181) с вязкостной муфт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охлаждения дв. ЯМЗ-5344 ГАЗ-3309,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буксирная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внутр. шарнира повор. кулака ГАЗель п/прив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внутр. шарнира повор. кулака ГАЗель п/прив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КПП ГАЗ-3309 (1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КПП ГАЗ-3309 (4,5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КПП ГАЗ-3310 (2,3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разд/к включения заднего моста ГАЗ-66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регул. центр.тормоз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сцепления ГАЗ-53, 3307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а сцеплени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карб. К-151 качества смеси х/хода (экономайзе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регул. клапанов дв. 402, 511 с гай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регул. разжим. мех. ГАЗ-3307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коренной верхний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коренной верхний дв. ЯМЗ-534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коренной нижний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коренной нижний дв. ЯМЗ-534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рулевого наконечника ГАЗ-66,ПАЗ вер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шатунный верхний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шатунный верхний дв. Cummins ISF 3.8L ГАЗ-33106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шатунный верхний дв. ЯМЗ-534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ГАЗ-52 (0,2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ГАЗ-53 (0,75) с шайбами к/в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ГАЗ-53 (1,0) с шайбами к/в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ГАЗ-53 (стандарт) с шайбами к/в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дв. 245 Н1 (стан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коренные дв. 245 Н2 (0,2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ГАЗ-52 (0,7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ГАЗ-52 (1,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ГАЗ-53 (0,0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дв. 245 Н1 (стан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дв. 245 Н2 (0,0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и шатунные дв. 406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заборник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заборник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заборник УАЗ Патриот (с сетко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оосушитель ГАЗ-3309, ПАЗ "Аврора" (24 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лок сальника повор. кулака ГАЗ-330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возд. фильтра ГАЗель дв. Cummins ISF 2.8L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амортизатора ГАЗ-53, 3307 полиурет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блока шестерен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тулка болта крепл. выпуск. коллектора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оси блока шестерен КПП ГАЗ-53 (з/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подшипника втор. вала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подшипника пром.вала КПП ГАЗель NEXT 330 Н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промеж. вала дв. 406 (бол. и м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р/вала ГАЗ-53 (к-т 5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р/вала дв. 245 сред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распорная подшип. промежуточного вала разд. коробки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стартера 7402 ММЗ ГАЗ, ПАЗ (к-т 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стартера бо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стартера дв. 245 (к-т 2шт.перед+зад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стартера редукторного дв. 406, 405, 409 (к-т 3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упорн. крепл. механизма ру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шестерни КПП ГАЗ-3309, Валдай (втор. вал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шестерни КПП ГАЗ-53 (2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шкворня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шкворня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шкворня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замка двери ГАЗ-3307 с клю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замка двери ГАЗель бизнес с ключ. (1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массы ГАЗ-3309, КАМАЗ, МАЗ 24В дистанц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света салона ВК-407-01 (концеви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сигнала торможения ГАЗ, В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 дв. ЯМЗ-5340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вала шестерни колесн. редуктора УАЗ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вала шестерни колесн. редуктора УАЗ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д. ступицы ГАЗ-53, ПАЗ (вну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д. ступицы ГАЗ-53, ПАЗ (шайба стопор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д. ступицы ГАЗель (вну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олеса (хр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олеса Валдай, ПАЗ, ЗИЛ-43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олеса ГАЗ-3307,08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олеса секретная арт.AD1 (42570) (!!!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репл. замка зажиг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репл. зап. колес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крепл. подш. ступиц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 8*1 крепл. крышки зад. сальн. 40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10 барашек крепл. зап. колеса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10 крепления топл. ба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10*1 коллектора ГАЗель NEXT,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М10*1,0 коллек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на колпак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на форсунку дв. ЯМЗ-534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на футорку ГАЗ-53,ГАЗ-3307,ПАЗ (пра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на футорку ГАЗ-53,ГАЗ-3307.ПАЗ (ле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первич. вал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перед. колеса ГАЗ-53,3307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регул. винта рул. ме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стопорная подшип. гл.па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фланца вала вторич.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LADA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1118-3701010 КЗАТЭ 94030.3701000 85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1118-3701010 КЗАТЭ 94035.3701000 115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074-3701010 КЗАТЭ 94021.3701000 85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08-3701010 КЗАТЭ 94022.3701000 8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10-3701010 КЗАТЭ 9402.3701 9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12-3701010 КЗАТЭ 9402.3701000 12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214-3701010 КЗАТЭ 94023.3701000 12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214-3701010 КЗАТЭ 94025.3701000 9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23-3701010 КЗАТЭ 94026.3701000 9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АЗ 2123-3701010 КЗАТЭ 94027.3701000 140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олга, ГАЗель 405,406,409 дв. 8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олга, ГАЗель 406 дв. 135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Волга, ГАЗель 406 дв. 9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, УАЗ дв. 405,406,409 11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, УАЗ дв. 4216 115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, УАЗ дв. 4216 95 А ремень клинов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,УАЗ дв. 405,406,409 120А с кронш. (в упак. У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,УАЗ дв. 405,406,409 80А (в упак. У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3307 65 А (70 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33081,09 35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3309 245 дв. 65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3309 542 дв. 8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3309 542 дв. 9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53 4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-66 90 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ель дв. Cummins ISF 2.8L 120А (клемма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ель дв. Cummins ISF 2.8L 120А (фишка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ель дв. УМЗ 4216 ЕВРО-3,4 90 А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он NEXT дв. ЯМЗ-534 (14В, 140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ГАЗон NEXT дв. ЯМЗ-5344 12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омпенсатор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омпенсатор дв. 406 (8 шт) (в упак. ГАЗ)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омпенсатор дв. 4216, 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омпенсатор дв. 4216, 514 (420 0086 10) (8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натяжитель цепи дв. 405,406,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натяжитель цепи дв. 405,406,409 2 ряд. цеп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натяжитель цепи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цилиндр подъема кузова ГАЗ-53 3-х шток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цилиндр подъема кузова ГАЗ-53 4-х шток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за цилиндр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за цилиндра дв. 245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за цилиндра дв. Cummins ISF 2.8L ГАЗель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за цилиндра дв. ЯМЗ-534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пара ГАЗ-3309 (41/9 зуб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пара ГАЗ-53, ПАЗ (37/6 зуб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пара ГАЗ-66 (33/6 зуб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пара ГАЗель (бизнес),Соболь дв. УМЗ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33081,33086,330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3309 дв. ММЗ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3309 дв. ММЗ ЕВРО-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33098 дв. ЯМЗ-5342.10, ММЗ-Д-245.7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4301,3306 дв. 5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5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 NEXT дв. Cummins ISF 2.8L ЕВРО-4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 дв. УМЗ 4216 ЕВРО-3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 дв. УМЗ 4216 ЕВРО-3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-27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-2705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-3302 МА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ГАЗель-3302 МАК 405 дв. ЕВРО-3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 Собо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245 ЕВРО-1 ГАЗ, ПАЗ, МАЗ, ЗИЛ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245 ЕВРО-2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245 ЕВРО-3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2 76 б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21 УАЗ 76 б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,406,409 92 б. (без крепежа)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,409 92 б. "ЗОЛОТАЯ СЕРИЯ" с проклад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,409 92 б. ЕВРО-3 с прокладкой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,409 92 б. с прокладкой (пятиопор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,409 92 б. с прокладкой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524,40904,40905 ЕВРО-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06 92 б. с прокладкой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3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4104 76 б. в сб. (!!!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511,513,5234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514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514 в сб. (с 05.2008) с поклад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51432 в сб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Cummins ISF 2.8L (оригинал) (530715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Cummins ISF 3.8L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УМЗ-421 92 б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УМЗ-4213-40 92 б. ЕВРО-3 (инж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УМЗ-4216 ГАЗель бизнес (с крепеж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УМЗ-4216 ГАЗель бизнес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дв. УМЗ-4216 ГАЗель бизнес в сб. (с крепежом) дв. УМЗ-4216 ЕВРО-3 с ГБ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штока КПП ГАЗ-3307,09, Валдай (1 пер.и з/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штока КПП ГАЗ-3307,09, Валдай (2,3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штока КПП ГАЗ-53 (з/х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штока КПП ГАЗ-53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ка подогревателя предпускового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ина м/заливная дв. 245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ина м/заливная дв. 245 ГАЗ-3309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а воздушная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БС ГАЗ-3307,09 перед. с кабелем (1 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БС Соболь перед. лев. (026500803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бсолютного давления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бсолютного давления 406 дв. (026123003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варийного уровня тормозной жидкости Волга, ГАЗель, В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тмосферного давления воздуха ГАЗель, ГАЗ-33106 Валдай дв. Cummins ISF 2.8,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атмосферного давления воздуха ГАЗель, ГАЗ-33106 Валдай дв. Cummins ISF 2.8, 3.8L (289733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вкл. вентилятора Валдай,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вкл. термовакуума Волга, ГАЗель (В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воздуха авар. ГАЗ-66,4301, ЗИЛ, КАМАЗ (ММ124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газа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газа ГАЗель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кондиционера ГАЗель 2123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асла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асла дв. 402,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асла дв. 405,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асла дв. Cummins ISF 2.8, 3.8L ГАЗель, ГАЗ-33106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асла дв. ЯМЗ-5344 ЕВРО-5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наддува и температуры дв. 245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наддува и температуры дв. 245 ЕВРО-3 (028100257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отработавших газов ГАЗель дв. Cummins ISF 3.8L ЕВРО-4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топлива в рампе ГАЗ-33106 Валдай дв. Cummins ISF 3.8L (2810061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топлива в рампе ГАЗ-33106 Валдай дв. Cummins ISF 3.8L (281006112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рос. заслонки дв. 406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засоренности воздушного фильтра ГАЗ-3309 (245дв), Валдай, ГАЗ-3309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405 ЕВРО-2, Крайслер, УМЗ ЕВРО-2 "Лямбда-зонд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405 ЕВРО-2, УМЗ ЕВРО-2 "Лямбда-зонд" (в упак. ГАЗ) (замена на 7288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405 ЕВРО-2,3, Крайслер, УМЗ ЕВРО-3 "Лямбда-зонд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405 ЕВРО-2,3, Крайслер, УМЗ ЕВРО-3 "Лямбда-зонд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409, УАЗ-3163,3151,2206,3741 ЕВРО-4 "Лямбда-зонд" (025803006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концентрации кисл. дв. ЯМЗ-5340 ГАЗон NEXT (025800602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ГАЗ дв.406,405,409, ВАЗ-2108 вып. с 2003г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ГАЗель NEXTдв. УМЗ-А274, Cummins ISF 2.8L ЕВРО-5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ЕВРО-2,3 "TOP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УАЗ дв. 409 ЕВРО-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УАЗ дв. 409 ЕВРО-3 (028021822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) УАЗ Патриот дв. Ивеко (0 281 002 76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-П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ассового расхода воздуха (ДМРВ-П) ГАЗ, УАЗ МИКАС 7.1,7.2 (20.3855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ерепада давления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245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406 (026121011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Cummins ISF 2.8, 3.8L ГАЗель, ГАЗ-33106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ЯМЗ-5344 ГАЗ-33081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оложения к/вала дв. ЯМЗ-5344 ГАЗон NEXT (028100213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разряжения ГАЗ-3307,09, ПАЗ 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скорости 6 имп. (кругл.разъе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(термоконтакт) ГАЗ-33081,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воздуха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газа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и давления воздуха ГАЗ-33081,3309 245 дв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и давления воздуха ГАЗ-33081,3309 дв. ЯМЗ-5344 (281006102) 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и давления наддувочного воздуха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и давления наддувочного воздуха ГАЗель, Валдай дв. Cummins ISF 2.8,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чик температуры охл. жидкости дв. 405,409, 51432, УМЗ-4213 ГАЗель NEXT ЕВРО-3 (028013009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охл. жидкости дв. Cummins ISF 2.8L 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охл. жидкости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охл. жидкости дв. Крайсл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казателя температуры дв. УМЗ ЕВРО-3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казателя температуры охл. жидкости дв. 405,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 3307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-3302,2705,3310 (пластм. бак 60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-3307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-53, УАЗ-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-53, УАЗ-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-66,3307,3309,Валдай (зав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ель ДУТ-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уровня топлива ГАЗель ДУТ-Г2-03 (9П5.139.039-0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фазы р/вала дв. 405,409 ЕВРО-3 (023210304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фазы р/вала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фазы р/вала дв. 406 (36.384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Холла ГАЗ-53 Б/К 24.3706-300 (статор бесконт. трамблер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ь ГАЗель NEXT (ЦМФ) зад. лев. (без окн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ь ГАЗель NEXT (ЦМФ) зад. прав. (без окн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3307 КПП-5ст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31789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52 (ремон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21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53  511 125 л.с. (76 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53  511 125 л.с. (92 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66  513 125 л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-66  513 125 л.с. КПП-5 с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05 (92 б.)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06 (92 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216 (бизнес)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216 (бизнес) ЕВРО-4 инж. под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216 (бизнес) ЕВРО-4 инж. под ГУР поликл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4216 107 л.с. (92 б.) под ГУР ЕВРО-2 ин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Cummins ISF 2.8L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6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NEXT УМЗ-А274 Evotech (без датчика фазы распредвала) (компрес. SD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ель NEXT УМЗ-А2755 Evotech с опорой вентиля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ГАЗон NEXT ЯМЗ-5344 (53441.1000140-20) ЕВРО-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с оборудованием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пфер коленвала ГАЗель дв. УМЗ-4213,4216 ин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пфер коленвала ГАЗель дв. УМЗ-4215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опуск. стекла ГАЗ-3307-09, Волга зад. двер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фрагма вакуум. усилителя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 в сб.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 ПАЗ (щиток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 ПАЗ (щиток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3309 зад. лев.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3309 зад. пра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3309 зад. пра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-3307,3309 перед. лев. в сб. с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опор. ГАЗель зад. пра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ведомый ГАЗон NEXT дв. ЯМЗ-53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-4301,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-53,ПАЗ дв. 511,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-53,ПАЗ дв. 511,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-53,ПАЗ дв. 511,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-53,ПАЗ дв. 511,513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ель бизнес дв. УМЗ-4216 ЕВРО-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ель бизнес, ГАЗель NEXT дв. УМЗ-4216 ЕВРО-3,4 (Профессионал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дв. 406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дв. 406,409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дв. 406,560,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сцепления ПАЗ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тормозной ГАЗ-3310 Валдай,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тормозно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тормозной УАЗ-3160 (перфориро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 ГАЗ-66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 зад. моста Волга-31029,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 зад. моста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 зад. мост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 разд. коробки ГАЗ-33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ор радиатора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ор радиатор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ор радиатора ГАЗель дв. 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ор радиатора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 2,5 т (телескопич.) ГАЗель NEXT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ги тента со стойками ГАЗель-3302 н/о (к-т 6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 радиатора ГАЗ-3307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обок опускного стекла двери ГАЗель-2123 NEXT ниж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тчик импульсов предпускового подогрев. ПЖД8Г (24В) дв. 245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епки торм. колодок ГАЗ-3307 (6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вещевого ящика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ГАЗ-3307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ГАЗ-53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ГАЗ-53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и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-53, ПАЗ, УАЗ мета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-53, ПАЗ, УАЗ метал.с гай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-53, ПАЗ, УАЗ пласт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зажигания ГАЗель (бизнес) с личинкой замка двер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капота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. мех. замка ГАЗ-3307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. мех. замка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. мех. замка ГАЗель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. мех. замка зад. двери со штекером ГАЗель NEXT, багажника ВАЗ-1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 борта лев. ГАЗель-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онка рециркуляции отработавших газов ГАЗон NEXT дв. ЯМЗ-5344 (газовый двигател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елка крепления держателя зап. колес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крыла ГАЗ-3307 пласт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крыла ГАЗ-3308 пласт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крыла ГАЗель-3302 перед. пласт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ведомая пром/вала (бол.) 405,409 дв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ведущая пром/вала (малая) 409 дв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к/вала 405, 409 дв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к/вала 4091 дв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впуск. 4091 дв. ЕВРО-4 (зубчатая цеп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дв. 405,406,409 ЕВРО-2 "Идеальная Фаза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дв. 405,409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дв. 514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дв. 514 УАЗ двухряд. цеп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а р/вала дв. Cummins ISF 2.8L ГАЗель (ведомая, большая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и ГРМ дв. 405,406,409 двухряд. цеп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очки ГРМ дв. 40905 ЕВРО-4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разжимное руч. тормоза УАЗ Патриот с 2014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-3307 наруж. прав. нов. об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-3307,09 наруж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-3307,3308,3309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-4301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ель бизнес наруж. с повтор.,обогр. (объем.)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ель наруж. (белое) с повтор. (объем.)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ГАЗель наруж. лев. (с эл.прив., обогр., повто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объем.ГАЗель с эл.прив.,обогр.,повтор.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канера ГАЗель дв. Cummins ISF 2.8L INLINE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канера ГАЗель дв. Cummins ISF 2.8L INLINE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26 БГ  ГАЗ-53 А  5111,5327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26 И   ГАЗ-52, погрузчик  дв.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31 А   УАЗ-452,469  дв.УМЗ-451,4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35   ГАЗ-53,66,3307, ПАЗ  513,5311,5371,6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35 Г  ГАЗ-3307, ПАЗ ЕВРО-3  5231,5234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51  Волга, ГАЗель, Соболь  40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51 Д  ГАЗель, Соболь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51 С  Волга, ГАЗель, Соболь 40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юратор К-151 Т  ГАЗель  дв.УМЗ-4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анчик-Вилка рул. управ.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анчик-Вилка рул. управ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КПП ГАЗ-3307,3309, Валдай (зад. час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КПП ГАЗ-3309, Валдай (перед.час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КПП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КПП ГАЗель (перед. часть) под 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3302 с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245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245.7 ЕВРО-2 ГАЗ-33104 Валдай без проб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Cummins ISF 2.8L ГАЗель (5262693) (с отв. под подогревател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Cummins ISF 2.8L ГАЗель (с отв. под подогреватель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УМЗ-4216 ГАЗель 100 л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сляный двигателя дв. УМЗ-4216 ГАЗель бизнес под ГБ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аховика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ГАЗ-3309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ГАЗель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заднего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моста пере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разд. коробки ГАЗ-3308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разд. коробки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разд. коробки ГАЗе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406 дв. (колоко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Валдай (колоко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Валдай (колокол)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ГАЗ-3307 5-ст.(колоко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ГАЗ-3309, 33081 (колоко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ГАЗ-53,ПАЗ (колоко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ГАЗель (колокол) 100 л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р сцепления ГАЗель дв. Cummins ISF 2.8L (замена на 6976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зажигания ГАЗель дв. УМЗ 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зажигания дв. 405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зажигания дв. 405, 409 ЕВРО-3 индивидуальная (022150402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зажигания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зажигания дв. ЯМЗ-5340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виша вентил. отопителя Волга-3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ша обогрева заднего стекла Волга-3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адсорбера Волга, ГАЗель, ВАЗ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быстрого растормаживания Валдай, КАМАЗ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245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2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2 ГАЗ-53, ПАЗ (в упак.ЗМЗ)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2 ГАЗ-53, ПАЗ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2 ГАЗ-53, ПАЗ (к-т 4 шт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6 (8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406 (8 шт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511,513,523 ГАЗ-53 (к-т 4 шт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пускной дв. Cummins ISF 2.8L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ГАЗ-53, ПАЗ (к-т 4 шт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ГАЗ-53, ПАЗ (к-т 4 шт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245 (в упак.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245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402,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406 (8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406 (8 шт.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406 (к-т 8 шт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Cummins ISF 2.8L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выпускной дв. УМЗ А-274 Evotech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ЕГР Валдай,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ЕГР ГАЗ-3309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ЕГР ГАЗель дв. Cummins ISF 2.8L (5310392,5266683,528818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ЕГР ГАЗель дв. Cummins ISF 2.8L (оригинал) (5266683,531039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баллона вакуум. ГАЗ-3307,08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дукционный давления (дозированный блок) ГАЗель дв. Cummins ISF 2.8L (092840067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дукционный масл. насоса в сб. с пружиной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дукционный топл.провода 405,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дукционный топл.провода КЛР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циркуляции 514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пан управления перепуском дв. 534,5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ускорительный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а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а ВАЗ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а ВАЗ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пола ГАЗ-3307 (к-т 3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пола ГАЗель NEXT (ЦМФ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пола кабины ГАЗель, Соболь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 отопит. осн. ГАЗель-3302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к противосолнечный ГАЗель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к солнцезащитный ГАЗель NEXT (чер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пускной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пускной дв. Cummins ISF 2.8L ЕВРО-4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пускной дв. УМЗ-A274 Evotech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пускной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ГАЗ-53 прав.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245. ПАЗ,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409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УМЗ-4213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УМЗ-А274 Evotech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выпускной дв. ЯМЗ-5344 CNG (газов. д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ор ГАЗель (газопровод) 100 л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одка руч. торм.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руч. торм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руч. торм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с проводами для клавиши 92.37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одка тормозная зад. ГАЗ-3309 (Стандарт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. ГАЗ-66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. ГАЗ-66,3308,33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. ГАЗель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няя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няя ВАЗ 1118/2170 с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задняя ВАЗ 2101/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7, зад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7, зад. ГАЗ-66 (Стандарт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8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3309 (Стандарт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53 (длин. нак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53 (корот. нак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няя (4шт в компл)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6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няя (4шт в компл) ВАЗ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няя (4шт в компл) ВАЗ 2108/2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52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а тормозная передняя (4шт в компл)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4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 колеса ГАЗ-3307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 колеса переднего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81,88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82,5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83,0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83,5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0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0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0 (в упак. ЗМЗ) (узкие)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0 (в упак. ЗМЗ) оригина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5 "Оригинал"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2,5 "Профессио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3,0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3,0 (в упак. ЗМЗ) (узкие)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4,0 дв. Cummins ISF 2.8L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4,0 дв. Cummins ISF 2.8L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5,5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5,5 ЕВРО-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5,5 ЕВРО-3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5,5 ЕВРО-3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5,5 Стандар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6,0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6,0 (в упак. ЗМЗ) оригина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6,0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6,0 ЕВРО-3 "Оригинал"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9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0,0 дв. УМЗ ЕВРО-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0,5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0,5 дв. 4216,42164,4213 ЕВРО-3,4 (узкие кольца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1,0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01,0 дв. УМЗ-421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110,0 245, 260.1 дв. ЕВРО-1,2 (на 4 поршн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поршневое дв. Крайслер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ьцо стопорное перв. вала КПП ГАЗель NEXT A21R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уплотнительное гильзы дв. 245 (фторкаучу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уплотнительное трубки рециркуляции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 дв. 245 ЕВРО-3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приборов дв. Cummins,245 ЕВРО-2 Валдай,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Волга, ГАЗель, ГАЗ-3307 бес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Волга, ГАЗель, ГАЗ-3307 бес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Волга ГАЗель, ГАЗ-53 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 Волга, ГАЗель, ГАЗ-53 конт. (малогабарит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тор выхлоп. системы ГАЗель, ГАЗель NEXT, ГАЗон NEXT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тор ГАЗ-33081,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редпускового подогревателя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редпускового подогревателя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SACHS 405,406,409 3009514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VALEO ВАЗ 2123-16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,6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05,406,409 VALE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05,406,409-1601006-10 уси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05/406-1601006/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17,421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216 ГАЗель бизнес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216 ЕВРО-3 ГАЗель бизне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4216А274 Evotech ГАЗель NEXT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511,513,523 ГАЗ-53,3307, ПАЗ-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511,5234 ГАЗ-53,3307, ПАЗ-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511,5234 ГАЗ-53,3307 ПАЗ-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цепления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4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 ГАЗон NEXT дв. ЯМЗ-5344 (5340.3509015-1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группа задн. двери с чехлом ГАЗель NEXT-3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трамблер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трамблера ГАЗ-53 (рычаг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Волга, ГАЗель, Соболь дв. 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Волга, ГАЗель, Соболь дв. Крайсл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-3309, ДВ.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-4301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-53 (лепестков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-53, ПАЗ (лепестков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зина сцепления ГАЗель бизнес дв. УМЗ</w:t>
            </w:r>
            <w:r>
              <w:rPr>
                <w:rFonts w:cs="Times New Roman" w:ascii="Times New Roman" w:hAnsi="Times New Roman"/>
                <w:lang w:val="en-US"/>
              </w:rPr>
              <w:t xml:space="preserve">-4216 </w:t>
            </w:r>
            <w:r>
              <w:rPr>
                <w:rFonts w:cs="Times New Roman" w:ascii="Times New Roman" w:hAnsi="Times New Roman"/>
              </w:rPr>
              <w:t>ЕВРО</w:t>
            </w:r>
            <w:r>
              <w:rPr>
                <w:rFonts w:cs="Times New Roman" w:ascii="Times New Roman" w:hAnsi="Times New Roman"/>
                <w:lang w:val="en-US"/>
              </w:rPr>
              <w:t>-3,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зина сцеплени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сцепления ГАЗель дв. УМЗ-4216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клапан. ГУР ГАЗ-3308,3309 (ШНКФ 453479-35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3309 (комун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4301 (комун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4301 (самосв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53,3307 (бензовоз) шли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отбора мощности ГАЗ-53,3307,66 (самосвал) под НШ, с/о (сдвоенная шестерн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3308 (дизел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51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53 (круг. фланец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53, ПАЗ (квад. фланец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ель Cummins привод спид.(15/7 з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ель NEXT дв. УМЗ-А274 Evotech ЕВРО-4 (с дистанцион. переключение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ель Бизнес п/при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ель Бизнес, ГАЗель NEXT дв. УМЗ-А274 Evotech (усил. задний карте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ГАЗон NEXT дв. ЯМЗ-5340 ЕВРО-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 дв. 245 ЕВРО-3,4 с тормозом и шпиль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 без стояночного тормоз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 с тормоз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 с тормозом и шпиль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 с тормозом и шпильками (замена на 7970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,3,4 с тормозом и шпильками, с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2,3,4 с тормозом и шпильками, с АБС (замена на 8026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33081 дв. 245 ЕВРО-3,4 с тормозом и шпиль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здаточная ГАЗель, Собо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мысло дв. 402 с регул. в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звена разжим. мех. ГАЗ-3307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крестовины рул. вала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масл. фильтра дв. 245 в сб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масл. фильтра дв. 402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повор. кулака  ГАЗ-3308,66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повор. кулака  ГАЗ-3308,66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повор. кулака п/прив. Соболь, в сб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подш. перед.ступицы ГАЗель, Собо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помпы дв. УМЗ-4213,4215,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термостата 409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термостата 409 дв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отопителя ВАЗ-2101-07 (керами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отопителя ГАЗ-3307,08,09, ГАЗель (бронз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отопителя ГАЗ-53,УАЗ с/о ВС-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перепуск. гидроцил. ГАЗ-53 (самосв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подкачки колес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 блока на печку (ВС1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ливной блока ГАЗ-53 (ПС7-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ливной радиатора (ВС8-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тормозной двухсекционный с рычагом ГАЗ,ПАЗ,ЗИ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-3306,3307,3308 Садко (c сальникам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-53, ПАЗ с пластинами стопорными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1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-53, ПАЗ со стопорными кольцами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-53,3307 со стопорными кольц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-53А (c сальникам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кардана ГАЗель NEXT, бизнес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рул. кардана ГАЗ-3302, 3307 (гол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ина рул. кардана ГАЗ-3302, 3307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блока педале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нштейн бруса противоподкатного прав. ГАЗель (526*250*5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бруса противоподкатного прав. ГАЗель (680*235*6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запасного колеса ГАЗель NEXT,Соболь-27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бака топлив. ГАЗель-2705,3221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Валдай зад. лев.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Валдай зад. прав. Е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ГАЗ-33081,09 зад. верх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ГАЗ-33081-09 зад. верх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ГАЗель 4216 дв. пере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дв. ЯМЗ-5344 ЕВРО-4 ГАЗон NEXT зад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дв. ЯМЗ-5344 ЕВРО-4 ГАЗон NEXT пере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двиг. дв. ЯМЗ-5344 ЕВРО-4 ГАЗон NEXT перед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кабины зад.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основания АКБ ГАЗ-3310,3309,33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радиатора ГАЗон NEXT пра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рул. мех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рул. мех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рул. мех. ГАЗель с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топл. фильтра прав. ГАЗель NEXT A21R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крепл. тросика дв.У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ГАЗель (бизнес) (подвижная час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245 ГАЗ-3308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4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нштейн насоса ГУР дв. 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409 ZF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40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насоса ГУР дв. 514 натяж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нштейн номерного знака ГАЗель,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отопителя ГАЗель NEXT-6223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перед. стабил. ГАЗ-3309 верх. с шарнир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переднего крыла нижний лев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переднего крыла нижний прав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рессоры задней ГАЗ-3308, 33081, 3309 задний ле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рессоры задней ГАЗ-53 передний ле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рессоры задней ГАЗель NEXT (ЦМФ) за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рессоры передней ГАЗ-3309 ле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3307,3309 ле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3307,3309 пра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3308 ле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3308 пра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53 ле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-53 пра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 ГАЗель NEXT-6342 (автобус) ле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чатка отопителя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вещевого ящика ГАЗель (бизнес)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зад.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зад. 514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перед. 409 дв. (го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перед. 409 д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перед. 409 дв. в сб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головки перед. 514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зад. картера раздаточной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405,406,409 алю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409.10 дв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ГАЗ-53,66, ПАЗ алюм. (маслозали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ГАЗель 421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ГАЗель УМЗ-42167 в сб. (ЕВРО-3 ГБ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лапанов ГАЗон-4111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ПП ГАЗ-3307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репления задней рессоры ГАЗ 53, 3307 зад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крепления задней рессоры ГАЗ 53, 3307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люка арки перед. колеса ГАЗон NEXT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маслозаливная дв. ЯМЗ-53441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отверстия водяной рубашки ГАЗель дв. УМЗ-4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блока шестерен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вала привода перед. моста разд/к ГАЗ-66,3308,33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втор. вала КПП ГАЗ-53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втор. вала КПП ГАЗ-53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втор. вала КПП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втор. вала разд. коробки ГАЗ-66,3308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подшипника перв. вал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/шестерен ГАЗ-53 со шпильками и проклад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/шестерен дв. 245 ГАЗ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/шестерен дв. 409 с кон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/шестерен дв. 514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адиатора ВАЗ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адиатора ГАЗ 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асширительного бачка ВАЗ-2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асширительного бачка ВАЗ-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рычага КПП ГАЗ-3308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стартера перед. ГАЗ-53,3307 (резьб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термостата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хвостовика моста ГАЗ-3307, 3308, 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шестерен блока цилиндров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шестерен зад. ГАЗель дв. Cummins ISF 2.8L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ящика для документов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буксирный ГАЗ-53 (фаркоп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-3309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-53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-53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-66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-66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 поворотны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фары гал. H3 12В  55 Вт PK 22 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фары гал. H4 12В  60/55 Вт P 43 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вилки (сухарь)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вилки (сухарь) КПП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сцепл. Волга (к-т 3 шт)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сцепл. ГАЗ-53,66,ПАЗ (к-т 3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сцепл. ГАЗ-53,66,ПАЗ (к-т 3 шт) (в упак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а сцепл. ГАЗ-53,66,ПАЗ (к-т 3 шт.) без вил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Валдай с с/б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ГАЗ-53, ГАЗ-3307 (корен.верх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ГАЗель 3-лист. с с/б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ГАЗель 6-лист. с с/б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задней ГАЗель, ГАЗель NEXT с с/бл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передней ГАЗель (бизнес) с с/б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передней ГАЗель с с/бл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1 рессоры передней ГАЗон NEXT, Валдай с с/бл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задней Валдай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задней ГАЗ-53, ГАЗ-3307 (корен.ниж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задней ГАЗель (бизнес),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задней ГАЗель (бизнес), ГАЗель NEXT 3-лист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передне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2 рессоры передней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4 рессоры задне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№5 рессоры задней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 крыши ГАЗель, Волга (750*37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заборник дв.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тделитель 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тражатель зад. ступицы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тражатель зад. ступицы ГАЗ-3307, 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тражатель к/вал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тражатель к/вала зад.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хладитель модул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охладитель модуля ГАЗель дв. Cummins ISF 2.8L (замена на 8378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приемник ГАЗ-3309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приемник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дв. 240 ГАЗ ЕВРО-3 с штифт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дв. 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замка двери ВАЗ-2109, УАЗ-3160 (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-3308,3309 с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ель (алюм.корп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9,2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ель,ГАЗ-3308,3309 (чугун.корп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ель,Соболь с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левой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чного тормоза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чного тормоза ГАЗ-53, ПАЗ 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ручного тормоз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дальный ГАЗ-3308,3309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дальный ГАЗ-3308,3309,Валдай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дальный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дальный ГАЗель NEXT дв. УМЗ-А274 Evot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дальный ГАЗель, Соболь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огружного насоса ГАЗель NEXT-3132 дв. Cummins ISF 2.8L ЕВРО-4 с подогревател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огружного насоса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одготовки воздуха ГАЗ-3310 Валдай (12 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,9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одготовки воздух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0,4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теплообменника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тор АБС Валдай, ПАЗ 3205 (12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тор АБС ГАЗ-3309, ПАЗ "Аврора" (24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тор АБС ГАЗ-3309, ПАЗ "Аврора" (24В) (байоне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тор АБС ГАЗ-3309, ПАЗ "Аврора" (24В) (резьба - байоне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тор АБС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ель-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ель-3302 дв.560, ЗМЗ-405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ель-3302 с АБС дв.560, ЗМЗ-4026,40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зад. ГАЗель-3302,2705 дв. 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перед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перед. ГАЗель без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перед. ГАЗель под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8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, ПАЗ (два штока) н/о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3307 с ротор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3307, УАЗ-3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3307, УАЗ-3151 (МЭ23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3307, УАЗ-3151 12В (МЭ23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66,3308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66,3308,3309 (24 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66,3308,3309 (24 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-66,3308,3309 (24 В) (МЭ23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ель (два штока) 12В/90В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ель (два штока) 12В/90В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ГАЗель (два штока)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доп. ГАЗ-3308,3309 d=18 (евроразъем)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опителя доп. ГАЗ-3308,3309,КАМАЗ,МАЗ,ЗИЛ d=16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пителя 2108-8101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пителя 2110-8101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отпителя 2123-8101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Волга, ГАЗель, ВАЗ-2108, УАЗ-3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ГАЗ-3307, ЗИЛ 12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ГАЗ-33081,3309, КАМАЗ, МАЗ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ГАЗель NEXT 12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ст/очист. ГАЗель бизнес 12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вентилятора охлаждения ГАЗ-33096,33106, ГАЗон NEXT дв. Cummins ISF 3.8L (вискомуфт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вентилятора охлаждения ГАЗель NEXT дв. УМЗ-А274 Evotech (вискомуфт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фта вкл. вентилятора ГАЗ-3307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включения разд/к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КПП ГАЗ-3307-09 (1,2,3 пер. и з/х) со ступиц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КПП ГАЗ-3309, Валдай (1 пер. и з/х) со ступицей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КПП ГАЗ-3309, Валдай (1 пер. и з/х) со ступицей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одвесного подшипника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одвесного подшипника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одш. с наруж.кольцами ГАЗ-53,66,3307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инхронизатора КПП ГАЗ-3307,09, Валдай (1 пер. и з/х)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оед. нагнет. патрубка охладителя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цепления ГАЗ-53, ПАЗ в сб. (в упак.ГАЗ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цепления ГАЗель бизнес дв. УМЗ-4216, дв Cummins ISF 2.8L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цепления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фланца перв. вала разд. коробки ГАЗ-66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шланга всасывающего ГУР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электромагнитная УМЗ ЕВРО-3 ГАЗель (бизнес) гладкий шки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ставка пола сред. ГАЗель - 2705,3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бампера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бампера ГАЗ-3307 прав. (замена на 8261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сцепл. ГАЗ-52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сцепл. ГАЗ-53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сцепл. ГАЗ-53 б/а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зад. ГАЗ-3307,09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зад. ГАЗ-53 (длин.)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зад. ГАЗ-53 (корот.)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зад. ГАЗ-53 (корот.)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3307 (длин.) широкие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3307 (корот.) широкие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3307,09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3307,09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52,53 (длин.)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торм. перед. ГАЗ-52,53 (корот.) узкие свер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фонаря освещ. ном. знака с фонарями (серый метали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верх.шланга нагнет. ГУР Волга,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2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попер. тяги ГАЗ-53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попер. тяги ГАЗ-53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попер. тяги ГАЗ-66, ПАЗ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попер. тяги ГАЗ-66, ПАЗ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рулевой прод. тяги ГАЗ-330811 Вепрь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тяги акселер. ГАЗ-3307(мет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тяги продольной ГАЗ-3308,3309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тяги продольной ГАЗ-3308,3309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штуцера трубки слива топлива дв. ЯМЗ-534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одяной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одяной ВАЗ 2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7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одяной ВАЗ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0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одяной ВАЗ 211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одяной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-3309 (.УЯИШ.063615.018-0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-3309, ПАЗ  НШ-10Л  (Дизел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-3310 (.УЯИШ.063615.01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ель с дв. УМЗ (ШНКФ 453471.125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ель, Соболь 560 дв.(ШНКФ 453471.126-20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ель,Соболь дв. Крайслер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ГУРа Соболь (ШНКФ 453471.125-40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масл 3302 с дв 405,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масляный  дв 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топливный высокого давл. (ТНВД) дв. 245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3,92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топливный высокого давл. (ТНВД) дв. 245 ЕВРО-3 (044502008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56,64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итель ремня дв. ЯМЗ-5344 ГАЗон NEXT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итель цепи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отка стартера ГАЗ-3309,ЗИЛ-5301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отка стартера ГАЗ-3309,ЗИЛ-5301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д зубчатый маховика дв. ЯМЗ-53441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док фары ГАЗ-3307, УАЗ внеш. с уплотнител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вентилятора дв. Cummins ISF 3.8L ЕВРО-4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вентилятора дв. УМЗ-А274 Evotech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вилки сцепления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ора вилки сцепления ГАЗ-33081,3309,Валдай дв. </w:t>
            </w:r>
            <w:r>
              <w:rPr>
                <w:rFonts w:cs="Times New Roman" w:ascii="Times New Roman" w:hAnsi="Times New Roman"/>
                <w:lang w:val="en-US"/>
              </w:rPr>
              <w:t xml:space="preserve">Cummins ISF 3.8L, </w:t>
            </w:r>
            <w:r>
              <w:rPr>
                <w:rFonts w:cs="Times New Roman" w:ascii="Times New Roman" w:hAnsi="Times New Roman"/>
              </w:rPr>
              <w:t>дв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ЯМЗ</w:t>
            </w:r>
            <w:r>
              <w:rPr>
                <w:rFonts w:cs="Times New Roman" w:ascii="Times New Roman" w:hAnsi="Times New Roman"/>
                <w:lang w:val="en-US"/>
              </w:rPr>
              <w:t>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задней рессоры верх. ГАЗ-53,3307, ПАЗ (зав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коромысел клапанов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ассажирской двери нижн. ГАЗель NEXT ГАЗ-A63R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еред. рессоры верх. ГАЗ-53/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еред. рессоры верх. ГАЗ-53/3307 (полиурет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еред. рессоры ниж. ГАЗ-53/3307 (полиурет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радиатора охл. ГАЗон-4113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раздаточной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раздаточной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стойки зеркала ГАЗ-3307,3308,3309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шаровая пов. кулака ГАЗ-3308 со шкворня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элемент 2101,2121, ГАЗ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элемент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245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4216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4216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4216М ЕВРО-3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511,513,5234 ГАЗ-53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511,513,5234 ГАЗ-53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оромысел дв. ЯМЗ-5344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крышки люка бака топливн. ГАЗель NEXT (ЦМФ, 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ь пром. шестерни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 ГАЗель, Соболь дв. 4216 ЕВРО-4 (основно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6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 дополнительный ГАЗ, ПАЗ 24В (d1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 дополнительный ГАЗ, ПАЗ 24В (d2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 дополнительный ГАЗ, ПАЗ без кроншт. с 2-мя крыльчатками 24В (d2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итель дополнительный ГАЗель NEXT с кронштейн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дитель наддува (интеркулер)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дитель наддува (интеркулер)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6*28 крепл. брызговика двиг.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амортизатора ГАЗ-53, ПАЗ ниж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поршневой дв. 245 (ф3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поршневой дв. 245 (ф4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рул. тяги ГАЗ-66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 шаровой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бампера переднего ГАЗель NEXT без п/ф (центр. панель+боковины лев./прав.) (47431,47514,475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задка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задка ГАЗель-2123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капота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крыши ГАЗ-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крыши ГАЗель-2123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лобового стекла Волга-31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ерегородки ГАЗель NEXT-63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ередка боковая ГАЗ-3307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ередка боковая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ки радиатора ВАЗ 2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ки радиатора ВАЗ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ки радиатора ВАЗ 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ки радиатора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воздушного фильтра соединит. ГАЗ-33081,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впуск. коллектора 560 дв.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впуск. коллектора нагнет. ГАЗель дв. Cummins ISF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выпускной ГАЗ-33081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горловины бака топлив. Волга-2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горловины бака топлив. ГАЗель,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к термостату дв. ЯМЗ-5344 ГАЗон NEXT подводящ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нагнет. ГАЗ-33081,09 от масл.насоса дви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нагнет. ГАЗ-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нагнет.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бизнес дв. УМЗ-4216 (силикон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бизнес дв. УМЗ-4216 (силикон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дв. 405,406 (силикон)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дв. Cummins ISF 2,8L (силикон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дв. Крайслер (силикон) (к-т 4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дв. УМЗ-42164 ЕВРО-4 (силикон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ГАЗель н/о с хом. (к-т 4 шт) (18 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топителя дв. 405 ЕВРО-3 ГАЗель (с отопителем салона) (к-т 13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хладителя ГАЗ-33081,09 метал. выходной сред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хладителя ГАЗ-33081,09 ниж. наддув. воз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хладителя ГАЗон NEXT дв. ЯМЗ-5344 угловой силик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охладителя дв. 245 ЕВРО-4 отводящий (рез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3307,53 (к-т 2шт.) (65534, 1302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3308 отв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3309 дв. ЯМЗ-5344 ниж.отв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3309, 3308 (к-т 2 шт.) силик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3310 Валдай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53 дв. 511 (силикон)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53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53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53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53/3307, ГАЗель ниж. от термоста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66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66 дв. 513 (силикон)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-66 н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ель дв. 405 (силикон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радиатора ГАЗель дв. Cummins ISF 2.8L с 05.2012г. (силикон)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сливной угловой ГАЗон NEXT дв. ЯМЗ-5344 ЕВРО-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бок термостата дв. Cummins ISF 2.8L ГАЗель (525451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ль газа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ль газа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ль сцепления ГАЗель,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света центр. ГАЗ,УАЗ,ХТЗ,груз а/м (П312.0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света центр. ГАЗ-3307,3309,4301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света центр. ГАЗ-53,3307,66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света центр. ГАЗ-53,3307,66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соединения фланца КПП с кардан. валом ГАЗ-3307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соединения фланца КПП с кардан. валом ГАЗ-3310, 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топливного насоса дв. Cummins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трубопровода охладит. наддува ГАЗон NEXT углов. (силиконовый) 76х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я двери зад. ГАЗель н/о (ниж., пра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ка генератора УМЗ-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а защелки стопора двери зад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кузова ГАЗ-3309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кузова ГАЗель NEXT (алюм. борта)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ГАЗ-3309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 ГАЗель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адка стрем. зад. рессоры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адка стрем. перед. рессоры ГАЗ-3308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адка стрем. перед. рессоры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окотник водительского сидения ГАЗон NEXT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бок. двери ГАЗель NEXT (автобус) (насти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ГАЗ-3309 лев.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ГАЗ-3309 прав.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ГАЗон NEXT дополнит. (лев./прав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кабины Валдай лев.(мет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жка кабины Валдай прав.(мет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(ТЭН в поддон)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впускного воздуха ГАЗ-33106 Валдай дв. Cummins ISF 3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предпусковой ГАЗель NEXT (13223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атель топлива ГАЗ-33081,3309 дв. ЯМЗ-5344 (290700160) 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ессорник ГАЗ-3307 (4 листа) (замена на 8651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ВАЗ 2101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ВАЗ 2123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7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ГАЗ-3307 перед. (кабины ГАЗел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ГАЗ-3309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ГАЗ-3309 перед.(к-т 2 шт) в уп.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ГАЗ-53 перед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задняя ВАЗ 2108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задняя ВАЗ 2110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левая ВАЗ 2110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2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передняя ВАЗ 2108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4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передняя ВАЗ 2112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6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двигателя правая ВАЗ 2110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32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кабины ГАЗ-3307 зад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кабины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КПП ГАЗон-4113 NEXT с дв. Я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рессоры ГАЗ-53 зад.(к-т 4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рессоры ГАЗ-53 зад.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рессоры ГАЗ-53 перед.(к-т 5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серьги стабил. ГАЗель (полиурет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фарник ГАЗ-3309, Камаз  24 В (130АБ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фарник ГАЗ-3309, Камаз  24 В н/о (ПФ133АБ) герметич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02605 хвостовика гл. пары ГАЗ-3307,08,09,3310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3 коленвала, маховика,ролика натяж. дв.УМЗ ЕВРО-3,4 (бизнес) (6203.2RS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4 кардана рул. ГАЗ-3307 верх., вала ведом. гидромуф. зад. КАМ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4 кардана рул. ГАЗ-3307 верх., вала ведом. гидромуф. зад. КАМ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5 вала первичного КПП ЗИЛ КАМАЗ, вала коленчатого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5 вала привода вентилятора охл. ГАЗ-3309 дв. ЯМЗ-5344 вер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6 муфты подвесно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180206 муфты подвесной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 кронштейна эл. привода двери ГАЗель NEXT-6342 (автобус) (замена на 7367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 кронштейна эл. привода двери ГАЗель NEXT-6342 (автобус) (Ш20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07109 ступицы Соболь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7 коленвала компрессора ПАЗ,ЗИ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703 вала помпы ГАЗ,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0803 вала помпы ГАЗ,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13 вала первичного КПП ГАЗ-3307,3308,3309,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15 дифференциала разд. п/прив.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64706 Е КПП ГАЗ,ЗИЛ-130,КАМ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308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308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308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308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6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6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6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7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7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607 моста заднего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709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7709 моста заднего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280114 выжимной ГАЗ-3301,3306,4301,45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30 опоры двери ГАЗель NEXT-63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30207 вала промежуточного КПП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308 КОМ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309 коробки раздат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207 вала втор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207 вала втор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207 вала втор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207 вала втор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207 вала втор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305 вала вторичного КПП ВАЗ-2108; вала промежуточного Волга,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2306 коробки раздат. ГАЗель п/при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43216 КПП 5-ст. УАЗ (2пер.) (43216Т0014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208 вала первичного КПП с/о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209 вала первичного КПП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409 вала вторичного КПП ГАЗ-3309 (6409N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706 вала вторичного КПП Волга,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706 вала вторичного КПП Волга,ГАЗель(50706AY.P6Q6.20Q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0706Е вала вторичного КПП Волга,ГАЗель (пласт. сепарато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37909 ступицы перед. ГАЗель,Собо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37909 ступицы перед. ГАЗель,Собо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37909 ступицы перед. ГАЗель,Собо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82873 ступицы перед. ГАЗель NEXT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588911 выжимной ГАЗ, УАЗ (5.3.4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0207 шестерни редукт. моста (внут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05 вала промежуточного КПП ГАЗель, Соболь, ГАЗель NEXT, ВАЗ 2108-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07 вала первичного КПП ГАЗель бизнес (5030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08 вала первичного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09 коробки раздат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11 КПП ГАЗ 33104,3309,4301,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311 КПП ГАЗ 33104,3309,4301,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406 моста редукторного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4706 Е шестерни зад. хода ГАЗ-3309,Валдай (ШЗП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64812Е КПП ГАЗон NEXT вала вторичн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688911 выжимной ГАЗ, ПАЗ, УАЗ, ЗИ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207 КПП Валдай,ГАЗ-3308, дифференциал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207 КПП Валдай,ГАЗ-3308, дифференциал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207 КПП Валдай,ГАЗ-3308, дифференциала ВАЗ-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307 ступицы перед. ГАЗель вну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510 ступицы зад. ГАЗель, Соболь, ред.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515 ступицы зад. ГАЗ-53 вну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515 ступицы зад. ГАЗ-53 вну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609 ступицы перед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7609 ступицы перед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807813 ступицы зад. ГАЗ-53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807813 ступицы зад. ГАЗ-53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807813 ступицы зад. ГАЗ-53 нару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8207 шкворня ГАЗ-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864904 блока шестерен КПП ГАЗ-53 з/х роли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98206 шкворня опорный ГАЗ-53,ЗИЛ-5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986710 выжимной Волга,ГАЗель,Соболь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задней ступицы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4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ередней ступицы 2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8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ередней ступицы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,9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ередней ступицы 21214 УРБ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,4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ередней ступицы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4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ередней ступицы 2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92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одвесной ГАЗ-52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одвесной ГАЗель бизнес в сб.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одвесной ГАЗель бизнес в сб. н/о (с декабря 2017г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олуоси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 полуоси 2121/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2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сь ВАЗ 210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,8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сь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,6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сь ГАЗ-53, Валдай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сь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сь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2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 (под вязкостную муфт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 (под вязкостную муфту)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ГАЗ-53, ПАЗ (под вязкостную муфту) ЕВРО-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245 ГАЗ-33081,3309,5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2 ГАЗель,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5 ГАЗель с электромагн. муфтой ЕВРО-3 "Оригинал" (в упак. ГАЗ) (замена на 7834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6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6 Волга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6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406 ГАЗель (под малый патрубок термостат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5143,421,4104 УАЗ с ГУР "Оригинал"(в упак. ГАЗ) (замена на 7709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5143,421,4104 УАЗ с ГУР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51432 ЕВРО-4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Cummins ISF 2.8L ГАЗель (5269784,5269897) оригина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УМЗ-4215,4216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УМЗ-4216 ГАЗель,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дв. ЯМЗ-5344 ГАЗ-3309,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ина рамы № 4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ина рамы № 5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245 ГАЗ, ПАЗ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245 ГАЗ, ПАЗ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2, ГАЗ-53 (92,0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2, ГАЗ-53 (92,0) группа А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2, ГАЗ-53 (92,0) группа В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2, ГАЗ-53 (93,0) группа 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2, ГАЗ-53 (93,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группа А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группа Б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с кольц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с кольц. группа А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с кольц. группа Б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5,5 с кольц. группа В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6,0 с кольц. группа А (широ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6,0 с кольц. группа Б (широ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6,0 с кольц. группа В (широ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5, 96,5 с кольц.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6, 92,0 (92 б) группа А (широ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6, 92,5 (92 б) группа В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6, 92,5 (92 б) группа Д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6, 93,0 (92 б) группа В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5,5 (антифр.пок.) группа А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5,5 (антифр.пок.) группа Г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5,5 ЕВРО-3 группа А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5,5 ЕВРО-3 группа Б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6,0 группа 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6,0 ЕВРО-3 с кольц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09, 96,5 под узкие кольца группа В (у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10, 100,0 с кольц. (к-т 4 шт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10, 100,5 с кольц. (к-т 4 шт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17, 92,0 в сб. с шатун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21, 100,0 (замена на 7363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21, 100,5 (под газ, низкие кольца) (замена на 8441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216, 100,0 ЕВРО-4 (под газ, ни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4216, 100,0 ЕВРО-4 (под низкие кольц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Cummins ISF 2.8L ГАЗель в сб. с кольцами (4309425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Cummins ISF 2.8L ЕВРО-5 ГАЗель в сб.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ЯМЗ-5344 ГАЗ-3309 с кольцами (замена на 8552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ень дв. ЯМЗ-53444 (CNG) ГАЗон NEXT с кольцами и пальц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вентилятора охл. ГАЗ-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замка пассажирской двери ГАЗель NEXT-63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насоса масл. (вал-шестерня)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трамблер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управления двери ГАЗель NEXT-63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6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е для установки наконечника свечного дв. ЯМЗ-5340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(клеммы) аккумулятора ГАЗель NEXT (+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вечи зажигания дв. Крайслер (дл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форсунок 4216 дв. ЕВРО-3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(клеммы) аккумулятора ГАЗ-66 (+/-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(клеммы) аккумулятора ГАЗель (+/-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(клеммы) аккумулятора ГАЗель 406 дв. (+/-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(клеммы) аккумулятора ГАЗель NEXT (+/-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(клеммы) аккумулятора УАЗ-469 с длин. пров. (+/-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 (М эпз 61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 (одножильные) (эпз05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 (силикон) (1.11.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 (силикон) с нако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ГАЗ-53,66,ПАЗ дв. 511(силикон) с након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05,406,409 (силикон) с наконечни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05,406,409 (силикон) с наконечни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05,406,409 (силикон) с наконечниками катушка Bos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091 (силикон) с наконечни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216 ЕВРО-2 (силико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216 ЕВРО-3 (силикон) с наконечни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высокого напряж. дв. 4216 ЕВРО-3 ГАЗель бизнес (силикон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ГАЗ-53 "Золотая серия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ГАЗ-53 (рез-про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ГАЗ-53 (с герм.про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2 (в упак. g-PART) (большой 17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5 (в упак. g-PART) (замена на 8083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5 ЕВРО-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5 ЕВРО-3 (пробка с герметико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5,409 "Золотая серия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524,40904 ЕВРО-3 "Золотая серия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06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10 "Золотая серия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104 УАЗ 100 л.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421 (упак.) (15 прок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(уп.) на двиг. дв. Cummins ISF 2.8L ГАЗель (без сальников к/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ыпускного патрубка турбины дв. Cummins ISF 2.8L ГАЗель (фигурная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245 (с герм.)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245 ЕВРО-3 (метал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245 ЕВРО-3 (метал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405 (с герм.) б. асб. алюм. в инд. уп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405,409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406 (с герм.) б. асб. алюм. в инд. уп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421,4213,4215,4216 УАЗ, ГАЗель бизнес ЕВРО-3 (метал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ГБЦ дв. Cummins ISF 2.8L ГАЗель (оригинал) (замена на 7760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артера разд.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лапана рециркуляции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ллектора выпуск. дв. 4216 ЕВРО-3,4 (мет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ллектора выпуск. дв. 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ллектора дв. УМЗ-A274 Evotech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лпака клап. крышки 245 дв.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рпуса р/вала 560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рышки клап. дв. 245 (ниж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рышки клап.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рышки клап.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масляного охладителя ГАЗель дв. Cummins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модуля теплообменника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модуля теплообменника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од паук ГАЗ-53 (к-т) (завод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оддона дв. Cummins ISF 2.8L ГАЗель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оддона дв. Cummins ISF 3.8L Валдай (1 масляный канал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поддона дв. Cummins ISF 3.8L Валдай (2 масляных канал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урбокомпрессора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урбокомпрессора ГАЗель, Валдай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ушина ГТЦ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 подоконника лев. ГАЗель NEXT-63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ьник рычага КПП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ьник ШРУС на вал карданн. Газель бизнес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ГУР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масляный ГАЗ-3307,08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масляный ГАЗ-33081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масляный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 LADA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LADA GRANTA 2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1118-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05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214 с кондиционер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70 с кодиц. ПАНАСО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З 2170 с кодиц. Х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-3307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-3307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-53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ель NEXT A21R23 алю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ель-3302 алюм. 2-ряд. d=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ель-3302 алюм. 2-ряд. d=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топителя ГАЗель-3302 медн. 2-ряд. d=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LADA GRANTA 2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LADA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1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1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0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2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71 с конд. Х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ВАЗ 2172 с конд. ПАНАСО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 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2-ряд. ( под вязкост. муфт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2-ряд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3-ряд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 медн. 3-ряд. (в упак. ГАЗ) (замена на 6872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7,3308,33081 медн. 2-ряд. дв. ЗМЗ-513, дв. ЗМЗ-52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81 медн. 2-ряд. дв.ММЗ-245, ЕВРО-2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81,3309 медн. 2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9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3309 медн. 2-ряд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53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-66 медн. 3-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NEXT дв. УМЗ-А274 Evot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бизнес алюм. 2-ряд. дв. Cummins, РВО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бизнес алюм. 2-ряд. дв. УМЗ-4216 ЕВРО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бизнес алюм. 2-ряд. дв. УМЗ-4216 ЕВРО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бизнес медн. 2-ряд. дв. УМЗ-4216 ЕВРО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бизнес медн. 3-ряд. дв. УМЗ 4216-1301010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дв. Cummins ISF 2.8L (блок радиаторо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дв. Cummins ISF 2.8L (блок радиаторов) с климати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медн. 2-ряд. (рамка) выпуск с 1999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медн. 2-ряд. (рамка) выпуск с 1999 г. (медный бачо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медн. 2-ряд. (рамка) выпуск с 1999 г. (пластм.бачок) с заглуш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медн. 2-ряд. (рамка) выпуск с 1999 г. (теплоотдача +30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ель медн. 3-ряд. (рамка) выпуск с 1999 г. (теплоотдача +55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он NEXT (блок радиаторо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охлаждения ГАЗон-4113 NEXT (блок радиаторо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3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-3308 бенз.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-33081 диз.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-3309 (самосв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сб. ГАЗель-2132 NEXT удл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ма в сб. ГАЗель-2132 NEXT удлин.с дв. </w:t>
            </w:r>
            <w:r>
              <w:rPr>
                <w:rFonts w:cs="Times New Roman" w:ascii="Times New Roman" w:hAnsi="Times New Roman"/>
                <w:lang w:val="en-US"/>
              </w:rPr>
              <w:t xml:space="preserve">Cummins ISF 2.8L., </w:t>
            </w:r>
            <w:r>
              <w:rPr>
                <w:rFonts w:cs="Times New Roman" w:ascii="Times New Roman" w:hAnsi="Times New Roman"/>
              </w:rPr>
              <w:t>КПП</w:t>
            </w:r>
            <w:r>
              <w:rPr>
                <w:rFonts w:cs="Times New Roman" w:ascii="Times New Roman" w:hAnsi="Times New Roman"/>
                <w:lang w:val="en-US"/>
              </w:rPr>
              <w:t xml:space="preserve">  330 </w:t>
            </w:r>
            <w:r>
              <w:rPr>
                <w:rFonts w:cs="Times New Roman" w:ascii="Times New Roman" w:hAnsi="Times New Roman"/>
              </w:rPr>
              <w:t>Н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радиатора ГАЗ-33081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радиатора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радиатора ГАЗель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а газовых форсунок ГАЗель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а распределительная 245 дв. ЕВРО-3 (044522404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ылитель форсунки дв. 245 ЕВРО-3 ГАЗ-3309,-3310 (043317209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иватель зад. фонаря ГАЗ-53, ЗИЛ,Камаз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давления тормозов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давления тормозов ГАЗель 3302 в сб.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напряжения ВАЗ-2110-15,2123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разрежения  дв. У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разрежения  дв. УМЗ-4213,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разрежения  дв. УМЗ-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холостого хода ВАЗ 21203/21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 холостого хода дв. 406, 409, 4213, 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ВАЗ 2106-240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,3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3306,09-2402010 (33 зуб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33081 (33/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33086,09 (41/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33088 ЕВРО-4 (41/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53, ПАЗ (37/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66,3308 (41/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-66,3308, ПАЗ 523 дв. (37/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ель (41/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заднего моста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переднего моста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переднего моста ГАЗ-33081 (33/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переднего моста ГАЗ-330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доб. отопителя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 406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 406 дв.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, 2705, 3221 560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,3221 40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,3221 УМЗ-4215, УМЗ-4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02 405 дв.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тор ГАЗель-330202 дв. Крайслер (уд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ка моторедуктора пассажир. двери ГАЗель NEXT-63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ключения подогревателя ГАЗ-33081,3309 дв. ЯМЗ-5344 (231322001200) 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ключения свечи накала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ГАЗ-33081,09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дв. 240, 245, 2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дв. 245 12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дв. 245 12В (6441.3708-0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втягивающее стартера дв. 245 24В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задних противотуманных фонарей ГАЗ-33081, 3309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зарядки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зарядки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зарядки ГАЗ-53 (мет.кор)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нагревателя воздуха ГАЗель, Валдай дв. Cummins ISF 2.8,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поворотов Волга, ГАЗель РС950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поворотов Волга, ГАЗель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поворотов ГАЗ-3306,08,09 24 В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поворотов ГАЗ-53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ст/очистителя ГАЗ-3309,МАЗ 24В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стартера блокирующее Валдай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стартера ГАЗ, УАЗ (ан.РС 502,РС 50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стартера ГАЗ-3306,08,09 24 В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стартера ГАЗ-3306,08,09 24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тепловое (10 A) ГАЗ-53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управления дифференциал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фар РС 711 Волга-2410, 310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600 (AVX10) привода редуктора пас. двери ГАЗель NEXT-6342 (автобус) клиновой (зубчат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750 (AVX10) ГУР ГАЗель бизнес дв. УМЗ-4216 ЕВРО-3 клиновой (зубчат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775 (AVX13) ГУР ГАЗель,ГАЗель NEXT,Соболь дв. У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833 (AVX10) генератора ГАЗ-53 дв. УМЗ-451 клиновой (зубчатый) (замена на 8067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900 (AVX13) генератора ГАЗель бизнес дв. 402 клиновой (зубчат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 937 (14х10) компрессора дв. ЯМЗ-236 клинов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13 (AVX13) генератора ГАЗель дв. 402 клиновой (зубчатый)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16 (6PK) генератора ГАЗ-33081,3309 дв. ЯМЗ-5344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25 (AVX10) вентилятора ГАЗель дв. 402 клиновой (зубчатый) (198794761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30 (6PK) дв. 560 ГАЗ-3302, 2705 поликлиновый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30 (AVX10) вентилятора ГАЗель дв. 402 клиновой (зубчатый)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40 (AVX13) вентилятора ГАЗель бизнес дв. УМЗ-4216 ЕВРО-4 клиновой (зубчат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045 (AVX13) помпы ГАЗ-53,3307 дв. 511,513 клиновой (зубчатый)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230 (6PK) дв. 406 без ГУР поликлиновый (198794788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250 (6PK) генератора дв. 406 поликлиновый "Стандарт" (кондиционер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275 (6PK) генератора дв. 405,409 без ГУР ЕВРО-3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368 (6PK) дв. 406 с ГУР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370 (6PK) дв. 406 с ГУР поликлиновый (зав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413 (6PK) дв. 405,409 ЕВРО-3 с ГУР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413 (6PK) дв. 40524,40525 ЕВРО-3 с ГУР поликлиновый (EPDM) ATHLE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413 (6PK) дв. ЯМЗ-5344 ГАЗон NEXT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600 (6PK) дв. 5143 ЕВРО-3,4 УАЗ Патриот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693 (6РК) дв. 51432 ЕВРО-4 с кондиц. УАЗ Патриот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775 (AVX13) ГАЗ-66, 3308, ПАЗ-3206 клиновой (зубчатый) "Ориги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800 (6PK) ЛИАЗ-5256, 6212, ЯМЗ, КАМАЗ поликлиновый "Стандарт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1805 (6PK) ГАЗель бизнес УМЗ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2015 (8PK) генератора дв. Cummins ISF 3.8L Валдай поликлиновы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2166 (8PK) генератора ГАЗель дв. Cummins ISF 2.8L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2190 (8PK) генератора Валдай дв. Cummins ISF 3.8L поликлиновый (3289897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2450 (8PK) генератора ГАЗель NEXT дв. Cummins ISF 2.8L с кондиц. поликлино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идроподъемника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 ЕВРО-2 "Идеальная фаза"+Фазометр (цепи Прибаклти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 ЕВРО-2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 ЕВРО-3 "Идеальная фаза"+Фазометр (цепи Чехи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 ЕВРО-3 (цепи Прибалти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405,406,409 (полный) ЕВРО-4 "Идеальная фаза" (цепи Чехи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РМ дв. 514 (пол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ТЦ ГАЗ-3307 резин.+ порш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УРа Волга (ШНКФ 453469.003-0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ЦС Волга, ГАЗель с поршн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ГЦС, РЦС ГАЗель, Волга (резин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двери фургона ГАЗ-3302 (стандар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диска сцепления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жидкофазного фильтра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арбюратора К-1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арбюратора К-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арбюратора К-151 №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арбюратора К-151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арбюратора К-151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ПП 5-ст. (подшип.+крепл.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ПП 5-ст. ГАЗ-3309,33104 (подшипники,сальники,прокладк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репл. зад. колеса ГАЗ-53, 3307  (в упак. ГАЗ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крепл. зад. колеса. ГАЗ-53,3307  (в упак. ГАЗ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мембраны газов. редуктора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опоры двигателя перед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опоры двигателя перед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ередней ступицы ВАЗ 2121/2123 (подшипники-2шт, сальники-2шт, гайка-1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омпы ГАЗ-53 №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омпы ГАЗ-53 №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омпы УАЗ 90л.с. (прокладк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ривода агрегатов Валдай дв. Cummins ISF 3.8L (ролики 3шт., ремень 219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рокладок двигателя (паронит) УМЗ-4216 (17 наим.) ПРОФ/подлож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прокладок двигателя (полный, паронит) УМЗ-4178 (18 наим.) ПРОФ/подлож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азд/к ГАЗ-3308 (вал+вил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ампы газовых форсунок дв. УМЗ-4216 ГАЗель бизне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едуктора зад. моста ГАЗель, Соболь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едуктора перед. моста ГАЗель п/прив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ТЦ ГАЗ-53 зад. (2 поршня+2 манжеты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рул. тяг ГАЗ-53,3308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ступицы ГАЗ-3307 зад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комплект цилиндра силового ГАЗ-3308 (к-т 8 поз./9 дет.) БОРИС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-3308 передняя (14-и лис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-53,3307,3309 задняя (14-и лис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-53,3307,3309 передняя (12-и лис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ель NEXT (ЦМФ) задняя (2-х лист.) с подрессор. и сайле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ель бизнес задняя (3-х лист.) с сайле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ель бизнес, ГАЗель NEXT задняя (2-х лист.) с подресор. и сайле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ГАЗон NEXT, Валдай передняя (3-х лис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а ПАЗ, ГАЗ-3308,081 задняя (11-и лис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а радиатора ГАЗ-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а радиатора ГАЗель хром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а радиатора ГАЗель хром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,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406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406 в сб. "Двойной ресурс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406 в сб. (в уп. ЗМ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406 в сб. уси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409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Cummins ISF 2.8L ГАЗель верх. промежут. (5309066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Cummins ISF 2.8L ГАЗель ниж. промежут.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дв. УМЗ-4216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привода вентилятора дв. 4215,4216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привода вентилятора дв. 511,513,5234, ГАЗ-53,3307,66, П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натяжителя ремня дв. ЯМЗ-5344 ГАЗон NEXT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к обводной приводного ремня дв. 245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 АБС УАЗ-3163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 стартера бо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 стартера ГАЗ-3309,ЗИЛ-5301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ая сошка ГАЗ-3307 (рычаг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ст/подъёмника ГАЗель,Соболь,ГАЗ-3307-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КПП 5-ст. ГАЗель 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КПП Волга-31105 (рукоят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КПП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КПП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КПП ГАЗ-53,3309 (рукоятка) рези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натяжного устр. дв. 405,406 (двухряд. цепь) d втулки 5,05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натяжного устр. дв. 405,406 ЕВРО-3 (двухряд. цепь) d втулки 6,35 (к-т 2 шт.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. передач УАЗ Патри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ючателя поворот. ГАЗ-53,ПАЗ,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ючателя поворот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ючателя поворот.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ючателя с/очист. ГАЗ-3302,2217 нов. об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ереключателя с/очист. ГАЗель с/о,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оворотный кулака Волга-31105 прав. н/о под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оворотный кулака ГАЗ-3308,81,66  до 2004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оворотный кулака ГАЗ-53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оворотный кулака ГАЗель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ривода зад. тормоза ГАЗ-3307,09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ривода зад. тормоза ГАЗ-3307,09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промежуточный разд. 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-3306-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-3307 с/о с кожух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-3308,66 с вил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ель (собач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 ручника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Валдай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Валдай, ГАЗель бизнес передний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ГАЗель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лентблок рессоры ГАЗон NЕХТ  (к-т 2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зад. ступ. ГАЗ-53, ПАЗ (95*13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зад. ступ. ГАЗель (65*9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зад. ступ. ГАЗель, Собо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245 дв. зад. (2,2*100*125-1) (фторкаучу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406 дв. (55*7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406 дв. (55*70) в упа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406 дв. (80*100) с сальникодержател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ГАЗель дв. Cummins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зад. ГАЗ-3309 дв. ЯМЗ-5344 (100х125х11 FP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перед. ГАЗ-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к/вала перед. ГАЗ-3309 дв. ЯМЗ-5344 (85х105х1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перед. моста ГАЗель-33027 (42*75*10) зав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перед. ступ. Валдай, ГАЗон NEXT в обой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 перед. ступ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2 дв.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2 дв. №18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2 дв. WR8 BC (аналог А14В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5,406,409 дв. LR 17YS Silver ( под газ) (к-т 4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5,406,409 дв. №6 инж. 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5,406,409 дв. А-14 ДВР (APS) блистер (к-т 4 шт)(0,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 405,406,409 дв.(к-т 4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,УАЗ,ЗИЛ,ПАЗ А-11 (APS)(0,8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ГАЗ,УАЗ,ЗИЛ,ПАЗ А-11 блистер (к-т 4 шт)(0,8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зажигания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накала дв. 245 (12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накала дв. 245 ЕВРО-2 Садко,Вепрь (24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а накала дв. 514 (025020214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троса газа с кроншт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троса газа с кроншт.Валдай,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ьга рессоры ГАЗель ( 2 пластины+2 болта) (в упак.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ьга рессоры ГАЗон NEXT, Валдай перед. с с/бл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ГАЗ-3309, 3308, Камаз 24В С306/С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ье ГАЗель Автолайн пассаж. (шерс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ье ГАЗель Автолайн пассаж. (шерсть) выс. спин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ье ГАЗель одинарное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тор КПП 5-ст. ГАЗель,Волга,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тор КПП 5-ст. УАЗ (5 пер.)  (43362Т0223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тор КПП Валдай 2,3 пер.(3 кольца) в сб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тор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а крепления кронштейна оси верхних рычагов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а крепления привода управления дверью ГАЗель NEXT-6342 (автобус) со втул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а суппорта ГАЗель с болтом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 ГАЗель дв. Cummins ISF 2.8L ЕВРО-4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дометр ГАЗ-3308-09 (453892.00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дометр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дометр ГАЗель-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ка сиденья ГАЗель NEXT-6223 (автобус) (винил/иск.кож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ка сиденья ГАЗель NEXT-6532 (автобус) с ремнем безопасности (замок ремня справ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 ГАЗ 3307,66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4021 больш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LADA 4х4 URBAN 21213 КЗАТ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LADA GRANTA 2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LADA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ВАЗ 2108-3708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ВАЗ 2110-3708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ВАЗ 2112-3708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ВАЗ 2115-3708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ВАЗ 21213-3708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,1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240,243,245 Валдай,тракторы МТЗ,ГАЗ,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243,245 ЕВРО-2 ЗИЛ-5301,ГАЗ,ПАЗ (24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243,245,246 ЕВРО-2 ЗИЛ-5301,ГАЗ,ПАЗ,МАЗ,тракторы МТЗ (24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243,245,246,260 ЕВРО-2,3 ЗИЛ-5301,ГАЗ,ПАЗ,МАЗ,тракторы МТЗ (24В) редуктор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402,4021.10,4025.10,4026.10,421,4215,4218 ГАЗ,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402,417,421 ГАЗ,трактор Т-170 редуктор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,56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405,406,409 ГАЗ,УАЗ (1,7 кВ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405,406,409 ГАЗ,УАЗ редукторный (1,9 кВ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ер дв. 405,406,409 ГАЗ,УАЗ редукторный (2,0 кВт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511,513,523,53,66,66-03,672,71,73 ГАЗ,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511,513,5234 ГАЗ,ПАЗ редуктор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Cummins ISF 2.8L ГАЗель бизнес,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ЯМЗ-534 ЕВРО-4 ГАЗон NEXT, МАЗ редукторный (3,2 кВ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ЯМЗ-5344 ЕВРО-5 ГАЗон NEXT с усилен. шестерн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в. ЯМЗ-536 ЕВРО-4 ГАЗ-3308,3309 (аzf 436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УАЗ-3151-01, 3303-01, 3741-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 ГАЗ-3307 лобов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 ГАЗ-3307 перед. двер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чиститель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чиститель ГАЗель NEXT в сб. A63R42 (автобу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чиститель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емник ГАЗ-4301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емник ГАЗель прав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одъемник ГАЗель с пров. и кнопк. электр.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(держатель) зеркала ГАЗон NEXT-4113 прав. с кронштейнами и обогревом (широкая платформ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зеркала ГАЗ-3307,09 прав. с усили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опуск. стекла ГАЗ-3307,09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панели перегородки левая ГАЗель-2705,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перед. подв. ГАЗель NEXT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перед. стабилизатора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стабилизатора ГАЗель-3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стабилизатора ГАЗон 4111 NEXT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упора капота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штоков плунжера КПП 5-ст. Волга,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 крепл. аморт. глушителя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 кузова ГАЗ-3307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 кузова ГАЗ-53 с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 рессоры ГАЗ-53,3307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а рессоры ГАЗ-66,3308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ГАЗ-3308 прав. с сальником и барабаном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-3309 лев. с барабаном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-3309 прав. с барабаном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-53,3307 лев. с барабан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-53,3307 с подшипни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ель NEXT с торм. диском и подшип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зад. ГАЗель с барабан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муфты синхронизатора 2,3 передачи КПП ГАЗ-3307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муфты синхронизатора 2,3 передачи КПП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7 лев. с барабан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8 лев. с барабаном и подшипни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8 прав. с барабаном и подшипни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8 прав. с барабаном и подшипником,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9 лев. с барабаном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3309 прав. с барабаном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пица перед. ГАЗель NEXT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ель п/прив. под АБС 33027-3103004-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ель п/прив. с болтами и подшипни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. ГАЗон NEXT с торм. дис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ца передняя ВАЗ 2123-3103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ик заднего сальника коленвала ГАЗель дв. Cummins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ик заднего сальника коленвала ГАЗель дв. Cummins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ик переднего сальника коленвала ГАЗель дв. Cummins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пружины клапанов 406 дв. вер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"Фермер" н/о односторон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(бизнес) удлин. высок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н/о односторонний с бок.клапанами уси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т ГАЗель удлин. односторонний усил. (4,25 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ик (масл. охладитель) дв. 245 ЕВРО-4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ик жидкостно-масляный дв. 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70 град. (нерж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70 град. ГАЗель (бизнес), 4216 дв. (нерж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82 град. (т117.05 дв. ЯМЗ-534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82 град. ГАЗель NEXT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82,2 град.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82,2 град. ГАЗель дв. Cummins ISF 2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Валдай дв. Cummins ISF 3.8L 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с корпусом дв. 245 ЕВРО-3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с корпусом дв. 402 Волг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с корпусом дв. 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 с корпусом дв. 40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тель клапанов дв. 245 ГАЗ-3309, 3310 Валдай (к-т 4 шт.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тель клапанов дв. 402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тель клапанов дв. 402 ГАЗ-53 (в упак. ГАЗ) (замена на 7300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тель клапанов дв. 402 ГАЗ-53 (в упак. ЗМЗ) (к-т 8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заборник ГАЗ-3307,66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заборник ГАЗель-3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405 ЕВРО-3 в сб. с форсун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405,406,409 в сб. (06) под быстросъемное соедин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409 ЕВРО-3 в сб. с форсунками (0 280 151 24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51432 ЕВРО-4 (0 445 214 28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Cummins ISF 2.8L ГАЗель в сб.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провод дв. УМЗ-4216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 перед. ГАЗ-3307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мблер ГАЗ-53 бес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мблер ГАЗ-53 кон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еция ст/очист.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еция ст/очист. ГАЗель с/о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 датчика давл.масл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 торм. трубок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 торм. трубок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 трубок баков топлив.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 трубок подачи масла к турбине дв. Cummins ISF 3.8L ЕВРО-4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возд. заслонки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возд. заслонки ГАЗ-3308,33081 Садк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газа дв. 245 Валдай в сб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газа дв. 245 ГАЗ-33081,3309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газа дв. 405 ГАЗель в сб. (мета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газа дв. УМЗ ГАЗель,Собо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открывания жалюзи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открывания жалюзи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переключения передач КПП ГАЗель NEXT-3132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 (к-т 3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 (к-т 3 шт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 цен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3309, ПАЗ за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3309, ПАЗ зад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ПАЗ за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ПАЗ зад. лев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ПАЗ зад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7,ПАЗ зад. прав.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-3308,81 (цент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ель (к-т 3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руч.тормоза ГАЗель (к-т 3 шт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ГАЗ-3307,53 (ГВ20В-0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ГАЗ-66 (ГВ300Ж-0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ГАЗ-66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ГАЗ-66, ПАЗ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ГАЗ-66, ПАЗ (ГВ300Ж-0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 спидометра ПАЗ 3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оздухопод. Валдай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оздухопод. ГАЗ 3308,09 245 дв. верх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оздухопод. ГАЗ-3309 245 дв.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оздухопод. ГАЗ-3309 дв. Cummin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ГАЗ-3307,53,66 (Пау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дв. 405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дв. 4061,4063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дв. 4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дв. 4178, 4215, 42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пускная дв. 4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ыхлопная ГАЗ-53,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ыхлопная ГАЗель 40522 дв.с нейтр. ЕВРО-2, 4063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ыхлопная ГАЗель-27057,33217 4063 дв.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ыхлопная Соболь 560, 4216 дв. с ней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нижняя воздушного фильтра ГАЗ-4301,3308,33081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охладителя нагнет.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 3302 с дв А.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а приемная 3302 с дв Cumminz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4216 Е 3/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-3307,08,66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-33098 дв. ЯМЗ-5344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-53 бензовоз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ель-3302 дв. 405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иемная ГАЗель-3302 дв. 40522 ЕВРО-2 под нейт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ромежуточная ГАЗ-33081,09 245 дв.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соединительная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впуск. масл. фильтр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всасывающая ГУРа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всасывающая ГУРа ГАЗ-330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высокого давления ТНВД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дренажная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испарителя с фланц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маслоподвод. ТКР ГАЗ-33081, 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маслоподвод. ТРК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маслоподвод.к компрессору Валдай,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нагнет. ГУР ГАЗ-3308,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нагнет. ГУР ГАЗ-3308,81 без наконе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нагнет. насоса ГУР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нагнет. шланга ГУР Валдай переход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нагнет. шланга ГУР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 гидр-та АБС ГАЗель NEXT к шлангу переднего прав. конту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 гидр-та к муфте АБС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 заправочного устройства к балон. вентилю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 муфты к муфте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 перевич. полости ГТЦ ГАЗель NEXT к гидр-ту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вода воды от компрессора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водящая системы отопления и кондиционирования ГАЗ-3310 Валдай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тводящая системы отопления и кондиционирования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радиатора кондиционера ГАЗель NEXT отводящ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регул. оборотов ГАЗ-66 вер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рециркуляции ГАЗель дв. Cummins ISF 2.8 ЕВРО-4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рециркуляции дв. ЯМЗ-5344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рециркуляции ЕВРО-4 ГАЗ-3309 дв.М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илового цилиндра ГАЗ-3308 правой пол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илового цилиндра ГАЗ-3309 левой пол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лива масла с турбокомпрессора ГАЗ-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лива масла с турбокомпрессора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лива топлива от двигателя ГАЗ-33081,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ливная ГУРа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цепления ГАЗель (бизнес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пливная выс. давлен. дв. 245 ЕВРО-3 (С1/С2/С3/С4/С0) (к-т 5 ш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пливная ГАЗ-3309 от бака к ФГ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пливная от отстойника к насосу ГАЗ-3307,3308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-3307 (мед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-3307 от ГТЦ к гиб. шлангу (0,75м) (мед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-3309 (медная)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-53 (мед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ель (мед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ГАЗель от тройника к прав. перед. тормоз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тормозная Соболь-2217,2752 (мед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245 ЕВРО-2 ГАЗ-3308,3309,ЗИЛ С14-1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245 ЕВРО-2 ЗИЛ-5310 С14-192-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245 ЕВРО-2,3 Валдай С14-180-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Cummins ISF 2.8L ГАЗель (2834187,3773122,377622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Cummins ISF 3.8L Валдай (оригинал) (3768000, 377422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Cummins ISF 3.8L ЕВРО-4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ЯМЗ-5340 50.09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ЯМЗ-534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ЯМЗ-5342 ГАЗ-33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дв. ЯМЗ-534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 (05) дв. 245 ГАЗ-33081,09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,5.1-09.03 дв. 245 ЕВРО-3 ГАЗ-33081,09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,5.1-10.06 дв. 245 ЕВРО-4 Валдай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.1-06.03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.1-06.03 со шпиль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.5.1-09.03 ГАЗ-33081,09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.5.1-17.01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6-02.05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урбокомпрессор ТКР-К-04 (НЕ200WG) дв. </w:t>
            </w:r>
            <w:r>
              <w:rPr>
                <w:rFonts w:cs="Times New Roman" w:ascii="Times New Roman" w:hAnsi="Times New Roman"/>
                <w:lang w:val="en-US"/>
              </w:rPr>
              <w:t xml:space="preserve">Cummins ISF 2.8L </w:t>
            </w:r>
            <w:r>
              <w:rPr>
                <w:rFonts w:cs="Times New Roman" w:ascii="Times New Roman" w:hAnsi="Times New Roman"/>
              </w:rPr>
              <w:t>ГАЗель</w:t>
            </w:r>
            <w:r>
              <w:rPr>
                <w:rFonts w:cs="Times New Roman" w:ascii="Times New Roman" w:hAnsi="Times New Roman"/>
                <w:lang w:val="en-US"/>
              </w:rPr>
              <w:t xml:space="preserve"> NEXT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ак</w:t>
            </w:r>
            <w:r>
              <w:rPr>
                <w:rFonts w:cs="Times New Roman" w:ascii="Times New Roman" w:hAnsi="Times New Roman"/>
                <w:lang w:val="en-US"/>
              </w:rPr>
              <w:t>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урбокомпрессор ТКР-К-16 (НЕ200WG) дв. </w:t>
            </w:r>
            <w:r>
              <w:rPr>
                <w:rFonts w:cs="Times New Roman" w:ascii="Times New Roman" w:hAnsi="Times New Roman"/>
                <w:lang w:val="en-US"/>
              </w:rPr>
              <w:t xml:space="preserve">Cummins ISF 3.8L </w:t>
            </w:r>
            <w:r>
              <w:rPr>
                <w:rFonts w:cs="Times New Roman" w:ascii="Times New Roman" w:hAnsi="Times New Roman"/>
              </w:rPr>
              <w:t>Валдай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ак</w:t>
            </w:r>
            <w:r>
              <w:rPr>
                <w:rFonts w:cs="Times New Roman" w:ascii="Times New Roman" w:hAnsi="Times New Roman"/>
                <w:lang w:val="en-US"/>
              </w:rPr>
              <w:t>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-НЕ211WG дв. Cummins ISF 3.8L Валдай, ПАЗ-3204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компрессор ТКР-НХ55 дв. ЯМЗ-53443 ГАЗон NEXT ЕВРО-5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вкл. передач и зад. моста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выбора передач КПП УАЗ-3303 задняя в сбо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-3309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оперечная ГАЗель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ривода руч. тормоза ГАЗ-330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привода руч. тормоза УАЗ-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2101 в сбо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,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21213 в сбо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,7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2123 в сбо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,4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3308 прод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3309 прод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3309 прод. в сб. дв. ЯМЗ-5344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53 пр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53 прод. с сош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-66 пр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ель прод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ель прод. в сб. "Профессионал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 рулевая ГАЗон NEXT пр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КПП 5-ст. ГАЗель усил.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подкачки колеса ГАЗель,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рамы Газель-3302 02 ле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давл. воздуха тормозной системы ГАЗ-3308, 3309 24V (перед. контур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давл. масла ГАЗ-3309 24V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поворота (повторитель) зеркала объём. ГАЗель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температуры ГАЗ-53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температуры УАЗ, ГАЗ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уровня топлива ГАЗ-3307,3308,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уровня топлива ГАЗ-53,66,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двери задка левой ГАЗель NEXT (ЦМФ) вертикаль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клап. крышки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клап. крышки Валдай дв. Cummins ISF 3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крышки клапанов 514 дв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лоб. стекла ГАЗ-3307,4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мал. окна бок-ны, окна зад. двери ГАЗель-3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7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обтека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боковины ГАЗель-33023 (Фермер) зад. внутр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вакуум. Волга,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вакуум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вакуум.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вакуум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вакуум. ГАЗель NEXT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 тормозов пневмат. ГАЗ-3308,81,09 с глав.цилиндр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золотниковое (клапан ГУРа)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золотниковое (клапан ГУРа)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,59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ГАЗ,ЗИЛ,УАЗ галоген. с прово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ГАЗ-3307-08,09,53 (24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ГАЗ-3307-08,09,53 с корректор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ГАЗель (бизнес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,5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ГАЗель (бизнес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,58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рот.туманная (24В, бел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рот.туманная Волга-24, 3102 (желт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рот.туманная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(элем.) 406 дв. низ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2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(элем.)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(элем.) Валдай дв. Cummins ISF 3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(элем.) ГАЗ-4301, Валдай ЕВРО-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3307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3308,09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,7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3308,09 в сб. ЕВРО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3308,09, ГАЗон NEXT дв. ЯМЗ-5344 в сб.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3309,4301,33078 дв. Hino (эфв 49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-66, П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ель 405 дв.,УМЗ-4216 пластм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ель 406 д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. ГАЗель, Соболь дв. УМЗ-42164 ЕВРО-4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4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ВАЗ 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ВАЗ 2110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3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азовый высокого давления дв. ЯМЗ-53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Валдай,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Валдай,ГАЗ-3309,3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Валдай,ГАЗ-3309,3310 ЕВРО-3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ГАЗ-33088,33098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грубой очистки топлива УАЗ-3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LARG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ВАЗ 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ГАЗ-53,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ГАЗ-53,ПАЗ (корпус верх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ГАЗ-53,ПАЗ (проставка с перепуск. клап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ГАЗ-53,П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406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406, ВАЗ 2101-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406, ВАЗ 2101-07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 дв. Cummins ISF 2.8L ГАЗель бизнес, ГАЗель NEXT (LF 1735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а 1118/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2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ный ГАЗель NEXT угольный (9.7.879K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алонный ГАЗель, Соб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ГАЗ, У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245 "Оригинал"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245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245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245 ЕВРО-3 (WDK962/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514 "Bosch"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ЯМЗ-5344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нкой очистки топл. дв. ЯМЗ-5344 ЕВРО-5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ВАЗ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05,406,409, Крайслер ЕВРО-3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06 (инж.) резьб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06 (инж.) резьба (045090520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4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06 (инж.) штуцер (0450905030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7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09,4213 ВАЗ (инж.) резьба (оригинал) (в упак. У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4216, Крайслер ЕВРО-3 Волга,ГАЗель штуц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Cummins ISF 2.8L ГАЗель с водоотделител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Cummins ISF 3.8L Валдай (FF 570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дв. ЯМЗ-530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погруж. модуля (ЭБН515.113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погруж. модуля 5151-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топливный погруж. модуля дв. 405 ГАЗ ЕВРО-3 (сетк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осушитель воздух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патрон осушителя воздуха Валдай, ГАЗ-3309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патрон осушителя воздуха Валдай, ГАЗ-3309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патрон осушителя воздуха Валдай, ГАЗ-3309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патрон осушителя воздуха ГАЗ, ПАЗ,КАМАЗ,МАЗ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-патрон осушителя воздуха ГАЗон NEXT (9.4.4) (в упак. g-PAR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ведущий перед. колеса с заглушкой УАЗ-3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втор. вала Валдай, ГАЗ-3309 (круглый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втор. вала КПП ГАЗ-53 (квад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втор. вала КПП ГАЗ-53 (кругл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втор. вала КПП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к/вала Валдай дв Cummins ISF 3.8L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кардан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неразъем. моста Волга,ГАЗель,Соболь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неразъем. моста ГАЗель,Соболь н/о (бесшумный в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перв. вала КПП 5-ст. У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перв. вала КПП ГАЗ-3309,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перв. вала разд. коробки ГАЗ-33081 дв. 245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перед. ступицы ГАЗе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разд. коробки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редуктора заднего моста 2123-2402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ц ступицы ведущий перед. колеса ГАЗ-66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. ГАЗ-3307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. ГАЗ-66, УАЗ (светодиодны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зад. 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245 ЕВРО-3 (044512014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245 ЕВРО-4 (044512024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405,406 (аналог SIMENS 635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405,406,409 (6354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405,406,409 Bosch (028015071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4091 (028015823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4216, УМЗ-А274 Evotech (02831665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514 Bosch (0 432 193 549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Cummins ISF 2.8L ЕВРО-4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Cummins ISF 3.8L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Cummins ISF 3.8L Валдай (5283275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5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ка топливная дв. ЯМЗ-5344 ЕВРО-4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очка двери ГАЗ-3307,08,09 ле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очка двери ГАЗ-3307,08,09 пра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впуск. коллектора и Г-обр. трубы ГАЗель, Валдай дв. Cummins ISF 2.8,3.8L (5266140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поперечной тяг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приемной трубы ГАЗель NEXT, ГАЗель дв. Cummins 2.8L ЕВРО-4 (замена на 8696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шланга воздухоочистителя №2 дв. Крайсл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повик коленвала Волга,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зад. моста ГАЗ-66,330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еред. моста ГАЗель п/прив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еред. моста ГАЗель п/прив. в сб.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оворотного кулака ГАЗ-3308,66 в сбо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оворотного кулака ГАЗ-3308,66 го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оворотного кулака ГАЗ-3308,66 с шайб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2103-100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7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21214-10010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405,409 дв. (72/92) ЕВРО-3 двух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405,409 дв. верх. 92 звена ЕВРО-3 двух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406 дв. ниж. 70 звеньев двух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406 дв. ниж. 72 звена одно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ГРМ 4091 дв. верх. 108 звеньев двухря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ГУРа ГАЗ-66,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гл.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гл. ГАЗель (бизнес),ГАЗель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гл. ГАЗон NEXT с проуши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раб. ГАЗ-3307,3308 со што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раб. ГАЗ-4301,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раб. ГАЗ-53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сцепления раб. ГАЗ-53,66,3307, ПАЗ со што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53 (в упак. ГАЗ) (замена на 8739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53 без толкателя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66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66,3307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-66,3307 (с бачком) (в упак. g-PART) (замена на 8739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ель (бизнес) с бачк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гл. ГАЗель,Волга с дат. (усил. порш.) ( 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задний ВАЗ 21213-07-23-12-70-90, 1118, 2105-3502040-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15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3307,3309 перед. с АБС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3309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6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53, ГАЗ-3307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53, ГАЗ-3307, ПАЗ зад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66 перед. лев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66 перед. прав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-66, 33081 зад.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 тормозной раб. ГАЗель, ГАЗель NEXT зад. (d= 8) (в упак. ГАЗ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вала вторичного КПП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гайки фланца вторичного вала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картера р/шестерен дв. Cummins ISF 2.8L (повышающая трение)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пружинная вторичного вала КПП ГАЗон NEX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пружинная ступицы КПП 5-ст. Волга,ГАЗель (3,4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-66 (ШРУС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-66 (ШРУС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ель п/прив. (ШРУС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ель п/прив. (ШРУС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ель,Соболь с корпусом подшип. и ступицей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0,5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ель,Соболь с корпусом подшип. и ступицей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5,4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ГАЗель-275276,Соболь с корпусом подшип. и ступицей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Соболь п/прив. (ШРУС)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Соболь п/прив. (ШРУС) лев.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 повор. кулака Соболь п/прив. (ШРУС)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коленвала дв. 245 поршневой палец ф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коленвала дв. 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коленвала дв. 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коленвала дв. Cummins ISF 3.8 Валдай (оригин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 коленвала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привода КОМ (к-т) ГАЗ-53 (самосва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привода КОМ (к-т) диз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и распредвала ГАЗ-53 (метал+пласт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вала привода переднего моста ГАЗ-66, 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дифференциала ГАЗ-53 (к-т 6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дифференциала ГАЗ-53 больш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дифференциала ГАЗ-53 мал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/вала ГАЗ-53 мета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5-ст. Волга,ГАЗель (2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5-ст. Волга,ГАЗель (5 пер.) н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-3309, Валдай (2 пер.) втор. вала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-3309, Валдай (3 пер.) втор. вала с/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-3309, Валдай дв. Cummins (2 пер.) втор. в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-3309, Валдай дв. Cummins (3 пер.) втор. в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-53 (3,4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ель NEXT н/о (1 пер.) (уси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КПП ГАЗель NEXT н/о (з/х) втор. вала (уси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насоса топливного дв. Cummins ISF 3.8L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ивода пром. вала ГАЗ-3309, Валдай (5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ивода спидометра ведомая ГАЗель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ивода ТНВД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ивода ТНВД 245 дв. ведущая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ивода ТНВД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омежуточного вала разд/к ГАЗ-3308,81,66 (больш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промежуточного вала разд/к ГАЗ-3308,81,66 (мал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 распредвал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ворень ГАЗ-3307 буксир.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ворень ГАЗель ниж. п/при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вод. насоса 514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вод. насоса 5143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вод. насоса ГАЗ-53 за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вод. насоса ГАЗ-53 пе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ГАЗ-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ГАЗ-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дв. 245 ГАЗ-3309,Валдай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дв. 402 Волга ГУ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дв. 406,409 ГУР с демпфером и со ступ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к/вала дв. Cummins ISF 2.8L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привода вентилятора 421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в привода ГУР УАЗ дв.УМ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ентил. картера ГАЗель NEXT дв. УМЗ-А274 Evot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озд. фильтра ГАЗ-33081,3309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оздухоподвод. к перед. мосту ГАЗ-3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оздухоподвод. к турбине ГАЗон NEXT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Валдай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Валдай, ГАЗ-3309 (замена трубок) слив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ГАЗ-3308 нагнет. и сливной (бенз. дв.)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ГАЗ-3308,09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ГАЗ-33081-09 нагнет. и сливной (диз. дв.) (к-т 2 ш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,5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ГАЗ-66,33097 (коро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ГАЗель (бизнес,Next ) слив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дв. Cummins ГАЗ-3309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дв. Cummins ГАЗель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Соболь (бизнес)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УАЗ Патриот нагне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ГУР УАЗ Патриот сливн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ДМРВ компенсирующий УАЗ Патриот дв. 40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кондиционера УАЗ-3163 Патриот от компрессора к конденсатору (радиатор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масл. к вак.насосу ГАЗ-3308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масл. радиатора ГАЗ 33081,09 дв. 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масл. радиатора УАЗ Патриот отводящ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нагнетательный силового цилиндра ГУР ГАЗ-3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низкого давления (компрессор-испаритель-переход пола 7/8") ГАЗель (ЦМФ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топителя метр (d=1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топителя метр (d=16) силик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топителя метр (d=18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топителя метр (d=20) силик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топителя УАЗ Патриот отводящ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охладителя наддув. воздуха дв. Cummins ISF 2.8L ГАЗель (силико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подкачки колеса ГАЗ-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соед. ГАЗ-3309 турбины (корот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тормозной промежут. ГАЗон NEXT (535 с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угловой охладителя наддув. воздуха ГАЗ-3309 ЕВРО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угловой охладителя наддув. воздуха ГАЗ-33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а ступицы ГАЗон-4111 NEXT задня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ус привода внутренний левый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8,3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ус привода внутренний правый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,25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ус привода наружний 2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,5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а продольная (пруж. подвеска) УАЗ в с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а стабилизатора передней подвески ГАЗель-3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а толкателя ГАЗель (бизнес) (к-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и реактивные ВАЗ 21214-2910000 УРБ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32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анги реактивные ВАЗ 2123-291000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,72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к вкл. блокировки дифференциала разд.коробки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к переключения КПП ГАЗ-3309 (2,3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к переключения КПП ГАЗ-3309 (3,4 пер.) с головко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к переключения КПП УАЗ (3,4 пе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цер отопителя 402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цер топливный дв. ЯМЗ-53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цер угл. пер. прав. тормоз. шланга 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цер угл. топл. ГАЗ-3309,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цер угловой с герметиком дв. ЯМЗ-5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оглушитель тормозного крана ГАЗ-3307,3309,Валда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стартера 245 дв. (12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одержатель ст/очист. ГАЗ-53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тормоза ГАЗ-3307,3309 зад. лев.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тормоза ГАЗ-3307,3309 зад. прав. под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тормоза ГАЗ-3307,3309 перед. прав. без АБ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тормоза ГАЗ-3308 за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тормоза ГАЗ-3308,33081 перед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крыла перед. ГАЗель NEXT-6342 (автобус) передний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крыла перед. ГАЗон NEXT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приборов ГАЗ-3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выпускного коллектора дв. 4216 ГАЗель бизнес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выпускного коллектора дв. Cummins ISF 2.8L (оригинал)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выпускного коллектора дв. УМЗ-А274 Evot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центрик торм. колодок ГАЗ-3307,09,4301, П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 останова 245 дв. ЭМ19-02 12 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 останова 245 дв. ЭМ19-03 24 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асос подогревателя ГАЗель дв. Cummins "Оригинал" (9017982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асос подогревателя предпускового дв. УМЗ-А274 Evotech ЕВРО-4 ГАЗ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догреватель 405,406 дв. алю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догреватель ГАЗ-3308,3309,3310 245 д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догреватель ГАЗель 405 дв. ЕВРО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догреватель ГАЗель дв. Cummins ISF 2.8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зеркала объемн. ГАЗель NEXT дополнит. ле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зеркала объемн. ГАЗель NEXT основной с обогр. пра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также включаются все расходы Исполнителя, производимые им в процессе поставки товара, в том числе все виды установленных налогов, таможенные и другие обязательные платежи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firstLine="567"/>
      <w:jc w:val="both"/>
      <w:outlineLvl w:val="1"/>
    </w:pPr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567"/>
      <w:jc w:val="both"/>
      <w:outlineLvl w:val="2"/>
    </w:pPr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w w:val="1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PageNumber">
    <w:name w:val="Page Number"/>
    <w:basedOn w:val="Style11"/>
    <w:rPr/>
  </w:style>
  <w:style w:type="character" w:styleId="Style19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5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6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snormal1">
    <w:name w:val="con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2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2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таблицы"/>
    <w:basedOn w:val="Style27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0908.2000" TargetMode="External"/><Relationship Id="rId3" Type="http://schemas.openxmlformats.org/officeDocument/2006/relationships/hyperlink" Target="garantf1://70190908.1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Сальникова Наталья Александровна</cp:lastModifiedBy>
  <cp:lastPrinted>2016-09-20T08:41:00Z</cp:lastPrinted>
  <dcterms:modified xsi:type="dcterms:W3CDTF">2022-02-25T10:3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