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left="5812" w:hanging="0"/>
        <w:jc w:val="left"/>
        <w:rPr>
          <w:b/>
          <w:b/>
        </w:rPr>
      </w:pPr>
      <w:r>
        <w:rPr>
          <w:b/>
        </w:rPr>
        <w:t>Первый заместитель 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2» марта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87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18820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 учета расхода электроэнергии (трехфазный счетчик Меркурий 236 ART – 03PQRS) – предоставляе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Реконструкция.</w:t>
            </w:r>
          </w:p>
          <w:p>
            <w:pPr>
              <w:pStyle w:val="Standard"/>
              <w:rPr/>
            </w:pPr>
            <w:r>
              <w:rPr/>
              <w:t>2.1 Монтаж в РУ-0,4 кВ ТП-398 (панель №3, руб. №1) комплекта предохранителей ПН-2 400/200 А – 3 шт.</w:t>
            </w:r>
          </w:p>
          <w:p>
            <w:pPr>
              <w:pStyle w:val="Standard"/>
              <w:rPr/>
            </w:pPr>
            <w:r>
              <w:rPr/>
              <w:t>Новое строительство.</w:t>
            </w:r>
          </w:p>
          <w:p>
            <w:pPr>
              <w:pStyle w:val="Standard"/>
              <w:rPr/>
            </w:pPr>
            <w:r>
              <w:rPr/>
              <w:t>2.2 Монтаж КЛ-0,4 кВ АПвБШп-1-4х95 мм2 от РУ-0,4 кВ ТП-398 (панель №3, руб. №1) до существующей пунктовой опоры №1-00/1 ВЛИ-0,4 кВ, общей протяженностью 75 метров.</w:t>
            </w:r>
          </w:p>
          <w:p>
            <w:pPr>
              <w:pStyle w:val="Standard"/>
              <w:rPr/>
            </w:pPr>
            <w:r>
              <w:rPr/>
              <w:t>2.3 Монтаж провода СИП-2-(3х95+1х95) мм2 от пунктовой опоры №1-00/1 до опоры №1-01/8, общей протяженностью 218 метров осуществить по существующим металлическим опорам совместно с существующим проводом.</w:t>
            </w:r>
          </w:p>
          <w:p>
            <w:pPr>
              <w:pStyle w:val="Standard"/>
              <w:rPr/>
            </w:pPr>
            <w:r>
              <w:rPr/>
              <w:t xml:space="preserve">2.4 Монтаж в ВРУ заявителя прибора учета расхода электроэнергии (трехфазный счетчик типа Меркурий 236 ART – 03PQRS – 1 шт., с трансформаторами тока Т-0,66, 150/5А 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шная линия 0,4 кВ ТП-398 от пунктовой опоры до границы земельного участка по адресу: г. Саратов, ул. Зарубина, 1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ая линия 0,4 кВ от РУ-0,4 кВ ТП-398 до пунктовой опоры ВЛИ-0,4 к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32 284 (Семьсот тридцать две тысячи двести восемьдесят четыре) рубля 40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4-05-05T10:28:00Z</cp:lastPrinted>
  <dcterms:modified xsi:type="dcterms:W3CDTF">2022-03-02T11:48:00Z</dcterms:modified>
  <cp:revision>285</cp:revision>
  <dc:subject/>
  <dc:title/>
</cp:coreProperties>
</file>