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2198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«02» марта 2022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., с одной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shd w:fill="FFFFFF" w:val="clear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>Реконструкция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ТП-398 (панель №3, руб. №1) комплекта предохранителей ПН-2 400/200 А – 3 шт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овое строительство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АПвБШп-1-4х95 мм2 от РУ-0,4 кВ ТП-398 (панель №3, руб. №1) до существующей пунктовой опоры №1-00/1 ВЛИ-0,4 кВ, общей протяженностью 75 метров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95+1х95) мм2 от пунктовой опоры №1-00/1 до опоры №1-01/8, общей протяженностью 218 метров осуществить по существующим металлическим опорам совместно с существующим проводом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в ВРУ заявителя прибора учета расхода электроэнергии (трехфазный счетчик типа Меркурий 236 ART – 03PQRS – 1 шт., с трансформаторами тока Т-0,66, 150/5А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0093-21-ип от 07.06.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bookmarkStart w:id="2" w:name="_Hlk8202189"/>
      <w:r>
        <w:rPr>
          <w:spacing w:val="-2"/>
          <w:w w:val="102"/>
          <w:sz w:val="20"/>
          <w:szCs w:val="20"/>
        </w:rPr>
        <w:t xml:space="preserve">732 28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сот тридцать две тысячи двести восемьдесят четыре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4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20 % - </w:t>
      </w:r>
      <w:r>
        <w:rPr>
          <w:spacing w:val="-2"/>
          <w:w w:val="102"/>
          <w:sz w:val="20"/>
          <w:szCs w:val="20"/>
        </w:rPr>
        <w:t>122 047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двадцать две тысячи сорок 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40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219 685 (Двести девятнадцать тысяч шестьсот восемьдесят пять) рублей 32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36 614 (Тридцать шесть тысяч шестьсот четырнадцать) рублей 22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марта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енерального директора</w:t>
        <w:tab/>
        <w:t>Директор</w:t>
      </w:r>
    </w:p>
    <w:p>
      <w:pPr>
        <w:pStyle w:val="Normal"/>
        <w:tabs>
          <w:tab w:val="clear" w:pos="708"/>
          <w:tab w:val="center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Е.Н. Стрелин                                         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1149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 Е.Н. Стрелин</w:t>
      <w:tab/>
      <w:t xml:space="preserve">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Мухатова Гульжан Бактгереевна</cp:lastModifiedBy>
  <cp:lastPrinted>2022-02-22T13:45:00Z</cp:lastPrinted>
  <dcterms:modified xsi:type="dcterms:W3CDTF">2022-03-02T05:40:00Z</dcterms:modified>
  <cp:revision>601</cp:revision>
  <dc:subject/>
  <dc:title>Договор купли-продажи оборудования</dc:title>
</cp:coreProperties>
</file>