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98 М от 02 марта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0093-21-ип от 07.06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093 от 19.04.2021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bookmarkStart w:id="0" w:name="_Hlk95293632"/>
            <w:r>
              <w:rPr>
                <w:spacing w:val="-2"/>
                <w:w w:val="102"/>
                <w:sz w:val="22"/>
                <w:szCs w:val="22"/>
              </w:rPr>
              <w:t>Воздушная линия 0,4 кВ ТП-398 от пунктовой опоры до границы земельного участка по адресу: г. Саратов, ул. Зарубина, 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абельная линия 0,4 кВ от РУ-0,4 кВ ТП-398 до пунктовой опоры ВЛИ-0,4 кВ. 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1" w:name="_Hlk95293632"/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 кВ ТП-398 (панель №3, руб. №1) комплекта предохранителей ПН-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w w:val="102"/>
                <w:sz w:val="22"/>
                <w:szCs w:val="22"/>
              </w:rPr>
              <w:t>400/200 А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КЛ-0,4 кВ АПвБШп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398 (панель №3, руб. №1) </w:t>
            </w:r>
            <w:r>
              <w:rPr>
                <w:sz w:val="22"/>
                <w:szCs w:val="22"/>
              </w:rPr>
              <w:t>до существующей пунктовой опоры №1-00/1 ВЛИ-0,4 кВ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7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95+1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пунктовой опоры №1-00/1 до опоры №1-01/8, общей протяженностью 218 метров осуществить по существующим металлическим опорам совместно с существующим проводо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в ВРУ заявителя прибора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, с трансформаторами тока Т-0,66, 150/5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2.03.2022 года по 21.03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«Воздушная линия </w:t>
            </w:r>
            <w:r>
              <w:rPr>
                <w:sz w:val="22"/>
                <w:szCs w:val="22"/>
              </w:rPr>
              <w:t>0,4 кВ ТП-398 от пунктовой опоры до границы земельного участка по адресу: г. Саратов, ул. Зарубина, 1. Кабельная линия 0,4 кВ от РУ-0,4 кВ ТП-398 до пунктовой опоры ВЛИ-0,4 кВ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641-12-21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2-17T14:46:00Z</cp:lastPrinted>
  <dcterms:modified xsi:type="dcterms:W3CDTF">2022-03-02T07:48:00Z</dcterms:modified>
  <cp:revision>37</cp:revision>
  <dc:subject/>
  <dc:title>Приложение № 1</dc:title>
</cp:coreProperties>
</file>