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2 М от 02 мар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/>
              <w:t>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2213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407-21-ип от 08.07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407 от 25.06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оздушная линия 0,4 кВ от опоры №1-02/7 ВЛИ-0,4 кВ ТП-738 до границы земельного участка заявителя по адресу: г. Саратов, Новосоколовогорский жилой район, участок №1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) – предоставляе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опоры №1-02/7 до опоры №1-02/10, общей протяженностью 7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2/10 ВЛИ-0,4 кВ ТП-738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 кВ ТП-738 комплекта предохранителей ПН2-250/1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3.2022 года по 10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Воздушная линия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от опоры №1-02/7 ВЛИ -0,4кВ ТП-738 до границы участка  по адресу: г. Саратов,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овосоколовогорский жилой район, участок №10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 xml:space="preserve"> Установка прибора учета расхода электроэнергии» (Шифр 651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01-22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9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3-02T10:04:00Z</cp:lastPrinted>
  <dcterms:modified xsi:type="dcterms:W3CDTF">2022-03-02T07:55:00Z</dcterms:modified>
  <cp:revision>20</cp:revision>
  <dc:subject/>
  <dc:title>Приложение № 1</dc:title>
</cp:coreProperties>
</file>