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1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02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., с одной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1-02/7 до опоры №1-02/10, общей протяженностью 73 метр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2/10 ВЛИ-0,4 кВ ТП-738 прибора учета расхода электроэнергии (трехфазный счетчик Миртек-32-РУ-SP31-A1R1-230-5-100A-T-RF/1-G/1-HKMOQ1V3) – 1 ш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738 комплекта предохранителей ПН2-250/100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407-21-ип от 08.07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58 7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восемь тысяч семьсот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26 46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шесть тысяч четыреста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7 634 (Сорок семь тысяч шестьсот тридцать четыре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 939 (Семь тысяч девятьсот тридцать девять) рублей 0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Е.Н. Стрелин 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  Е.Н. Стрелин</w:t>
      <w:tab/>
      <w:t xml:space="preserve">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3-02T06:04:00Z</dcterms:modified>
  <cp:revision>600</cp:revision>
  <dc:subject/>
  <dc:title>Договор купли-продажи оборудования</dc:title>
</cp:coreProperties>
</file>