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8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вый заместитель генерального директора</w:t>
      </w:r>
    </w:p>
    <w:p>
      <w:pPr>
        <w:pStyle w:val="Normal"/>
        <w:widowControl/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О «СПГЭС»</w:t>
      </w:r>
    </w:p>
    <w:p>
      <w:pPr>
        <w:pStyle w:val="Normal"/>
        <w:widowControl/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Е.Н. Стрелин</w:t>
      </w:r>
    </w:p>
    <w:p>
      <w:pPr>
        <w:pStyle w:val="Normal"/>
        <w:widowControl/>
        <w:tabs>
          <w:tab w:val="clear" w:pos="709"/>
          <w:tab w:val="right" w:pos="10374" w:leader="none"/>
        </w:tabs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03» марта 2022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920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СИЗ от падение высот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редметом поставки договора являются средства защиты от падения с высоты.</w:t>
            </w:r>
          </w:p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Ассортимент и цена, указаны в Спецификации (Приложение № 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л. Белоглинская,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438 000 (четыреста тридцать восемь тысяч) рублей 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НДС 20% - 73000 (семьдесят три тысячи) рублей 00 копеек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99.11.15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2.99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3-03T10:17:00Z</dcterms:modified>
  <cp:revision>305</cp:revision>
  <dc:subject/>
  <dc:title/>
</cp:coreProperties>
</file>