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мар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19219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и сотовой связи ПАО «Вымпелком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Исполнителем услуг связи, а также поставки Оборудования для целей оказаний Услуг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и с условиями Договора Исполнитель оказывает Услуги, а Заказчик оплачивает на условиях Договора оказанные Услу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Услуг по Договору ограничена и не может превыша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20 000 (семьсот двадцать тысяч) рублей, в том числе НД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pacing w:lineRule="atLeast" w:line="100"/>
              <w:jc w:val="both"/>
              <w:textAlignment w:val="auto"/>
              <w:rPr>
                <w:rFonts w:ascii="Arial Narrow" w:hAnsi="Arial Narrow" w:eastAsia="Times New Roman" w:cs="Arial Narrow"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color w:val="FF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1.20.11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1.2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2.1.7.2 пп.2.1.7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3-03T10:19:00Z</dcterms:modified>
  <cp:revision>295</cp:revision>
  <dc:subject/>
  <dc:title/>
</cp:coreProperties>
</file>