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211192476      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запасных частей к автомобилям грузовым марки МАЗ, ЗИ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втомобильные запасные части для грузовых автомобилей марки «МАЗ» и «ЗИЛ»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Передача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color w:val="FF0000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суммо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 000 (четыреста пятьдесят тысяч) рублей, в т. ч. НДС 2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3-03T15:02:00Z</cp:lastPrinted>
  <dcterms:modified xsi:type="dcterms:W3CDTF">2022-03-03T11:03:00Z</dcterms:modified>
  <cp:revision>299</cp:revision>
  <dc:subject/>
  <dc:title/>
</cp:coreProperties>
</file>