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szCs w:val="24"/>
        </w:rPr>
        <w:t>ДОГОВОР ПОСТАВКИ №</w:t>
      </w:r>
      <w:r>
        <w:rPr>
          <w:bCs/>
          <w:szCs w:val="24"/>
        </w:rPr>
        <w:t xml:space="preserve"> _______</w:t>
      </w:r>
    </w:p>
    <w:p>
      <w:pPr>
        <w:pStyle w:val="Normal"/>
        <w:jc w:val="center"/>
        <w:rPr>
          <w:b/>
          <w:b/>
          <w:bCs/>
          <w:sz w:val="24"/>
          <w:szCs w:val="24"/>
        </w:rPr>
      </w:pPr>
      <w:r>
        <w:rPr>
          <w:b/>
          <w:bCs/>
          <w:sz w:val="24"/>
          <w:szCs w:val="24"/>
        </w:rPr>
      </w:r>
    </w:p>
    <w:p>
      <w:pPr>
        <w:pStyle w:val="Subtitle"/>
        <w:widowControl/>
        <w:rPr/>
      </w:pPr>
      <w:r>
        <w:rPr>
          <w:szCs w:val="24"/>
        </w:rPr>
        <w:t xml:space="preserve">г. Саратов                                                                                        </w:t>
        <w:tab/>
        <w:t xml:space="preserve">                       « ___» __________ 2021 г.</w:t>
      </w:r>
    </w:p>
    <w:p>
      <w:pPr>
        <w:pStyle w:val="Subtitle"/>
        <w:widowControl/>
        <w:rPr>
          <w:szCs w:val="24"/>
        </w:rPr>
      </w:pPr>
      <w:r>
        <w:rPr>
          <w:szCs w:val="24"/>
        </w:rPr>
      </w:r>
    </w:p>
    <w:p>
      <w:pPr>
        <w:pStyle w:val="TextBody"/>
        <w:rPr>
          <w:szCs w:val="24"/>
        </w:rPr>
      </w:pPr>
      <w:r>
        <w:rPr>
          <w:szCs w:val="24"/>
        </w:rPr>
      </w:r>
    </w:p>
    <w:p>
      <w:pPr>
        <w:pStyle w:val="Normal"/>
        <w:jc w:val="both"/>
        <w:rPr>
          <w:sz w:val="24"/>
          <w:szCs w:val="24"/>
        </w:rPr>
      </w:pPr>
      <w:r>
        <w:rPr>
          <w:b/>
          <w:sz w:val="24"/>
          <w:szCs w:val="24"/>
        </w:rPr>
        <w:t>Закрытое акционерное общество «Саратовское предприятие городских электрических сетей»</w:t>
      </w:r>
      <w:r>
        <w:rPr>
          <w:sz w:val="24"/>
          <w:szCs w:val="24"/>
        </w:rPr>
        <w:t xml:space="preserve">, именуемое в дальнейшем </w:t>
      </w:r>
      <w:r>
        <w:rPr>
          <w:b/>
          <w:sz w:val="24"/>
          <w:szCs w:val="24"/>
        </w:rPr>
        <w:t>Покупатель</w:t>
      </w:r>
      <w:r>
        <w:rPr>
          <w:sz w:val="24"/>
          <w:szCs w:val="24"/>
        </w:rPr>
        <w:t xml:space="preserve">, в лице первого заместителя генерального директора </w:t>
      </w:r>
      <w:r>
        <w:rPr>
          <w:b/>
          <w:sz w:val="24"/>
          <w:szCs w:val="24"/>
        </w:rPr>
        <w:t>Стрелина Е.Н.</w:t>
      </w:r>
      <w:r>
        <w:rPr>
          <w:sz w:val="24"/>
          <w:szCs w:val="24"/>
        </w:rPr>
        <w:t xml:space="preserve">, действующего на основании доверенности № 2 от 12.01.2018 года, </w:t>
      </w:r>
      <w:r>
        <w:rPr>
          <w:b/>
          <w:sz w:val="24"/>
          <w:szCs w:val="24"/>
        </w:rPr>
        <w:t>Общество с ограниченной ответственностью «СатисАвто»</w:t>
      </w:r>
      <w:r>
        <w:rPr>
          <w:sz w:val="24"/>
          <w:szCs w:val="24"/>
        </w:rPr>
        <w:t xml:space="preserve"> в лице генерального директора </w:t>
      </w:r>
      <w:r>
        <w:rPr>
          <w:b/>
          <w:sz w:val="24"/>
          <w:szCs w:val="24"/>
        </w:rPr>
        <w:t>Первушова Р.Е.</w:t>
      </w:r>
      <w:r>
        <w:rPr>
          <w:sz w:val="24"/>
          <w:szCs w:val="24"/>
        </w:rPr>
        <w:t xml:space="preserve">, именуемый в дальнейшем </w:t>
      </w:r>
      <w:r>
        <w:rPr>
          <w:b/>
          <w:sz w:val="24"/>
          <w:szCs w:val="24"/>
        </w:rPr>
        <w:t>Поставщик,</w:t>
      </w:r>
      <w:r>
        <w:rPr>
          <w:sz w:val="24"/>
          <w:szCs w:val="24"/>
        </w:rPr>
        <w:t xml:space="preserve"> действующего на основании Устава, с другой стороны (именуемые совместно – «Стороны»), заключили настоящий договор о нижеследующем:</w:t>
      </w:r>
    </w:p>
    <w:p>
      <w:pPr>
        <w:pStyle w:val="Normal"/>
        <w:spacing w:before="0" w:after="60"/>
        <w:rPr>
          <w:b/>
          <w:b/>
          <w:bCs/>
          <w:sz w:val="24"/>
          <w:szCs w:val="24"/>
        </w:rPr>
      </w:pPr>
      <w:r>
        <w:rPr>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ПРЕДМЕТ ДОГОВОРА</w:t>
      </w:r>
    </w:p>
    <w:p>
      <w:pPr>
        <w:pStyle w:val="14"/>
        <w:numPr>
          <w:ilvl w:val="1"/>
          <w:numId w:val="4"/>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втомобильные запасные части для грузовых автомобилей марки «МАЗ» и «ЗИЛ»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4"/>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4"/>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4"/>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 соглашению Сторон Сумма настоящего договора ограничена и не может превышать 450 000 (четыреста пятьдесят тысяч) рублей в т.ч. НДС 20%. Покупатель вправе в период действия настоящего Договора не выбрать в полном объеме указанную сумму. Не заказанный Товар не оплачивается</w:t>
      </w:r>
      <w:r>
        <w:rPr>
          <w:rFonts w:cs="Times New Roman" w:ascii="Times New Roman" w:hAnsi="Times New Roman"/>
          <w:sz w:val="24"/>
          <w:szCs w:val="24"/>
          <w:lang w:val="en-US"/>
        </w:rPr>
        <w:t xml:space="preserve"> </w:t>
      </w:r>
      <w:r>
        <w:rPr>
          <w:rFonts w:cs="Times New Roman" w:ascii="Times New Roman" w:hAnsi="Times New Roman"/>
          <w:sz w:val="24"/>
          <w:szCs w:val="24"/>
        </w:rPr>
        <w:t>и не поставляет.</w:t>
      </w:r>
    </w:p>
    <w:p>
      <w:pPr>
        <w:pStyle w:val="14"/>
        <w:tabs>
          <w:tab w:val="clear" w:pos="708"/>
          <w:tab w:val="left" w:pos="0" w:leader="none"/>
          <w:tab w:val="left" w:pos="653" w:leader="none"/>
          <w:tab w:val="left" w:pos="1080" w:leader="none"/>
        </w:tabs>
        <w:spacing w:before="0" w:after="60"/>
        <w:ind w:left="142"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Normal"/>
        <w:spacing w:before="60" w:after="0"/>
        <w:ind w:firstLine="540"/>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Странами происхождения Товара являются Россия и Белоруссия.</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тороны признают действительными Заявки, переданные Поставщику лично.</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универсально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ЦЕНА И УСЛОВИЯ ПЛАТЕЖА</w:t>
      </w:r>
    </w:p>
    <w:p>
      <w:pPr>
        <w:pStyle w:val="Normal"/>
        <w:numPr>
          <w:ilvl w:val="1"/>
          <w:numId w:val="6"/>
        </w:numPr>
        <w:tabs>
          <w:tab w:val="clear" w:pos="708"/>
          <w:tab w:val="left" w:pos="0" w:leader="none"/>
          <w:tab w:val="left" w:pos="426" w:leader="none"/>
        </w:tabs>
        <w:spacing w:lineRule="auto" w:line="276"/>
        <w:ind w:left="0" w:firstLine="567"/>
        <w:jc w:val="both"/>
        <w:rPr>
          <w:sz w:val="24"/>
          <w:szCs w:val="24"/>
        </w:rPr>
      </w:pPr>
      <w:r>
        <w:rPr>
          <w:sz w:val="24"/>
          <w:szCs w:val="24"/>
        </w:rPr>
        <w:t xml:space="preserve">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20 %. </w:t>
      </w:r>
    </w:p>
    <w:p>
      <w:pPr>
        <w:pStyle w:val="Normal"/>
        <w:tabs>
          <w:tab w:val="clear" w:pos="708"/>
          <w:tab w:val="left" w:pos="0" w:leader="none"/>
        </w:tabs>
        <w:spacing w:lineRule="auto" w:line="276"/>
        <w:ind w:firstLine="567"/>
        <w:jc w:val="both"/>
        <w:rPr/>
      </w:pPr>
      <w:r>
        <w:rPr>
          <w:sz w:val="24"/>
          <w:szCs w:val="24"/>
        </w:rPr>
        <w:t xml:space="preserve"> </w:t>
      </w:r>
      <w:r>
        <w:rPr>
          <w:sz w:val="24"/>
          <w:szCs w:val="24"/>
        </w:rPr>
        <w:t>При этом общая стоимость Товара за период действия настоящего договора ограничена суммой 450 000 (четыреста пятьдесят тысяч) рублей, в т. ч. НДС 20%, в случае превышения указанной суммы Товар по настоящему договору не поставляется и платежи не производятся.</w:t>
      </w:r>
    </w:p>
    <w:p>
      <w:pPr>
        <w:pStyle w:val="14"/>
        <w:numPr>
          <w:ilvl w:val="1"/>
          <w:numId w:val="6"/>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купатель обязан оплатить Товар в течение 15 (пятнадца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540"/>
        <w:jc w:val="both"/>
        <w:rPr>
          <w:rFonts w:ascii="Times New Roman" w:hAnsi="Times New Roman" w:cs="Times New Roman"/>
          <w:iCs/>
          <w:sz w:val="24"/>
          <w:szCs w:val="24"/>
        </w:rPr>
      </w:pPr>
      <w:r>
        <w:rPr>
          <w:rFonts w:cs="Times New Roman"/>
          <w:iCs/>
          <w:sz w:val="24"/>
          <w:szCs w:val="24"/>
        </w:rPr>
      </w:r>
    </w:p>
    <w:p>
      <w:pPr>
        <w:pStyle w:val="Normal"/>
        <w:numPr>
          <w:ilvl w:val="0"/>
          <w:numId w:val="4"/>
        </w:numPr>
        <w:suppressAutoHyphens w:val="false"/>
        <w:spacing w:before="0" w:after="60"/>
        <w:jc w:val="center"/>
        <w:rPr>
          <w:b/>
          <w:b/>
          <w:bCs/>
          <w:sz w:val="24"/>
          <w:szCs w:val="24"/>
        </w:rPr>
      </w:pPr>
      <w:r>
        <w:rPr>
          <w:b/>
          <w:bCs/>
          <w:sz w:val="24"/>
          <w:szCs w:val="24"/>
        </w:rPr>
        <w:t>ДОПОЛНИТЕЛЬНЫЕ ОБЯЗАННОСТИ СТОРОН</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4"/>
          <w:szCs w:val="24"/>
        </w:rPr>
      </w:pPr>
      <w:r>
        <w:rPr>
          <w:rFonts w:cs="Times New Roman"/>
          <w:sz w:val="24"/>
          <w:szCs w:val="24"/>
        </w:rPr>
      </w:r>
    </w:p>
    <w:p>
      <w:pPr>
        <w:pStyle w:val="Normal"/>
        <w:spacing w:before="0" w:after="60"/>
        <w:ind w:firstLine="540"/>
        <w:rPr>
          <w:sz w:val="24"/>
          <w:szCs w:val="24"/>
        </w:rPr>
      </w:pPr>
      <w:r>
        <w:rPr>
          <w:sz w:val="24"/>
          <w:szCs w:val="24"/>
        </w:rPr>
      </w:r>
    </w:p>
    <w:p>
      <w:pPr>
        <w:pStyle w:val="Normal"/>
        <w:numPr>
          <w:ilvl w:val="0"/>
          <w:numId w:val="4"/>
        </w:numPr>
        <w:suppressAutoHyphens w:val="false"/>
        <w:spacing w:before="0" w:after="60"/>
        <w:jc w:val="center"/>
        <w:rPr>
          <w:b/>
          <w:b/>
          <w:bCs/>
          <w:sz w:val="24"/>
          <w:szCs w:val="24"/>
        </w:rPr>
      </w:pPr>
      <w:r>
        <w:rPr>
          <w:b/>
          <w:bCs/>
          <w:sz w:val="24"/>
          <w:szCs w:val="24"/>
        </w:rPr>
        <w:t>ОТВЕТСТВЕННОСТЬ</w:t>
      </w:r>
    </w:p>
    <w:p>
      <w:pPr>
        <w:pStyle w:val="Normal"/>
        <w:ind w:firstLine="540"/>
        <w:jc w:val="both"/>
        <w:rPr>
          <w:sz w:val="24"/>
          <w:szCs w:val="24"/>
        </w:rPr>
      </w:pPr>
      <w:r>
        <w:rPr>
          <w:sz w:val="24"/>
          <w:szCs w:val="24"/>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40"/>
        <w:jc w:val="both"/>
        <w:rPr/>
      </w:pPr>
      <w:r>
        <w:rPr>
          <w:sz w:val="24"/>
          <w:szCs w:val="24"/>
        </w:rPr>
        <w:t>5.2. В случае нарушения сроков оплаты партии Товара, предусмотренных настоящим Договором и/или приложениями к нему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го в срок партии Товара.</w:t>
      </w:r>
    </w:p>
    <w:p>
      <w:pPr>
        <w:pStyle w:val="Normal"/>
        <w:ind w:firstLine="540"/>
        <w:jc w:val="both"/>
        <w:rPr/>
      </w:pPr>
      <w:r>
        <w:rPr>
          <w:sz w:val="24"/>
          <w:szCs w:val="24"/>
        </w:rPr>
        <w:t>5.3. В случае нарушения сроков поставки партии Товара Покупатель вправе предъявить Поставщику требование об уплате штрафной неустойки в размере 0,1% процента от стоимости недопоставленной партии Товара за каждый день просрочки, но не более чем 10% от стоимости недопоставленной партии Товара.</w:t>
      </w:r>
    </w:p>
    <w:p>
      <w:pPr>
        <w:pStyle w:val="Normal"/>
        <w:ind w:firstLine="540"/>
        <w:jc w:val="both"/>
        <w:rPr>
          <w:sz w:val="24"/>
          <w:szCs w:val="24"/>
        </w:rPr>
      </w:pPr>
      <w:r>
        <w:rPr>
          <w:sz w:val="24"/>
          <w:szCs w:val="24"/>
        </w:rPr>
        <w:t>5.4.  Уплата штрафных санкций не освобождает Стороны от исполнения обязательств по настоящему Договору.</w:t>
      </w:r>
    </w:p>
    <w:p>
      <w:pPr>
        <w:pStyle w:val="Normal"/>
        <w:ind w:firstLine="540"/>
        <w:jc w:val="both"/>
        <w:rPr>
          <w:sz w:val="24"/>
          <w:szCs w:val="24"/>
        </w:rPr>
      </w:pPr>
      <w:r>
        <w:rPr>
          <w:sz w:val="24"/>
          <w:szCs w:val="24"/>
        </w:rPr>
        <w:t>5.5. Ни при каких обстоятельствах Стороны не возмещают упущенную выгоду.</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КАЧЕСТВО И ГАРАНТИЯ</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Normal"/>
        <w:ind w:firstLine="567"/>
        <w:jc w:val="both"/>
        <w:rPr>
          <w:sz w:val="24"/>
          <w:szCs w:val="24"/>
        </w:rPr>
      </w:pPr>
      <w:r>
        <w:rPr>
          <w:sz w:val="24"/>
          <w:szCs w:val="24"/>
        </w:rPr>
        <w:t>6.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в течение 2 (Двух) недель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567"/>
        <w:jc w:val="both"/>
        <w:rPr/>
      </w:pPr>
      <w:r>
        <w:rPr>
          <w:sz w:val="24"/>
          <w:szCs w:val="24"/>
        </w:rPr>
        <w:t>6.4. В случае обнаружения (в течение гарантийного срока) неремонт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Normal"/>
        <w:numPr>
          <w:ilvl w:val="0"/>
          <w:numId w:val="3"/>
        </w:numPr>
        <w:tabs>
          <w:tab w:val="clear" w:pos="708"/>
          <w:tab w:val="left" w:pos="567" w:leader="none"/>
        </w:tabs>
        <w:autoSpaceDE w:val="false"/>
        <w:spacing w:lineRule="atLeast" w:line="240"/>
        <w:ind w:left="0" w:firstLine="284"/>
        <w:jc w:val="both"/>
        <w:rPr/>
      </w:pPr>
      <w:r>
        <w:rPr>
          <w:sz w:val="24"/>
          <w:szCs w:val="24"/>
        </w:rPr>
        <w:t>Акт сервисного центра о не ремонтопригодности единицы Товара в связи с производственным дефектом (брак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Паспорт завода-изготовителя на дефектный Товар;</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Гарантийный талон, оформленный надлежащим образ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Копия сертификата сервисного центра (СТО);</w:t>
      </w:r>
    </w:p>
    <w:p>
      <w:pPr>
        <w:pStyle w:val="Normal"/>
        <w:numPr>
          <w:ilvl w:val="0"/>
          <w:numId w:val="3"/>
        </w:numPr>
        <w:tabs>
          <w:tab w:val="clear" w:pos="708"/>
          <w:tab w:val="left" w:pos="567" w:leader="none"/>
        </w:tabs>
        <w:autoSpaceDE w:val="false"/>
        <w:spacing w:lineRule="atLeast" w:line="240"/>
        <w:ind w:left="0" w:firstLine="284"/>
        <w:jc w:val="both"/>
        <w:rPr/>
      </w:pPr>
      <w:r>
        <w:rPr>
          <w:sz w:val="24"/>
          <w:szCs w:val="24"/>
        </w:rPr>
        <w:t>Заполненный гарантийный талон (если была дата розничной продажи, то с указанием даты в гарантийном талоне);</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Заявление от конечного потребителя (розничного покупателя), если данная единица Товара была продана конечному потребителю.</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sz w:val="24"/>
          <w:szCs w:val="24"/>
        </w:rPr>
      </w:pPr>
      <w:r>
        <w:rPr>
          <w:sz w:val="24"/>
          <w:szCs w:val="24"/>
        </w:rPr>
        <w:t xml:space="preserve">6.5. Если дефект Товара покрывается гарантийными обязательствами, Поставщик обязуется, по согласованию Сторон:  </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 xml:space="preserve"> </w:t>
      </w:r>
      <w:r>
        <w:rPr>
          <w:sz w:val="24"/>
          <w:szCs w:val="24"/>
        </w:rPr>
        <w:t>--   заменить дефектный Товар (его составную часть) на аналогичный товар;</w:t>
      </w:r>
    </w:p>
    <w:p>
      <w:pPr>
        <w:pStyle w:val="Normal"/>
        <w:ind w:firstLine="567"/>
        <w:jc w:val="both"/>
        <w:rPr/>
      </w:pPr>
      <w:r>
        <w:rPr>
          <w:sz w:val="24"/>
          <w:szCs w:val="24"/>
        </w:rPr>
        <w:t xml:space="preserve">        </w:t>
      </w: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pPr>
      <w:r>
        <w:rPr>
          <w:sz w:val="24"/>
          <w:szCs w:val="24"/>
        </w:rPr>
        <w:t>6.6.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ind w:firstLine="567"/>
        <w:jc w:val="both"/>
        <w:rPr>
          <w:sz w:val="24"/>
          <w:szCs w:val="24"/>
        </w:rPr>
      </w:pPr>
      <w:r>
        <w:rPr>
          <w:sz w:val="24"/>
          <w:szCs w:val="24"/>
        </w:rPr>
        <w:t xml:space="preserve">6.7.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ind w:left="709" w:hanging="568"/>
        <w:jc w:val="both"/>
        <w:rPr>
          <w:sz w:val="24"/>
          <w:szCs w:val="24"/>
        </w:rPr>
      </w:pP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ind w:left="567" w:hanging="426"/>
        <w:jc w:val="both"/>
        <w:rPr>
          <w:sz w:val="24"/>
          <w:szCs w:val="24"/>
        </w:rPr>
      </w:pPr>
      <w:r>
        <w:rPr>
          <w:sz w:val="24"/>
          <w:szCs w:val="24"/>
        </w:rPr>
        <w:t>- Товар вышел из строя вследствие износа или повреждения, возникшими по вине Покупателя.</w:t>
      </w:r>
    </w:p>
    <w:p>
      <w:pPr>
        <w:pStyle w:val="Normal"/>
        <w:tabs>
          <w:tab w:val="clear" w:pos="708"/>
          <w:tab w:val="left" w:pos="3501" w:leader="none"/>
        </w:tabs>
        <w:ind w:left="567" w:hanging="0"/>
        <w:jc w:val="both"/>
        <w:rPr/>
      </w:pPr>
      <w:r>
        <w:rPr>
          <w:sz w:val="24"/>
          <w:szCs w:val="24"/>
        </w:rPr>
        <w:t>6.8. Качественный Товар возврату не подлежит.</w:t>
      </w:r>
    </w:p>
    <w:p>
      <w:pPr>
        <w:pStyle w:val="Normal"/>
        <w:numPr>
          <w:ilvl w:val="0"/>
          <w:numId w:val="9"/>
        </w:numPr>
        <w:suppressAutoHyphens w:val="false"/>
        <w:spacing w:before="60" w:after="0"/>
        <w:ind w:left="0" w:firstLine="540"/>
        <w:jc w:val="center"/>
        <w:rPr>
          <w:b/>
          <w:b/>
          <w:bCs/>
          <w:sz w:val="24"/>
          <w:szCs w:val="24"/>
        </w:rPr>
      </w:pPr>
      <w:r>
        <w:rPr>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АРБИТРАЖ</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9"/>
        </w:numPr>
        <w:suppressAutoHyphens w:val="false"/>
        <w:spacing w:before="0" w:after="60"/>
        <w:ind w:left="0" w:firstLine="540"/>
        <w:jc w:val="center"/>
        <w:rPr>
          <w:rFonts w:ascii="Times New Roman" w:hAnsi="Times New Roman" w:cs="Times New Roman"/>
          <w:b/>
          <w:b/>
          <w:bCs/>
          <w:sz w:val="24"/>
          <w:szCs w:val="24"/>
        </w:rPr>
      </w:pPr>
      <w:r>
        <w:rPr>
          <w:rFonts w:cs="Times New Roman"/>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ФОРС-МАЖОР</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9"/>
        </w:numPr>
        <w:tabs>
          <w:tab w:val="clear" w:pos="708"/>
          <w:tab w:val="left" w:pos="360" w:leader="none"/>
        </w:tabs>
        <w:suppressAutoHyphens w:val="false"/>
        <w:spacing w:before="0" w:after="6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ОБЩИЕ УСЛОВИЯ</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оказания Поставщиком услуг по Заявкам Покупателя на сумму 450 000 (четыреста пятьдесят тысяч) рублей, в том числе НДС 20%, но не позднее 28 февраля 2023 год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270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pPr>
      <w:r>
        <w:rPr/>
        <w:t>ЮРИДИЧЕСКИЕ АДРЕСА И ПОДПИСИ СТОРОН</w:t>
        <w:br/>
      </w:r>
    </w:p>
    <w:tbl>
      <w:tblPr>
        <w:tblW w:w="11552" w:type="dxa"/>
        <w:jc w:val="left"/>
        <w:tblInd w:w="-108" w:type="dxa"/>
        <w:tblLayout w:type="fixed"/>
        <w:tblCellMar>
          <w:top w:w="0" w:type="dxa"/>
          <w:left w:w="108" w:type="dxa"/>
          <w:bottom w:w="0" w:type="dxa"/>
          <w:right w:w="108" w:type="dxa"/>
        </w:tblCellMar>
      </w:tblPr>
      <w:tblGrid>
        <w:gridCol w:w="5778"/>
        <w:gridCol w:w="5774"/>
      </w:tblGrid>
      <w:tr>
        <w:trPr>
          <w:trHeight w:val="356" w:hRule="atLeast"/>
        </w:trPr>
        <w:tc>
          <w:tcPr>
            <w:tcW w:w="5778" w:type="dxa"/>
            <w:tcBorders/>
          </w:tcPr>
          <w:p>
            <w:pPr>
              <w:pStyle w:val="Subtitle"/>
              <w:widowControl/>
              <w:snapToGrid w:val="false"/>
              <w:rPr/>
            </w:pPr>
            <w:r>
              <w:rPr>
                <w:b/>
                <w:szCs w:val="24"/>
              </w:rPr>
              <w:t>Поставщик:</w:t>
            </w:r>
          </w:p>
        </w:tc>
        <w:tc>
          <w:tcPr>
            <w:tcW w:w="5774" w:type="dxa"/>
            <w:tcBorders/>
          </w:tcPr>
          <w:p>
            <w:pPr>
              <w:pStyle w:val="Subtitle"/>
              <w:widowControl/>
              <w:snapToGrid w:val="false"/>
              <w:rPr>
                <w:b/>
                <w:b/>
                <w:szCs w:val="24"/>
              </w:rPr>
            </w:pPr>
            <w:r>
              <w:rPr>
                <w:b/>
                <w:szCs w:val="24"/>
              </w:rPr>
              <w:t>Покупатель:</w:t>
            </w:r>
          </w:p>
        </w:tc>
      </w:tr>
      <w:tr>
        <w:trPr>
          <w:trHeight w:val="3716" w:hRule="atLeast"/>
        </w:trPr>
        <w:tc>
          <w:tcPr>
            <w:tcW w:w="5778" w:type="dxa"/>
            <w:tcBorders/>
          </w:tcPr>
          <w:p>
            <w:pPr>
              <w:pStyle w:val="Normal"/>
              <w:snapToGrid w:val="false"/>
              <w:jc w:val="both"/>
              <w:rPr/>
            </w:pPr>
            <w:r>
              <w:rPr>
                <w:b/>
                <w:sz w:val="24"/>
                <w:szCs w:val="24"/>
              </w:rPr>
              <w:t>ООО «СатисАвто»</w:t>
            </w:r>
          </w:p>
          <w:p>
            <w:pPr>
              <w:pStyle w:val="Normal"/>
              <w:snapToGrid w:val="false"/>
              <w:jc w:val="both"/>
              <w:rPr/>
            </w:pPr>
            <w:r>
              <w:rPr>
                <w:sz w:val="24"/>
                <w:szCs w:val="24"/>
              </w:rPr>
              <w:t>410001, Россия, г. Саратов,</w:t>
            </w:r>
          </w:p>
          <w:p>
            <w:pPr>
              <w:pStyle w:val="Normal"/>
              <w:snapToGrid w:val="false"/>
              <w:jc w:val="both"/>
              <w:rPr>
                <w:sz w:val="24"/>
                <w:szCs w:val="24"/>
              </w:rPr>
            </w:pPr>
            <w:r>
              <w:rPr>
                <w:sz w:val="24"/>
                <w:szCs w:val="24"/>
              </w:rPr>
              <w:t>Шоссе Ново-Астраханское д 67, литер Н, офис,10</w:t>
            </w:r>
          </w:p>
          <w:p>
            <w:pPr>
              <w:pStyle w:val="Normal"/>
              <w:snapToGrid w:val="false"/>
              <w:jc w:val="both"/>
              <w:rPr/>
            </w:pPr>
            <w:r>
              <w:rPr>
                <w:sz w:val="24"/>
                <w:szCs w:val="24"/>
              </w:rPr>
              <w:t>ИНН 6451005732 КПП 645101001</w:t>
            </w:r>
          </w:p>
          <w:p>
            <w:pPr>
              <w:pStyle w:val="Normal"/>
              <w:rPr/>
            </w:pPr>
            <w:r>
              <w:rPr>
                <w:sz w:val="24"/>
                <w:szCs w:val="24"/>
              </w:rPr>
              <w:t xml:space="preserve">Р/счет № 40702810556000001464  </w:t>
            </w:r>
          </w:p>
          <w:p>
            <w:pPr>
              <w:pStyle w:val="Normal"/>
              <w:rPr>
                <w:sz w:val="24"/>
                <w:szCs w:val="24"/>
              </w:rPr>
            </w:pPr>
            <w:r>
              <w:rPr>
                <w:sz w:val="24"/>
                <w:szCs w:val="24"/>
              </w:rPr>
              <w:t>к/с 30101810200000000607</w:t>
            </w:r>
          </w:p>
          <w:p>
            <w:pPr>
              <w:pStyle w:val="Normal"/>
              <w:rPr/>
            </w:pPr>
            <w:r>
              <w:rPr>
                <w:sz w:val="24"/>
                <w:szCs w:val="24"/>
              </w:rPr>
              <w:t xml:space="preserve">Поволжский банк ПАО «Сбербанк город Самара» </w:t>
            </w:r>
          </w:p>
          <w:p>
            <w:pPr>
              <w:pStyle w:val="Normal"/>
              <w:rPr>
                <w:sz w:val="24"/>
                <w:szCs w:val="24"/>
              </w:rPr>
            </w:pPr>
            <w:r>
              <w:rPr>
                <w:sz w:val="24"/>
                <w:szCs w:val="24"/>
              </w:rPr>
              <w:t>БИК 043601607</w:t>
            </w:r>
          </w:p>
          <w:p>
            <w:pPr>
              <w:pStyle w:val="Subtitle"/>
              <w:widowControl/>
              <w:jc w:val="left"/>
              <w:rPr>
                <w:szCs w:val="24"/>
              </w:rPr>
            </w:pPr>
            <w:r>
              <w:rPr>
                <w:szCs w:val="24"/>
              </w:rPr>
              <w:t xml:space="preserve">ОГРН 1156451000221 </w:t>
            </w:r>
          </w:p>
          <w:p>
            <w:pPr>
              <w:pStyle w:val="Subtitle"/>
              <w:widowControl/>
              <w:jc w:val="left"/>
              <w:rPr>
                <w:b/>
                <w:b/>
                <w:szCs w:val="24"/>
              </w:rPr>
            </w:pPr>
            <w:r>
              <w:rPr>
                <w:b/>
                <w:szCs w:val="24"/>
              </w:rPr>
            </w:r>
          </w:p>
          <w:p>
            <w:pPr>
              <w:pStyle w:val="Subtitle"/>
              <w:widowControl/>
              <w:jc w:val="left"/>
              <w:rPr/>
            </w:pPr>
            <w:r>
              <w:rPr>
                <w:b/>
                <w:szCs w:val="24"/>
              </w:rPr>
              <w:t>Генеральный директор</w:t>
            </w:r>
          </w:p>
          <w:p>
            <w:pPr>
              <w:pStyle w:val="TextBody"/>
              <w:rPr>
                <w:b/>
                <w:b/>
                <w:sz w:val="24"/>
                <w:szCs w:val="24"/>
              </w:rPr>
            </w:pPr>
            <w:r>
              <w:rPr>
                <w:b/>
                <w:sz w:val="24"/>
                <w:szCs w:val="24"/>
              </w:rPr>
            </w:r>
          </w:p>
          <w:p>
            <w:pPr>
              <w:pStyle w:val="Subtitle"/>
              <w:widowControl/>
              <w:jc w:val="left"/>
              <w:rPr/>
            </w:pPr>
            <w:r>
              <w:rPr>
                <w:szCs w:val="24"/>
              </w:rPr>
              <w:t>______________</w:t>
            </w:r>
            <w:r>
              <w:rPr>
                <w:b/>
                <w:szCs w:val="24"/>
              </w:rPr>
              <w:t>/ Первушов Р.Е. /</w:t>
            </w:r>
          </w:p>
        </w:tc>
        <w:tc>
          <w:tcPr>
            <w:tcW w:w="5774" w:type="dxa"/>
            <w:tcBorders/>
          </w:tcPr>
          <w:p>
            <w:pPr>
              <w:pStyle w:val="Normal"/>
              <w:jc w:val="both"/>
              <w:textAlignment w:val="baseline"/>
              <w:rPr>
                <w:b/>
                <w:b/>
                <w:iCs/>
                <w:kern w:val="2"/>
                <w:sz w:val="24"/>
                <w:szCs w:val="28"/>
                <w:lang w:eastAsia="ru-RU"/>
              </w:rPr>
            </w:pPr>
            <w:r>
              <w:rPr>
                <w:b/>
                <w:iCs/>
                <w:kern w:val="2"/>
                <w:sz w:val="24"/>
                <w:szCs w:val="28"/>
                <w:lang w:eastAsia="ru-RU"/>
              </w:rPr>
              <w:t>ЗАО «СПГЭС»</w:t>
            </w:r>
          </w:p>
          <w:p>
            <w:pPr>
              <w:pStyle w:val="Normal"/>
              <w:jc w:val="both"/>
              <w:textAlignment w:val="baseline"/>
              <w:rPr>
                <w:iCs/>
                <w:kern w:val="2"/>
                <w:sz w:val="24"/>
                <w:szCs w:val="24"/>
                <w:lang w:eastAsia="ru-RU"/>
              </w:rPr>
            </w:pPr>
            <w:r>
              <w:rPr>
                <w:iCs/>
                <w:kern w:val="2"/>
                <w:sz w:val="24"/>
                <w:szCs w:val="24"/>
                <w:lang w:eastAsia="ru-RU"/>
              </w:rPr>
              <w:t>410017, г. Саратов, ул. Белоглинская, 40</w:t>
            </w:r>
          </w:p>
          <w:p>
            <w:pPr>
              <w:pStyle w:val="Normal"/>
              <w:jc w:val="both"/>
              <w:textAlignment w:val="baseline"/>
              <w:rPr>
                <w:iCs/>
                <w:kern w:val="2"/>
                <w:sz w:val="24"/>
                <w:szCs w:val="24"/>
                <w:lang w:eastAsia="ru-RU"/>
              </w:rPr>
            </w:pPr>
            <w:r>
              <w:rPr>
                <w:iCs/>
                <w:kern w:val="2"/>
                <w:sz w:val="24"/>
                <w:szCs w:val="24"/>
                <w:lang w:eastAsia="ru-RU"/>
              </w:rPr>
              <w:t>р/с 40702810656020101710</w:t>
            </w:r>
          </w:p>
          <w:p>
            <w:pPr>
              <w:pStyle w:val="Normal"/>
              <w:jc w:val="both"/>
              <w:textAlignment w:val="baseline"/>
              <w:rPr>
                <w:iCs/>
                <w:kern w:val="2"/>
                <w:sz w:val="24"/>
                <w:szCs w:val="24"/>
                <w:lang w:eastAsia="ru-RU"/>
              </w:rPr>
            </w:pPr>
            <w:r>
              <w:rPr>
                <w:iCs/>
                <w:kern w:val="2"/>
                <w:sz w:val="24"/>
                <w:szCs w:val="24"/>
                <w:lang w:eastAsia="ru-RU"/>
              </w:rPr>
              <w:t>Поволжский банк ПАО Сбербанк г. Саратов</w:t>
            </w:r>
          </w:p>
          <w:p>
            <w:pPr>
              <w:pStyle w:val="Normal"/>
              <w:jc w:val="both"/>
              <w:textAlignment w:val="baseline"/>
              <w:rPr>
                <w:iCs/>
                <w:kern w:val="2"/>
                <w:sz w:val="24"/>
                <w:szCs w:val="24"/>
                <w:lang w:eastAsia="ru-RU"/>
              </w:rPr>
            </w:pPr>
            <w:r>
              <w:rPr>
                <w:iCs/>
                <w:kern w:val="2"/>
                <w:sz w:val="24"/>
                <w:szCs w:val="24"/>
                <w:lang w:eastAsia="ru-RU"/>
              </w:rPr>
              <w:t>к/с 30101810200000000607</w:t>
            </w:r>
          </w:p>
          <w:p>
            <w:pPr>
              <w:pStyle w:val="Normal"/>
              <w:jc w:val="both"/>
              <w:textAlignment w:val="baseline"/>
              <w:rPr>
                <w:iCs/>
                <w:kern w:val="2"/>
                <w:sz w:val="24"/>
                <w:szCs w:val="24"/>
                <w:lang w:eastAsia="ru-RU"/>
              </w:rPr>
            </w:pPr>
            <w:r>
              <w:rPr>
                <w:iCs/>
                <w:kern w:val="2"/>
                <w:sz w:val="24"/>
                <w:szCs w:val="24"/>
                <w:lang w:eastAsia="ru-RU"/>
              </w:rPr>
              <w:t xml:space="preserve">БИК 043601607 </w:t>
            </w:r>
          </w:p>
          <w:p>
            <w:pPr>
              <w:pStyle w:val="Normal"/>
              <w:jc w:val="both"/>
              <w:textAlignment w:val="baseline"/>
              <w:rPr/>
            </w:pPr>
            <w:r>
              <w:rPr>
                <w:iCs/>
                <w:kern w:val="2"/>
                <w:sz w:val="24"/>
                <w:szCs w:val="24"/>
                <w:lang w:eastAsia="ru-RU"/>
              </w:rPr>
              <w:t>ИНН 6454006283 КПП 6454010001</w:t>
            </w:r>
          </w:p>
          <w:p>
            <w:pPr>
              <w:pStyle w:val="Subtitle"/>
              <w:widowControl/>
              <w:jc w:val="left"/>
              <w:rPr>
                <w:b/>
                <w:b/>
                <w:szCs w:val="24"/>
              </w:rPr>
            </w:pPr>
            <w:r>
              <w:rPr>
                <w:iCs/>
                <w:kern w:val="2"/>
                <w:szCs w:val="24"/>
                <w:lang w:eastAsia="ru-RU"/>
              </w:rPr>
              <w:t>Тел. 8-8452-24-76-20</w:t>
            </w:r>
          </w:p>
          <w:p>
            <w:pPr>
              <w:pStyle w:val="Subtitle"/>
              <w:widowControl/>
              <w:jc w:val="left"/>
              <w:rPr>
                <w:b/>
                <w:b/>
                <w:szCs w:val="24"/>
              </w:rPr>
            </w:pPr>
            <w:r>
              <w:rPr>
                <w:b/>
                <w:szCs w:val="24"/>
              </w:rPr>
            </w:r>
          </w:p>
          <w:p>
            <w:pPr>
              <w:pStyle w:val="Subtitle"/>
              <w:widowControl/>
              <w:jc w:val="left"/>
              <w:rPr>
                <w:b/>
                <w:b/>
                <w:szCs w:val="24"/>
              </w:rPr>
            </w:pPr>
            <w:r>
              <w:rPr>
                <w:b/>
                <w:szCs w:val="24"/>
              </w:rPr>
              <w:t>Первый заместитель</w:t>
            </w:r>
          </w:p>
          <w:p>
            <w:pPr>
              <w:pStyle w:val="Subtitle"/>
              <w:widowControl/>
              <w:rPr>
                <w:b/>
                <w:b/>
                <w:szCs w:val="24"/>
              </w:rPr>
            </w:pPr>
            <w:r>
              <w:rPr>
                <w:b/>
                <w:szCs w:val="24"/>
              </w:rPr>
              <w:t>генерального директора</w:t>
            </w:r>
          </w:p>
          <w:p>
            <w:pPr>
              <w:pStyle w:val="TextBody"/>
              <w:rPr>
                <w:b/>
                <w:b/>
                <w:sz w:val="24"/>
                <w:szCs w:val="24"/>
              </w:rPr>
            </w:pPr>
            <w:r>
              <w:rPr>
                <w:b/>
                <w:sz w:val="24"/>
                <w:szCs w:val="24"/>
              </w:rPr>
            </w:r>
          </w:p>
          <w:p>
            <w:pPr>
              <w:pStyle w:val="Subtitle"/>
              <w:widowControl/>
              <w:rPr/>
            </w:pPr>
            <w:r>
              <w:rPr>
                <w:szCs w:val="24"/>
              </w:rPr>
              <w:t>_______________/</w:t>
            </w:r>
            <w:r>
              <w:rPr>
                <w:b/>
                <w:szCs w:val="24"/>
              </w:rPr>
              <w:t>Стрелин Е.Н.</w:t>
            </w:r>
            <w:r>
              <w:rPr>
                <w:szCs w:val="24"/>
              </w:rPr>
              <w:t xml:space="preserve">/                   </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40"/>
        <w:jc w:val="right"/>
        <w:rPr>
          <w:b/>
          <w:b/>
          <w:sz w:val="24"/>
          <w:szCs w:val="24"/>
        </w:rPr>
      </w:pPr>
      <w:r>
        <w:rPr>
          <w:b/>
          <w:sz w:val="24"/>
          <w:szCs w:val="24"/>
        </w:rPr>
        <w:t xml:space="preserve">Приложение № 1 к договору поставки </w:t>
      </w:r>
    </w:p>
    <w:p>
      <w:pPr>
        <w:pStyle w:val="Normal"/>
        <w:ind w:firstLine="540"/>
        <w:jc w:val="right"/>
        <w:rPr/>
      </w:pPr>
      <w:r>
        <w:rPr>
          <w:b/>
          <w:sz w:val="24"/>
          <w:szCs w:val="24"/>
        </w:rPr>
        <w:t>№</w:t>
      </w:r>
      <w:r>
        <w:rPr>
          <w:b/>
          <w:sz w:val="24"/>
          <w:szCs w:val="24"/>
        </w:rPr>
        <w:t>___ от «___» ____________2021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4"/>
          <w:szCs w:val="24"/>
        </w:rPr>
        <w:t>по договору поставки № ____ от «___» ___________2021 г.</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pPr>
      <w:r>
        <w:rPr>
          <w:sz w:val="24"/>
          <w:szCs w:val="24"/>
        </w:rPr>
        <w:t xml:space="preserve">заключенному между </w:t>
      </w:r>
      <w:r>
        <w:rPr>
          <w:b/>
          <w:sz w:val="24"/>
          <w:szCs w:val="24"/>
        </w:rPr>
        <w:t>ООО «СатисАвто»</w:t>
      </w:r>
      <w:r>
        <w:rPr>
          <w:sz w:val="24"/>
          <w:szCs w:val="24"/>
        </w:rPr>
        <w:t xml:space="preserve"> (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 ___________2021 г. прошу Вас</w:t>
      </w:r>
      <w:r>
        <w:rPr/>
        <w:t xml:space="preserve"> поставить Товар:</w:t>
      </w:r>
    </w:p>
    <w:tbl>
      <w:tblPr>
        <w:tblW w:w="10617" w:type="dxa"/>
        <w:jc w:val="left"/>
        <w:tblInd w:w="-128" w:type="dxa"/>
        <w:tblLayout w:type="fixed"/>
        <w:tblCellMar>
          <w:top w:w="0" w:type="dxa"/>
          <w:left w:w="108" w:type="dxa"/>
          <w:bottom w:w="0" w:type="dxa"/>
          <w:right w:w="108" w:type="dxa"/>
        </w:tblCellMar>
      </w:tblPr>
      <w:tblGrid>
        <w:gridCol w:w="1231"/>
        <w:gridCol w:w="4759"/>
        <w:gridCol w:w="462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b/>
          <w:b/>
          <w:bCs/>
          <w:color w:val="000000"/>
          <w:spacing w:val="1"/>
          <w:sz w:val="24"/>
          <w:szCs w:val="24"/>
        </w:rPr>
      </w:pPr>
      <w:r>
        <w:rPr>
          <w:b/>
          <w:bCs/>
          <w:color w:val="000000"/>
          <w:spacing w:val="1"/>
          <w:sz w:val="24"/>
          <w:szCs w:val="24"/>
        </w:rPr>
      </w:r>
    </w:p>
    <w:p>
      <w:pPr>
        <w:pStyle w:val="Normal"/>
        <w:shd w:fill="FFFFFF" w:val="clear"/>
        <w:ind w:left="5" w:hanging="0"/>
        <w:rPr>
          <w:sz w:val="24"/>
          <w:szCs w:val="24"/>
        </w:rPr>
      </w:pPr>
      <w:r>
        <w:rPr>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4860" cy="1028065"/>
                <wp:effectExtent l="0" t="0" r="0" b="0"/>
                <wp:wrapNone/>
                <wp:docPr id="1" name="Frame1"/>
                <a:graphic xmlns:a="http://schemas.openxmlformats.org/drawingml/2006/main">
                  <a:graphicData uri="http://schemas.microsoft.com/office/word/2010/wordprocessingShape">
                    <wps:wsp>
                      <wps:cNvSpPr txBox="1"/>
                      <wps:spPr>
                        <a:xfrm>
                          <a:off x="0" y="0"/>
                          <a:ext cx="2054860" cy="10280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1.8pt;height:80.95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pPr>
      <w:r>
        <w:rPr>
          <w:b/>
          <w:bCs/>
          <w:color w:val="000000"/>
          <w:spacing w:val="4"/>
          <w:sz w:val="24"/>
          <w:szCs w:val="24"/>
        </w:rPr>
        <w:t>«Поставщик» ООО «СатисАвто»</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Получил: 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sz w:val="24"/>
          <w:szCs w:val="24"/>
        </w:rPr>
      </w:pPr>
      <w:r>
        <w:rPr>
          <w:b/>
          <w:bCs/>
          <w:color w:val="000000"/>
          <w:spacing w:val="4"/>
          <w:sz w:val="24"/>
          <w:szCs w:val="24"/>
        </w:rPr>
        <w:t>«____»_______________20___г</w:t>
      </w:r>
      <w:r>
        <w:rPr>
          <w:bCs/>
          <w:color w:val="000000"/>
          <w:spacing w:val="4"/>
          <w:sz w:val="24"/>
          <w:szCs w:val="24"/>
        </w:rPr>
        <w:t xml:space="preserve">.                                            </w:t>
      </w:r>
    </w:p>
    <w:p>
      <w:pPr>
        <w:pStyle w:val="Normal"/>
        <w:shd w:fill="FFFFFF" w:val="clear"/>
        <w:ind w:left="5" w:hanging="0"/>
        <w:jc w:val="center"/>
        <w:rPr>
          <w:sz w:val="24"/>
          <w:szCs w:val="24"/>
        </w:rPr>
      </w:pPr>
      <w:r>
        <w:rPr>
          <w:sz w:val="24"/>
          <w:szCs w:val="24"/>
        </w:rPr>
        <w:t xml:space="preserve">   </w:t>
      </w:r>
    </w:p>
    <w:p>
      <w:pPr>
        <w:pStyle w:val="Normal"/>
        <w:ind w:firstLine="540"/>
        <w:jc w:val="right"/>
        <w:rPr>
          <w:b/>
          <w:b/>
          <w:sz w:val="24"/>
          <w:szCs w:val="24"/>
        </w:rPr>
      </w:pPr>
      <w:r>
        <w:rPr>
          <w:b/>
          <w:sz w:val="24"/>
          <w:szCs w:val="24"/>
        </w:rPr>
      </w:r>
    </w:p>
    <w:p>
      <w:pPr>
        <w:pStyle w:val="Normal"/>
        <w:rPr>
          <w:b/>
          <w:b/>
          <w:sz w:val="24"/>
          <w:szCs w:val="24"/>
        </w:rPr>
      </w:pPr>
      <w:r>
        <w:rPr>
          <w:b/>
          <w:sz w:val="24"/>
          <w:szCs w:val="24"/>
        </w:rPr>
      </w:r>
    </w:p>
    <w:p>
      <w:pPr>
        <w:pStyle w:val="Normal"/>
        <w:ind w:firstLine="540"/>
        <w:jc w:val="right"/>
        <w:rPr>
          <w:b/>
          <w:b/>
          <w:sz w:val="24"/>
          <w:szCs w:val="24"/>
        </w:rPr>
      </w:pPr>
      <w:r>
        <w:rPr>
          <w:b/>
          <w:sz w:val="24"/>
          <w:szCs w:val="24"/>
        </w:rPr>
        <w:t xml:space="preserve">Приложение № 2 к договору поставки </w:t>
      </w:r>
    </w:p>
    <w:p>
      <w:pPr>
        <w:pStyle w:val="Normal"/>
        <w:ind w:firstLine="540"/>
        <w:jc w:val="right"/>
        <w:rPr/>
      </w:pPr>
      <w:r>
        <w:rPr>
          <w:b/>
          <w:sz w:val="24"/>
          <w:szCs w:val="24"/>
        </w:rPr>
        <w:t>№</w:t>
      </w:r>
      <w:r>
        <w:rPr>
          <w:b/>
          <w:sz w:val="24"/>
          <w:szCs w:val="24"/>
        </w:rPr>
        <w:t>___ от «___» ____________2021 года</w:t>
      </w:r>
    </w:p>
    <w:p>
      <w:pPr>
        <w:pStyle w:val="Normal"/>
        <w:ind w:firstLine="540"/>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pPr>
      <w:r>
        <w:rPr>
          <w:b/>
          <w:sz w:val="24"/>
          <w:szCs w:val="24"/>
        </w:rPr>
        <w:t>по договору поставки № ____ от «___» ___________2021 г.</w:t>
      </w:r>
    </w:p>
    <w:p>
      <w:pPr>
        <w:pStyle w:val="Normal"/>
        <w:ind w:firstLine="540"/>
        <w:jc w:val="center"/>
        <w:rPr>
          <w:b/>
          <w:b/>
          <w:sz w:val="24"/>
          <w:szCs w:val="24"/>
        </w:rPr>
      </w:pPr>
      <w:r>
        <w:rPr>
          <w:b/>
          <w:sz w:val="24"/>
          <w:szCs w:val="24"/>
        </w:rPr>
      </w:r>
    </w:p>
    <w:p>
      <w:pPr>
        <w:pStyle w:val="Normal"/>
        <w:ind w:firstLine="540"/>
        <w:rPr/>
      </w:pPr>
      <w:r>
        <w:rPr>
          <w:sz w:val="24"/>
          <w:szCs w:val="24"/>
        </w:rPr>
        <w:t xml:space="preserve">заключенному между </w:t>
      </w:r>
      <w:r>
        <w:rPr>
          <w:b/>
          <w:sz w:val="24"/>
          <w:szCs w:val="24"/>
        </w:rPr>
        <w:t>ООО «СатисАвто»</w:t>
      </w:r>
      <w:r>
        <w:rPr>
          <w:sz w:val="24"/>
          <w:szCs w:val="24"/>
        </w:rPr>
        <w:t xml:space="preserve"> (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 xml:space="preserve">                       «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531"/>
        <w:gridCol w:w="3013"/>
        <w:gridCol w:w="1559"/>
        <w:gridCol w:w="2268"/>
        <w:gridCol w:w="3119"/>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4"/>
                <w:szCs w:val="24"/>
              </w:rPr>
            </w:pPr>
            <w:r>
              <w:rPr>
                <w:sz w:val="24"/>
                <w:szCs w:val="24"/>
              </w:rPr>
              <w:t xml:space="preserve">№№ </w:t>
            </w:r>
            <w:r>
              <w:rPr>
                <w:sz w:val="24"/>
                <w:szCs w:val="24"/>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4"/>
                <w:szCs w:val="24"/>
              </w:rPr>
            </w:pPr>
            <w:r>
              <w:rPr>
                <w:sz w:val="24"/>
                <w:szCs w:val="24"/>
              </w:rPr>
            </w:r>
          </w:p>
          <w:p>
            <w:pPr>
              <w:pStyle w:val="Normal"/>
              <w:tabs>
                <w:tab w:val="clear" w:pos="708"/>
                <w:tab w:val="left" w:pos="5940" w:leader="none"/>
              </w:tabs>
              <w:ind w:firstLine="22"/>
              <w:jc w:val="center"/>
              <w:rPr>
                <w:sz w:val="24"/>
                <w:szCs w:val="24"/>
              </w:rPr>
            </w:pPr>
            <w:r>
              <w:rPr>
                <w:sz w:val="24"/>
                <w:szCs w:val="24"/>
              </w:rPr>
              <w:t>Количество</w:t>
            </w:r>
          </w:p>
        </w:tc>
        <w:tc>
          <w:tcPr>
            <w:tcW w:w="226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Стоимость с учетом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226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__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Итого сумма, подлежащая оплате Поставщику: ___________________________________ руб., в т.ч. НДС 20% ___________________.</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4"/>
                <w:szCs w:val="24"/>
              </w:rPr>
            </w:pPr>
            <w:r>
              <w:rPr>
                <w:b/>
                <w:bCs/>
                <w:sz w:val="24"/>
                <w:szCs w:val="24"/>
              </w:rPr>
              <w:t>Поставщик:</w:t>
            </w:r>
          </w:p>
          <w:p>
            <w:pPr>
              <w:pStyle w:val="Normal"/>
              <w:ind w:firstLine="6"/>
              <w:rPr/>
            </w:pPr>
            <w:r>
              <w:rPr>
                <w:b/>
                <w:bCs/>
                <w:sz w:val="24"/>
                <w:szCs w:val="24"/>
              </w:rPr>
              <w:t xml:space="preserve">ООО </w:t>
            </w:r>
            <w:r>
              <w:rPr>
                <w:b/>
                <w:sz w:val="24"/>
                <w:szCs w:val="24"/>
              </w:rPr>
              <w:t>«СатисАвто»</w:t>
            </w:r>
          </w:p>
        </w:tc>
        <w:tc>
          <w:tcPr>
            <w:tcW w:w="4536" w:type="dxa"/>
            <w:tcBorders/>
          </w:tcPr>
          <w:p>
            <w:pPr>
              <w:pStyle w:val="Normal"/>
              <w:snapToGrid w:val="false"/>
              <w:rPr>
                <w:b/>
                <w:b/>
                <w:bCs/>
                <w:sz w:val="24"/>
                <w:szCs w:val="24"/>
              </w:rPr>
            </w:pPr>
            <w:r>
              <w:rPr>
                <w:b/>
                <w:bCs/>
                <w:sz w:val="24"/>
                <w:szCs w:val="24"/>
              </w:rPr>
              <w:t>Покупатель:</w:t>
            </w:r>
          </w:p>
          <w:p>
            <w:pPr>
              <w:pStyle w:val="Normal"/>
              <w:ind w:left="34" w:hanging="0"/>
              <w:rPr>
                <w:b/>
                <w:b/>
                <w:sz w:val="24"/>
                <w:szCs w:val="24"/>
              </w:rPr>
            </w:pPr>
            <w:r>
              <w:rPr>
                <w:b/>
                <w:sz w:val="24"/>
                <w:szCs w:val="24"/>
              </w:rPr>
              <w:t>ЗАО «СПГЭС»</w:t>
            </w:r>
          </w:p>
          <w:p>
            <w:pPr>
              <w:pStyle w:val="Normal"/>
              <w:ind w:left="832" w:hanging="0"/>
              <w:rPr>
                <w:sz w:val="24"/>
                <w:szCs w:val="24"/>
              </w:rPr>
            </w:pPr>
            <w:r>
              <w:rPr>
                <w:sz w:val="24"/>
                <w:szCs w:val="24"/>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rPr>
                <w:rFonts w:ascii="Times New Roman" w:hAnsi="Times New Roman" w:cs="Times New Roman"/>
                <w:sz w:val="24"/>
                <w:szCs w:val="24"/>
              </w:rPr>
            </w:pPr>
            <w:r>
              <w:rPr>
                <w:rFonts w:cs="Times New Roman"/>
                <w:sz w:val="24"/>
                <w:szCs w:val="24"/>
              </w:rPr>
            </w:r>
          </w:p>
        </w:tc>
      </w:tr>
      <w:tr>
        <w:trPr>
          <w:trHeight w:val="1865" w:hRule="atLeast"/>
        </w:trPr>
        <w:tc>
          <w:tcPr>
            <w:tcW w:w="5386" w:type="dxa"/>
            <w:tcBorders/>
          </w:tcPr>
          <w:p>
            <w:pPr>
              <w:pStyle w:val="Normal"/>
              <w:snapToGrid w:val="false"/>
              <w:rPr>
                <w:b/>
                <w:b/>
                <w:bCs/>
                <w:sz w:val="24"/>
                <w:szCs w:val="24"/>
              </w:rPr>
            </w:pPr>
            <w:r>
              <w:rPr>
                <w:b/>
                <w:bCs/>
                <w:sz w:val="24"/>
                <w:szCs w:val="24"/>
              </w:rPr>
              <w:t>От Поставщика:</w:t>
            </w:r>
          </w:p>
          <w:p>
            <w:pPr>
              <w:pStyle w:val="Normal"/>
              <w:rPr>
                <w:b/>
                <w:b/>
                <w:bCs/>
                <w:sz w:val="24"/>
                <w:szCs w:val="24"/>
              </w:rPr>
            </w:pPr>
            <w:r>
              <w:rPr>
                <w:b/>
                <w:bCs/>
                <w:sz w:val="24"/>
                <w:szCs w:val="24"/>
              </w:rPr>
            </w:r>
          </w:p>
          <w:p>
            <w:pPr>
              <w:pStyle w:val="Normal"/>
              <w:rPr>
                <w:b/>
                <w:b/>
                <w:bCs/>
                <w:color w:val="000000"/>
                <w:sz w:val="24"/>
                <w:szCs w:val="24"/>
                <w:lang w:val="en-US" w:eastAsia="en-US"/>
              </w:rPr>
            </w:pPr>
            <w:r>
              <w:rPr>
                <w:b/>
                <w:bCs/>
                <w:color w:val="000000"/>
                <w:sz w:val="24"/>
                <w:szCs w:val="24"/>
              </w:rPr>
              <w:t>Генеральный директор</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pPr>
            <w:r>
              <w:rPr>
                <w:b/>
                <w:bCs/>
                <w:color w:val="000000"/>
                <w:sz w:val="24"/>
                <w:szCs w:val="24"/>
                <w:lang w:val="en-US" w:eastAsia="en-US"/>
              </w:rPr>
              <w:t xml:space="preserve">_____________/ </w:t>
            </w:r>
            <w:r>
              <w:rPr>
                <w:b/>
                <w:bCs/>
                <w:color w:val="000000"/>
                <w:sz w:val="24"/>
                <w:szCs w:val="24"/>
              </w:rPr>
              <w:t>Первушов Р.Е.</w:t>
            </w:r>
            <w:r>
              <w:rPr>
                <w:b/>
                <w:bCs/>
                <w:color w:val="000000"/>
                <w:sz w:val="24"/>
                <w:szCs w:val="24"/>
                <w:lang w:val="en-US" w:eastAsia="en-US"/>
              </w:rPr>
              <w:t>/</w:t>
            </w:r>
          </w:p>
          <w:p>
            <w:pPr>
              <w:pStyle w:val="Normal"/>
              <w:ind w:firstLine="540"/>
              <w:jc w:val="center"/>
              <w:rPr>
                <w:b/>
                <w:b/>
                <w:bCs/>
                <w:color w:val="000000"/>
                <w:sz w:val="24"/>
                <w:szCs w:val="24"/>
                <w:lang w:val="en-US" w:eastAsia="en-US"/>
              </w:rPr>
            </w:pPr>
            <w:r>
              <w:rPr>
                <w:b/>
                <w:bCs/>
                <w:color w:val="000000"/>
                <w:sz w:val="24"/>
                <w:szCs w:val="24"/>
                <w:lang w:val="en-US" w:eastAsia="en-US"/>
              </w:rPr>
            </w:r>
          </w:p>
        </w:tc>
        <w:tc>
          <w:tcPr>
            <w:tcW w:w="4536" w:type="dxa"/>
            <w:tcBorders/>
          </w:tcPr>
          <w:p>
            <w:pPr>
              <w:pStyle w:val="Normal"/>
              <w:snapToGrid w:val="false"/>
              <w:rPr/>
            </w:pPr>
            <w:r>
              <w:rPr>
                <w:b/>
                <w:bCs/>
                <w:color w:val="000000"/>
                <w:sz w:val="24"/>
                <w:szCs w:val="24"/>
                <w:lang w:val="en-US" w:eastAsia="en-US"/>
              </w:rPr>
              <w:t>от Покупателя</w:t>
            </w:r>
            <w:r>
              <w:rPr>
                <w:b/>
                <w:bCs/>
                <w:sz w:val="24"/>
                <w:szCs w:val="24"/>
              </w:rPr>
              <w:t xml:space="preserve"> </w:t>
            </w:r>
            <w:r>
              <w:rPr>
                <w:rFonts w:cs="Symbol" w:ascii="Symbol" w:hAnsi="Symbol"/>
                <w:b/>
                <w:bCs/>
                <w:color w:val="000000"/>
                <w:sz w:val="24"/>
                <w:szCs w:val="24"/>
                <w:lang w:val="en-US" w:eastAsia="en-US"/>
              </w:rPr>
              <w:t></w:t>
            </w:r>
          </w:p>
          <w:p>
            <w:pPr>
              <w:pStyle w:val="Normal"/>
              <w:rPr>
                <w:b/>
                <w:b/>
                <w:bCs/>
                <w:color w:val="000000"/>
                <w:sz w:val="24"/>
                <w:szCs w:val="24"/>
              </w:rPr>
            </w:pPr>
            <w:r>
              <w:rPr>
                <w:b/>
                <w:bCs/>
                <w:color w:val="000000"/>
                <w:sz w:val="24"/>
                <w:szCs w:val="24"/>
              </w:rPr>
              <w:t>Первый заместитель</w:t>
            </w:r>
          </w:p>
          <w:p>
            <w:pPr>
              <w:pStyle w:val="Normal"/>
              <w:rPr>
                <w:b/>
                <w:b/>
                <w:bCs/>
                <w:color w:val="000000"/>
                <w:sz w:val="24"/>
                <w:szCs w:val="24"/>
              </w:rPr>
            </w:pPr>
            <w:r>
              <w:rPr>
                <w:b/>
                <w:bCs/>
                <w:color w:val="000000"/>
                <w:sz w:val="24"/>
                <w:szCs w:val="24"/>
                <w:lang w:val="en-US" w:eastAsia="en-US"/>
              </w:rPr>
              <w:t>генерального директор</w:t>
            </w:r>
            <w:r>
              <w:rPr>
                <w:b/>
                <w:bCs/>
                <w:color w:val="000000"/>
                <w:sz w:val="24"/>
                <w:szCs w:val="24"/>
              </w:rPr>
              <w:t>а</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pPr>
            <w:r>
              <w:rPr>
                <w:b/>
                <w:bCs/>
                <w:color w:val="000000"/>
                <w:sz w:val="24"/>
                <w:szCs w:val="24"/>
                <w:lang w:val="en-US" w:eastAsia="en-US"/>
              </w:rPr>
              <w:t>_____________/</w:t>
            </w:r>
            <w:r>
              <w:rPr>
                <w:b/>
                <w:bCs/>
                <w:color w:val="000000"/>
                <w:sz w:val="24"/>
                <w:szCs w:val="24"/>
              </w:rPr>
              <w:t>Стрелин Е.Н.</w:t>
            </w:r>
            <w:r>
              <w:rPr>
                <w:b/>
                <w:bCs/>
                <w:color w:val="000000"/>
                <w:sz w:val="24"/>
                <w:szCs w:val="24"/>
                <w:lang w:val="en-US" w:eastAsia="en-US"/>
              </w:rPr>
              <w:t>/</w:t>
            </w:r>
          </w:p>
          <w:p>
            <w:pPr>
              <w:pStyle w:val="Normal"/>
              <w:jc w:val="center"/>
              <w:rPr>
                <w:b/>
                <w:b/>
                <w:bCs/>
                <w:color w:val="000000"/>
                <w:sz w:val="24"/>
                <w:szCs w:val="24"/>
                <w:lang w:val="en-US" w:eastAsia="en-US"/>
              </w:rPr>
            </w:pPr>
            <w:r>
              <w:rPr>
                <w:b/>
                <w:bCs/>
                <w:color w:val="000000"/>
                <w:sz w:val="24"/>
                <w:szCs w:val="24"/>
                <w:lang w:val="en-US" w:eastAsia="en-US"/>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40"/>
        <w:jc w:val="right"/>
        <w:rPr>
          <w:b/>
          <w:b/>
          <w:sz w:val="24"/>
          <w:szCs w:val="24"/>
        </w:rPr>
      </w:pPr>
      <w:r>
        <w:rPr>
          <w:b/>
          <w:sz w:val="24"/>
          <w:szCs w:val="24"/>
        </w:rPr>
        <w:t xml:space="preserve">Приложение № 3 к договору поставки </w:t>
      </w:r>
    </w:p>
    <w:p>
      <w:pPr>
        <w:pStyle w:val="Normal"/>
        <w:ind w:firstLine="540"/>
        <w:jc w:val="right"/>
        <w:rPr/>
      </w:pPr>
      <w:r>
        <w:rPr>
          <w:b/>
          <w:sz w:val="24"/>
          <w:szCs w:val="24"/>
        </w:rPr>
        <w:t>№</w:t>
      </w:r>
      <w:r>
        <w:rPr>
          <w:b/>
          <w:sz w:val="24"/>
          <w:szCs w:val="24"/>
        </w:rPr>
        <w:t>___ от «___» ____________2021 года</w:t>
      </w:r>
    </w:p>
    <w:p>
      <w:pPr>
        <w:pStyle w:val="Normal"/>
        <w:jc w:val="right"/>
        <w:rPr>
          <w:b/>
          <w:b/>
          <w:sz w:val="24"/>
          <w:szCs w:val="24"/>
        </w:rPr>
      </w:pPr>
      <w:r>
        <w:rPr>
          <w:b/>
          <w:sz w:val="24"/>
          <w:szCs w:val="24"/>
        </w:rPr>
      </w:r>
    </w:p>
    <w:p>
      <w:pPr>
        <w:pStyle w:val="Normal"/>
        <w:jc w:val="center"/>
        <w:rPr>
          <w:b/>
          <w:b/>
          <w:sz w:val="32"/>
          <w:szCs w:val="32"/>
        </w:rPr>
      </w:pPr>
      <w:r>
        <w:rPr>
          <w:b/>
          <w:sz w:val="32"/>
          <w:szCs w:val="32"/>
        </w:rPr>
        <w:t>Перечень автомобильных запасных деталей</w:t>
      </w:r>
    </w:p>
    <w:p>
      <w:pPr>
        <w:pStyle w:val="Normal"/>
        <w:jc w:val="center"/>
        <w:rPr>
          <w:b/>
          <w:b/>
          <w:sz w:val="32"/>
          <w:szCs w:val="32"/>
        </w:rPr>
      </w:pPr>
      <w:r>
        <w:rPr>
          <w:b/>
          <w:sz w:val="32"/>
          <w:szCs w:val="32"/>
        </w:rPr>
        <w:t xml:space="preserve"> </w:t>
      </w:r>
      <w:r>
        <w:rPr>
          <w:b/>
          <w:sz w:val="32"/>
          <w:szCs w:val="32"/>
        </w:rPr>
        <w:t>на грузовые автомашины марки «МАЗ» и «ЗИЛ»</w:t>
      </w:r>
    </w:p>
    <w:p>
      <w:pPr>
        <w:pStyle w:val="Normal"/>
        <w:ind w:right="51" w:hanging="0"/>
        <w:rPr>
          <w:b/>
          <w:b/>
          <w:sz w:val="10"/>
          <w:szCs w:val="10"/>
        </w:rPr>
      </w:pPr>
      <w:r>
        <w:rPr>
          <w:b/>
          <w:sz w:val="10"/>
          <w:szCs w:val="10"/>
        </w:rPr>
      </w:r>
    </w:p>
    <w:tbl>
      <w:tblPr>
        <w:tblW w:w="10592" w:type="dxa"/>
        <w:jc w:val="left"/>
        <w:tblInd w:w="0" w:type="dxa"/>
        <w:tblLayout w:type="fixed"/>
        <w:tblCellMar>
          <w:top w:w="0" w:type="dxa"/>
          <w:left w:w="108" w:type="dxa"/>
          <w:bottom w:w="0" w:type="dxa"/>
          <w:right w:w="108" w:type="dxa"/>
        </w:tblCellMar>
      </w:tblPr>
      <w:tblGrid>
        <w:gridCol w:w="988"/>
        <w:gridCol w:w="7804"/>
        <w:gridCol w:w="1800"/>
      </w:tblGrid>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номинал d+0.00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номинал ЗИЛ-130 (Пен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ЯМЗ-236 110мм номинал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ЯМЗ-236 109,75 мм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ЯМЗ-236 109,50мм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Р2 d+0.25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Р3 d+0.50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0,5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Р4 d+0.75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Р5 d+1.00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Р6 1.25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коренные Р7 1.5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1 d+0.05 ЗИЛ-130 (ТЗП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2 d+0.25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3 d+0.50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3 0.50 ЗИЛ-130 (Пен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4 d+0.75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5 1,0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1 0.25 ЗИЛ-4331 (ТЗП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2 0.50 ЗИЛ-4331 (ТЗП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6 1,25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и шатунные Р7 1,5 ЗИЛ-130 (ЗМЗ - Дайдо Металл Рус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поршень, п/палец, стоп. и упл. кольца, к-т п/колец ЗИЛ Эксперт (Кострома)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поршень, палец, кольца ЗИЛ Эксперт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поршень без колец ЗИЛ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поршен, кольца, палец Грузовичок УРАЛ (к-т 8 шт)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й опоры двигателя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двигателя ЗИЛ-130 передняя лев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3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ЗИЛ-4331 передняя нижняя (Полиэд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ГАЗ-33081, 3309, 3310, ЗИЛ, ПАЗ дв. ММЗ-245 задняя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ЗИЛ-130, 433360 передняя, верхняя (опор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ЗИЛ-5301, 432932 задний правы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ЗИЛ-130, 433360 задняя (опор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ЗИЛ-130, 433360 передняя, нижняя (опор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двигателя задней опоры ЗИЛ-130, 433360, 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1,00</w:t>
            </w:r>
          </w:p>
        </w:tc>
      </w:tr>
      <w:tr>
        <w:trPr>
          <w:trHeight w:val="14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к защитный верхних подушек опоры двигателя ЗИЛ-130,433360,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цилиндра ЗИЛ-130,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гильзы уплотнительное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коленчатого вала передний 50*70*1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коленвала передний 50*70-1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1,2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Крышка распределителя шестерен ЗИЛ-130, 131, 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ередней крышки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сальника коленчатого вала заднего МТЗ, ЗИЛ с кольцом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6,9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коленчатого вала ЗИЛ-5301 задний 100*125*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Головка блока с клапанами ЗИЛ-130,433360 С/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 9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клапана выпускного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ЗИЛ-130 2шт. в упаковке с герметиком 714-83-15 (ФРИТЕК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8,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ЗИЛ-130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оршневых колец на двигатель Р1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ЗИЛ-130 (Стапр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без пальца номинал d=100 ЗИЛ-1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поршнево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поршневого пальц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 3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онка коленчатого вала МТЗ, ЗИЛ-5301 н/о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тивовес коленчатого вала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01,3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коленчатого вала Z=27 Д-26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03,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оотражатель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шкива коленчатого вала ЗИЛ-5301, МТЗ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9,4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раповик коленчатого вал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ховик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енец маховик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бивка сальниковая victor reinz 10мм ЗИЛ-130,433360,4945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бивка сальниковая супер-графлекс ЗИЛ-130,433360,4945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крышки заднего подшипника коленчатого вала (деревянны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ышки коренного подшипника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8,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рокладок коренного подшипник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коленчатого вал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шайб упорного подшипника ЗИЛ-130 (2 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К-т шайб упорного подшипника коленчатого вал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распределительный с шестерней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07,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распределительный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распредвала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2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стопорная шестерни распредвала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распределительного вала упорный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шестерни распредвала ЗИЛ-130, 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18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ЗИЛ-130, 131, 431410, 433360 (комплект)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70,00</w:t>
            </w:r>
          </w:p>
        </w:tc>
      </w:tr>
      <w:tr>
        <w:trPr>
          <w:trHeight w:val="12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ЗИЛ-130, 131, 431410, 433360 задней шейки</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5,00</w:t>
            </w:r>
          </w:p>
        </w:tc>
      </w:tr>
      <w:tr>
        <w:trPr>
          <w:trHeight w:val="8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промежуточной шейки ЗИЛ-130, 131, 431410, 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распределительного вала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механизма ММЗ,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0х2-6Н распределительного вала ЗИЛ-130, 131, 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чок маслосъемный в сб. ЗИЛ фторкаучук (к-т 8 шт.) VITOCOM 170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чок маслосъемный ЗИЛ крас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Клапан выпускно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чок маслосъемный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арелка пружины клапана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клапан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направляющая впускного клапана ЗИЛ-130, 131, 431410, 433360 корот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клапана впускного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с коромыслами и стойками ЗИЛ-130,433360,4945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коромысел голая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ханизм газораспределения (ось коромысел) МТЗ-1221 Д-26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034,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мысло клапана ЗИЛ-130,433360,4945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коромысла регулировочный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толкателя клапан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ханизм вращения выпускного клапан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аук)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оллектора выпускного ЗИЛ-5301 квадра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средня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ыпускного коллектора с кольцом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оллектора выпускного компл. 3шт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ередняя и задня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пускного коллектора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пускного коллектора средняя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крепления вып.коллектора ЗИЛ-130,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М12*, L= 24 головки блока ЗИЛ-131,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ыпускная ТКР-6 ЗИЛ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87,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ередня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пускного коллектора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коллектора впускной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4,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тер масляный ЗИЛ-130, 433360, 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ЗИЛ-130 резинопробко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артера масляного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ЗИЛ-130 пробко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масл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указателя уровня масл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7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ЗИЛ (ПЕКАР)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ЗИЛ-130 в сборе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Угольник компрессора ЗИЛ-130 (больш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сляны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а масла масляного радиатора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оуловитель вентиляции картера ЗИЛ-130,433360,494560 в сб.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с трубкой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3,5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оотражатель под сапун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5,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низкого давления L=305мм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2,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низкого давления L=700мм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низкого давления L=550мм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ерепускная ПВХ ЗИЛ-5301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4,1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распределительны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риемная с фильтром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риемная в сб. ЗИЛ-1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енд контроля подогревателей 14ТС и отопителей Планар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 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ильтр топливный грубой очистки (ФГОТ) ЗИЛ-130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фильтра бака топлив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грубой очистки топлива (ФГОТ) Камаз, сетка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топливный ЗИЛ-130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00,1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топливный ЗИЛ-130 (Шанс Плюс) в упаковк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топливный Б10 ЗИЛ-130 (МКА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афрагма насоса топливного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привода топливного насос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бензонасоса ГАЗ, УАЗ, ЗИЛ (ВА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ручной подкачки РНМ1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топливныйТННД ЯМЗ-236,238КрАЗ,МАЗ,УРАЛ,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бюратор К135-920 ЗИЛ-130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172,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бюратор К88АТ ЗИЛ-130, 131 (МКА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39,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арбюратор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карбюратора подачи топлива в сборе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плавок карбюратора (К- 88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арбюратора без поплавк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педали акселератора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педали акселератора ЗИЛ-5301 промежуточн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педали акселератора ЗИЛ-4331 промежуточн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педали акселератора ЗИЛ-130, 433360, 494560 промежуточн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Пружина оттяжная тяги акселератора промежуточной ЗИЛ-130,131,433360,49456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воздушной заслонки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акселератора ЗИЛ-130 ручного управлени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акселератора ЗИЛ-5301 ручного управлени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чного останова двигателя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ильтр воздушный ЗИЛ-5301 в сборе (г.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ильтр воздушный ЗИЛ-130 ВМ-20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ЗИЛ-130 (мочалка)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Кронштейн крепления воздушного фильтра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заборник воздушного фильтр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безопасности В4308-01 (DIFA 4308-01)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08М (DIFA 4308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безопасности фильтра воздушного ЗИЛ-5301, ДТ-75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Камаз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5,5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04М с дном (DIFA 4304М)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64М без дна (DIFA 4364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ЭК-46 Камаз с дном (Специалис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ЗИЛ-5301, ДТ-75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2,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енительный воздушного фильтр с ТКР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ф6,5х11х0,2 ТНВД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ТНВД 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егулятора (1110187) длинная с/о (11 витков) НЗ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егулятора (1110187) короткая н/о (9 витков) НЗ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защитное форсунки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лушитель ЗИЛ-130, 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лушитель Камаз-55111,4310,ЗИЛ-4331 (ПАО Ка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лушитель ЗИЛ-130, 131 (Бакс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риемная ЗИЛ-4331 пра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риемная ЗИЛ-130 пра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8,7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риемная глушителя правая ЗИЛ-43190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риемная глушителя правая с фланцем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глушителя приемная правая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глушителя под бампер права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риемная ЗИЛ-4331 ле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риемная ЗИЛ-130 ле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8,7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глушителя приемная левая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глушителя под бампер левая ЗИЛ-130,433360,4945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таллорукав в сб.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фланца ЗИЛ-4331,4329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5,3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глушителя ЗИЛ-130, 433360, 494560 пере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приемной трубы ЗИЛ-130, 433360, 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ыпускная глушителя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ыпускная глушител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хомута глушителя ЗИЛ-130, 133, 4331, 433360, 4945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таллорукав без фланца (гоф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6,8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приемной трубы глушителя ЗИЛ-130,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ыпускная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ЗИЛ-130 4-рядный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Радиатор охлаждения ЗИЛ 4331 LRc06331b(4331-1301010)(LUZAR),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охлаждения ЗИЛ-5301 LRc06301b(5301-1301010)(LUZAR),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ЗИЛ-130 алюминиевый 2-х ряд.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9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ЗИЛ-130,131 3-рядн.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ЗИЛ-130, 131 3-х рядный медно-латунный 130-1301010-Б (Л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820,6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радиатора нижний ЗИЛ-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уплотнительный радиатора правый ЗИЛ-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перечина рамки радиатора передняя ЗИЛ-433360,4331,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3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мки радиатора ЗИЛ-4331 правы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мки радиатора ЗИЛ-4331 левы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ЗИЛ-4331 радиатора комплект 3шт. (ТК МЕХА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атрубков радиатора ЗИЛ-130 (2 поз.),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верхни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к-т 3шт. с хомутами ЗИЛ (ТК МЕХА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130 (к-т 3 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5301 н/о (к-т 2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4331 (к-т 3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130 (к-т 3 шт.)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130 (к-т 4 шт.)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130 (к-т 4 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130 (к-т 3 шт.) крас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ЗИЛ-5301 н/о (к-т 2 шт.) крас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ыпускной с термостатом ЗИЛ-130,433360,4945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орпуса термостат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подводящи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соединительный байпаса ЗИЛ-130,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ыпускной нижний ЗИЛ-130,433360,4945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орпуса термостата ЗИЛ-4331 дв.6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ерхнего патрубка термостат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радиатора ЗИЛ-130,131,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радиатора на все грузовые А21-01.27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2,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ливной системы охлаждени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ливной системы охлаждения с блок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термостата нижний ЗИЛ -5301 Д-245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7,9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термостата (крышка верх.)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3,8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орпуса термостата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5,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ермостат ЗИЛ-130 ТС108-04 t-70°С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ермостат ЗИЛ 5301, ГАЗ ТС107-04 t-87°С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со шкивом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ЗИЛ-130 со шкивом (ПЕКАР) в у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13 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без шкив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8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водяного насоса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фибра, бочонок) водяного насоса МТЗ, ЗИЛ-5301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1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насоса водяного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водяного насоса ЗИЛ-130,433360 сальник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упорная водяного насос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го насоса (к-т 2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мпы мала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Ремень 11*10*1250 (SPA-1250) вентилятора, генератор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230 Lp Бычок,4331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3,9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1*10*1220 (SPA-1220) генератор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мпы больша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орпуса водяного насос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280 Lp Евро-2 ММЗ Д-245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8,5*8*1250 Lp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4,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ентилятор системы охлаждения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с муфтой вязкостной Borg Warner 600мм (02000419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8,5*8*1250 (SPZ-1250) Камаз,ЗИЛ-4329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400 Lp ПАЗ,ЯМЗ,ТМЗ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6,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8,5*8*1250 Камаз, ЗИЛ-4331 (Б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250 Lp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6,5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Ремень вентилятора 8,5*8-134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120 Lp ЗИЛ-157,Д-260,СМД-60,62,УРАЛ-744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1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6*11*1650 Lp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1,5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21*14*1650 Lp ЗИЛ, УРАЛ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4,2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400 Lp ЗУБЧАТЫЙ ЯМЗ,ТМЗ,ПАЗ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6,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ставка шкива вентилятора ЗИЛ Д-245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34,1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шкива водяного насоса ЗИЛ-130,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твода жидкости из бачка в радиатор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Патрубок расширительного бачк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сляный ГУР ЗИЛ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цепление лепестковое в сб. ЗИЛ-5301, 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цепление лепестковое ЗИЛ-5301, 130 (без муфт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тер сцепления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ок картера сцепления ЗИЛ-130,433360,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нажимно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нажимной (корзина) ЗИЛ-5301 лепестковая (ТАЯ/RusDisk),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3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нажимного диска сцепления ЗИЛ-130,433360,494560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нажимного диска сцепления в сборе ПАЗ (лапка в сборе)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0</w:t>
            </w:r>
          </w:p>
        </w:tc>
      </w:tr>
      <w:tr>
        <w:trPr>
          <w:trHeight w:val="14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рычага нажимного диска сцепления ЗИЛ-130, 433360, 494560, 5301 длинн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вилки рычага корзины сцепления ЗИЛ-130, 433360, 494560, 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ведомый ЗИЛ-4331 (Тюмень/Транс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ЗИЛ-5301 под лепестковую корзину (ТАЯ/RusDisk),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ведомый ЗИЛ-130,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ЗИЛ-5301 под лепестковую корзину,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упорного коль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тля пружины упорного коль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даль сцепления ЗИЛ-130 нижняя часть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привода выключения сцепления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оттяжная педали сцепления ЗИЛ-130,1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выключения сцепления ЗИЛ-431410,130,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выключения сцепления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ЗИЛ-130, 5301 с подшипнико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сцепления с подшипником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сцепления ЗИЛ-130,5301 в сборе TP2108C3 (FENOX),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муфты сцепления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вилки выкл. сцепления ЗИЛ-433360,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8,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ычага вилки сцепления ЗИЛ-433360,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сцепления главный Камаз, ЗИЛ-4331(НПО РО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ривода сцепления ЗИЛ-433360,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ПП ЗИЛ-433360,КО713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3 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ПП ЗИЛ-130 с рычагом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ервичны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ервичный Z=20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1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подшипника первичного вала РК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ПП подшипника первичного вала ЗИЛ-130, 530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омежуточный ЗИЛ-4331 скоростная КПП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 9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омежуточный Z=41 в сб. ЗИЛ-530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35 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омежуточный Z=24 скоростной в сб. ЗИЛ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омежуточный в сборе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 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омежуточный ЗИЛ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омежуточный КПП ЗИЛ-130,530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4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Вал промежуточный КПП ЗИЛ-130,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0,00</w:t>
            </w:r>
          </w:p>
        </w:tc>
      </w:tr>
      <w:tr>
        <w:trPr>
          <w:trHeight w:val="21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2-передачи промежуточного вала КПП Z=24 ЗИЛ-433360 скоростная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2-передачи промежуточного вала КПП Z=22 ЗИЛ-130, 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шестерен 2-й и 3-й передачи промежуточного вала ЗИЛ 20/27 зубов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510,00</w:t>
            </w:r>
          </w:p>
        </w:tc>
      </w:tr>
      <w:tr>
        <w:trPr>
          <w:trHeight w:val="14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3-передачи промежуточного вала КПП Z=31 ЗИЛ-130, 433360, 5301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50,00</w:t>
            </w:r>
          </w:p>
        </w:tc>
      </w:tr>
      <w:tr>
        <w:trPr>
          <w:trHeight w:val="16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постоянного зацепления промежуточного вала КПП Z=43 ЗИЛ-130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6x1,5-6H s=46 l=11 промежуточного вала КПП ЗИЛ-130,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ПП промежуточного вала ЗИЛ задня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шестерен заднего хода ЗИЛ-130,131,530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заднего хода КПП Z=21 ЗИЛ-433420 промежуточная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шестерен заднего хода ЗИЛ-130,131,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блока шестерен заднего хода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ромежуточной шестерни заднего хода КПП-43342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вторичный в сб.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 2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вторичный ЗИЛ-130,530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вторичный ЗИЛ-130,5301 хран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1-передачи КПП Z=45 ЗИЛ-130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1-передачи и заднего хода вторичного вала КПП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естерни 1-передачи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2-передачи вторичного вала КПП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0</w:t>
            </w:r>
          </w:p>
        </w:tc>
      </w:tr>
      <w:tr>
        <w:trPr>
          <w:trHeight w:val="14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2-передачи вторичного вала КПП Z=39 ЗИЛ-433360, ПАЗ-3205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2-передачи вторичного вала КПП ЗИЛ-130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2-передачи вторичного вала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упорной шестерни 3-передачи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8,00</w:t>
            </w:r>
          </w:p>
        </w:tc>
      </w:tr>
      <w:tr>
        <w:trPr>
          <w:trHeight w:val="23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3-передачи вторичного вала КПП Z=30 ЗИЛ-433360, ПАЗ-3205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5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3-передачи вторичного вала КПП Z=33 ЗИЛ-130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3-передачи вторичного вала КПП Z=33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лицевая ЗИЛ-4331 Z=22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ПП подшипника вторичного заднего вал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вторичного вала в сборе ЗИЛ-131,43336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вторичного вала ЗИЛ-431410,43336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вторичного вала в сборе ЗИЛ-1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вторичного вал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инхронизатор 2-3,4-5 передачи ЗИЛ-433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инхронизатор 2-3 передачи ЗИЛ-130,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инхронизатор 4-5 пер.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6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инхронизатор 4-5 передачи скоростной ЗИЛ,ПАЗ,МАЗ-437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849,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инхронизатор 4-5 передачи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900,00</w:t>
            </w:r>
          </w:p>
        </w:tc>
      </w:tr>
      <w:tr>
        <w:trPr>
          <w:trHeight w:val="19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4-передачи вторичного вала КПП Z=26 ЗИЛ-130, 5301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4-передачи вторичного вала КПП Z=21 ЗИЛ-5301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естерни 4-передачи вторичного вала ЗИЛ-130, 131, 433360, 530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0</w:t>
            </w:r>
          </w:p>
        </w:tc>
      </w:tr>
      <w:tr>
        <w:trPr>
          <w:trHeight w:val="13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5-передачи промежуточного вала КПП Z=41 МАЗ-4370 под конус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500,00</w:t>
            </w:r>
          </w:p>
        </w:tc>
      </w:tr>
      <w:tr>
        <w:trPr>
          <w:trHeight w:val="21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4-передачи промежуточного вала КПП Z=38 ЗИЛ-130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4-передачи промежуточного вала КПП Z=38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упорная шестерни 4-передачи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вторичного вала КПП ЗИЛ-1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заднего подшипника вторичного вала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нус синхронизатора 3-4 передачи КПП-43342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3х1,5х16 вторичного вала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ПП ЗИЛ-433160, 433360, 5301, ПАЗ-3205 верхняя в сборе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9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ПП ЗИЛ-130 верхняя в сборе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КПП 1-й передачи и заднего ход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КПП 2-3 передачи ЗИЛ-130,433360,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переключения 4-5 передачи ЗИЛ-130,433360,530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вилок КПП ЗИЛ-433420 стопорн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ок вилки включения 1-й передачи и заднего хода ЗИЛ-1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ержень переключения 2-3 передачи ЗИЛ-4331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ереключения передач КПП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20,00</w:t>
            </w:r>
          </w:p>
        </w:tc>
      </w:tr>
      <w:tr>
        <w:trPr>
          <w:trHeight w:val="20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коробки переключения передач (КПП) ЗИЛ, УРАЛ с двигателем Камаз (ПАО Ка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1 406,5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рычага переключения передач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ычага КПП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ехол рычага КПП (пыльник)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ычага коробки передач (КПП) ЗИЛ-5301 в сборе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ереключения передач ЗИЛ-13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1,25х65 кронштейна фары противотуманной ЗИЛ-133Г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70 универсаль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60х1,5 крышки подшипника вторичного в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85х1,75 серьги кабины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торедуктор стеклоочистителя Камаз, ГАЗ, ЗИЛ 24В/70Вт (СтАТ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6х12х1,0 крепления бачка ГЦС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6х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1,25х12 крепления стопорной пластины корзины сцепления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16х1,25 крепления кронштейна масляного радиатора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1,25х1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1х20-6g крепления петли дверей кабины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20 ремня безопасности ГАЗ-3302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20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25х25 КрАЗ, ГАЗ, ЗИЛ, Камаз, УРАЛ, МАЗ, МЗКТ 459346155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2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28х1,5 водяного насоса, крышки КПП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6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32-6g водяного насоса и вентилятора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х25 карданного вала УАЗ, ГАЗель 201518-П2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32х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30х1,75 картера сцепления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40х1,75 кронштейна ПГУ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25х2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25х30-6g бампера ЗИЛ-433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25х35-6g опоры двигателя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55</w:t>
            </w:r>
          </w:p>
        </w:tc>
      </w:tr>
      <w:tr>
        <w:trPr>
          <w:trHeight w:val="11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2,0х38, S=19 крепления промежуточной опоры карданного вала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1,5х35 крепления ГУР ЗИЛ коротки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1,5х40-6g крепления ГУР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25х25-6g переднего кронштейна глушител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25х30-6g крышки заднего мост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6х40-6g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75х50 (Красная Эт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20 крепления кузова к раме УАЗ-45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х45 гайка, гровер Камаз, КрАЗ, МАЗ н/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х40 гайка, гровер Камаз, КрАЗ,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25х50 гайка, гровер карданного вала Камаз, МАЗ, КрАЗ, 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1,5х40 гайка, гровер карданного вала Камаз, МАЗ, УРАЛ,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1,5х55 гайка, гровер карданного вала Камаз, МАЗ,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6х1,5х42 гайка, гровер карданного вала Камаз, МАЗ, 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130 (двухступ. мост) L=2220+91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 977,0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4331 L=274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130В1 (двухступ. мост) L=1733+91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 331,9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130В1 (гипоидный мост) L=1884+91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 478,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130В1 (гипоидный мост) L=1884+91мм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130Г (длиннобазный, гипоидный мост) L=3075+92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 124,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5301 (кор. база) L=2263+95мм (55-220002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 991,8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5301 (длин. база) L=2861+95мм (55-2200023-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130 (двухступ. мост) L=2220+91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карданная ЗИЛ-130 (гипоидный мост) L=2370+91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М5*14 (полукруг) крышки карбюрато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аднего моста ЗИЛ-131 (4 отв.) L=739+9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7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аднего моста ЗИЛ-131 (4 отв.) L=739+90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948,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ИЛ L=659мм (УК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5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ИЛ-157К, 157КД (4 отв.) L=659+144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9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ИЛ-120 L=1368+90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739,7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карданного вала ЗИЛ-131,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вилка крепления вала карданного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рулевого кардана в сб. МАЗ, 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ЗИЛ-130, УРАЛ (под крышку),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Камаз (мал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ЗИЛ-130, УРАЛ, Камаз (под стопорные коль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ГАЗ-3310 Валдай 33104-22018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ЗИЛ-130, УРАЛ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30,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ИЛ-133ГЯ (4 отв.) L=1503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КП-РК ЗИЛ-131 (4 отв.) L=651+9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КП-РК ЗИЛ-131 (4 отв.) L=651+90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ИЛ-157КД (4 отв.) L=408+58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757,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ЗИЛ (4 отв.) L=393+44мм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620,2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карданнного вала скользящая ЗИЛ-130,1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промежуточная карданного вала ЗИЛ-130, "Бычок", ГАЗ-5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0,7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ной опоры ГАЗ-53, 3307, ПАЗ (ОАО Г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3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ромопоры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ромопоры ЗИЛ-130, 433360, 4331, 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стопорная промопоры ЗИЛ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промежуточной оп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промежуточной опоры ЗИЛ-130 (Полиэд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промоп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1,5х50 крепления карданного вала к КПП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орная промежуточной опоры карданного вала МАЗ-4370, ГАЗ,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переднего моста ЗИЛ-131(4 отв.) L=1194+139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среднего моста ЗИЛ-131 (4 отв.) L=1073+127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Фланец карданного вала Камаз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Ка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УРАЛ,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Камаз (больш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карданного вала в сб. УРАЛ, ЗИЛ-131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4 3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передний ЗИЛ-1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 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переднего моста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регулировочная стакана ПВМ В=0,5 мм (РУП МТ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рнир поворотного кулака ЗИЛ-131 правый длин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рнир поворотного кулака ЗИЛ-131 левый корот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шаровая поворотного кулака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поворотного кулака правый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поворотного кулака левый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апфа поворотного кулака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веча сб. 2390 для подогревателя 14ТС 24В GP,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датчик импульсов ЗИ24-01 МВИА 421.413001-02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Д-240,65 (моторок-т)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51,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задний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ЗИЛ-4331 с блокировк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5 6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задний ЗИЛ-4331 гипоид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задний ЗИЛ-5301 автобусный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9 6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задний ЗИЛ-130 с/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 9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задний ЗИЛ-130 гипоид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ст задний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Мост задний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артера заднего моста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замочная подшипника ступицы задне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наружная ступицы заднего колеса ЗИЛ-130, 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Гайка подшипника ступицы заднего колеса ЗИЛ-130, 4331, 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ступицы заднего колеса ЗИЛ-130, 4331, 433360 внутрення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 крепления картера моста УАЗ в сборе 290784-П29, 252156-П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апфа балки заднего, среднего моста ЗИЛ-131 (АМО ЗИЛ)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41зуб.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 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с блокировкой 37 зуб.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i=5.29 37 зубов гипоидный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 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11х19)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гипоидный 38 зуб. ЗИЛ-433360,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38 зуб.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 5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ЗИЛ-4331 37 зуб. без блокировк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 0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дача главная ЗИЛ-130 гипоид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2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ЗИЛ-130 25х13 зу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8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редуктора заднего моста ЗИЛ-5301 ведущая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8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лавная пара ЗИЛ-5301 заднего моста (36х11, z=3.27) 53011-24020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9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ра главная 13/25зуб.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ра главная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0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лавная пара гипоидная 38 зуб ЗИЛ-130,433360,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9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и ведущая и ведомая конические комплект КАЗ-608 (РУП МЗ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орная стакана хвостовика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заднего моста картон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редуктор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хвостовика РЗМ гипоидного ЗИЛ-130,4331,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редуктора заднего моста 10 шлиц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редуктора заднего моста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1 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заднего моста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шестерни ведущей моста заднего ЗИЛ-130 62*9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ЗИЛ-131 ведущая цилиндричес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дуктор заднего моста ЗИЛ-5301 (Сердоб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фференциал с подшипником ЗИЛ-5301 (Сердоб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5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фференциал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дифференциала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подшипника дифференциала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зжимная шпильки полуоси ЗИЛ-131, 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фланца полуоси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фланца полуоси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теллит дифференциала ЗИЛ-130,4331,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дифференциала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крестовины дифференциала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дифференциал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правая короткая L=960 20з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правая ЗИЛ-5301 длинная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7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20 зубов L=1020 гипоидная без блокировки ЗИЛ-130,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16 зубов L=1010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L=1015 20з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заднего моста правая L=1180 18 шлиц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левая ЗИЛ-5301 короткая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9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Полуось заднего моста левая L=89.5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ось левая L=1080 20 зубов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зжимная шпильки полуоси ЗИЛ-130, 131, 43336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оси СЗАП-8527 (под рессору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среднего моста задний с отражателем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среднего моста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4-6g,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4-6Н крепления направляющей троса спидомет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8-6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8х1,25х6х14 воздушного фильтр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0х1,5-6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Гайка М10х1,5-6Н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0х1-6H клина шкворня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0х1х6 многоцеле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75 крепления топливных баков, ПГУ Н/О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25 шпильки полуоси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2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0х1,25 нижнего шарнира крепления зеркал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 s=19 h=10 коллектора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4х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6х1,5 ЗИЛ, КрАЗ, УРАЛ шпильки полуоси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8х1,5 колеса внутренняя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8х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х16 шпильки ступицы ГАЗ-53,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теллит межосевого дифференциала среднего мост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6х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6х1,0х3,2; Н-4 шестигранная низ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0х1,5х6 регулятора давления воздуха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25х10х19 крепления задней опоры двигателя ЗИЛ-5301, 325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6х1,5 МАЗ, КрАЗ, ГАЗ, ПАЗ, ЗИЛ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6х1,5 передней стремянки, задней рессоры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колеса ГАЗ-53, 3307 задняя правая 2507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торка правая в сборе с гайкой ГАЗ-3307, 3309 М20*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торка левая в сборе с гайкой ГАЗ-3307, 3309 М20*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25х14х9 прорезная передней опоры двигателя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4х1,5 МАЗ, МЗКТ, КрАЗ, ЗИЛ, УРАЛ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4х1,5 прорезная болтов маховика двигателя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6х1,5 корончат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8х1,5 корончатая опоры двигателя, рулевого пальца ЗИЛ, 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6х1,5-6Н стремянки МАЗ-437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d 10х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лоская ф20*37*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ружинная 8Т (гровер)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8*2,5 (Автодизель) 252135-П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10 OT OCT 37.001.11  МАЗ,КрАЗ, УРАЛ,ЗИЛ (УВК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гроверная d 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гроверная М10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гроверная М12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ружинная Камаз М30 252165 НЕ ЗАКАЗЫВАТЬ, СМ. АНАЛОГ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Шайба стопорная ф14*23 00001-0026058-71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ф=10 с наружными зубц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1,6*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2*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2*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2х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2,5*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3,2х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3,2*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3,2*2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3,2*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4*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4*25 (Красная Эт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4Х32 рулевого паль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258056-П2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5*3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линт 6,3*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педали акселератора ЗИЛ-130, 131 D=6х55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М8х5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энергоаккумулятора Камаз, ЗИЛ, МАЗ, КрАЗ 12х38 260088 (БелЗ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КГ 1/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защелки замка сцепного устройства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тля дышла Камаз,МАЗ,УРАЛ сцепная прицепа под евро фаркоп (серьг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39,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тля дышла Камаз,МАЗ,УРАЛ сцепная прицепа универсальная (серьг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15,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длинитель рамы правый ЗИЛ-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длинитель рамы левый ЗИЛ-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перечина крепления передней опоры двигателя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поперечины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мпер передний ЗИЛ-4331 квадратные фары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0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мпер передний ЗИЛ-5301 (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9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переднего буфера правая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переднего буфера правая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переднего буфера левая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го бампера ЗИЛ-5301 правый н/о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го буфера ЗИЛ-4331, 433360 левы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бор буксирный в сборе ЗИЛ-130,131,13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юк ЗИЛ-130 буксирный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юк буксирный пере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буксирной вилки ЗИЛ-4331 передни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буксирного пальца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перечина буксирных пальцев ЗИЛ-433360,442160, 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7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перечина буксирных пальцев ЗИЛ-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передняя 13л. L=1513мм (без лебедки)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передняя 11л. L=1513мм с ушко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передняя 10л. L=1513мм с ушком ЗИЛ (БЗР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7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передняя 15л. L=1513мм (с лебедко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9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передняя 10л. L=1926м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3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передняя 7л.(5л+2) L=1640м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2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передняя 7 л. L=1640 мм ЗИЛ (БЗР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92,4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передней рессоры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пере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1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1 рессоры передней с накладко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1 рессоры передней ЗИЛ (БЗР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20,5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2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2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2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2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3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3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3 рессоры пере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шко передней рессоры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шко передней рессоры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ушка передней рессоры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ушка пере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передней рессоры ЗИЛ-4331 L=210 мм М20х1,5 длин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передней рессоры ЗИЛ-130 L=175 мм М20х1,5 корот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передней рессоры ЗИЛ-5301 L=145 мм М16х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передней рессоры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передней рессоры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передней рессоры ЗИЛ-4331 L=175 мм М20х1,5 корот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передней рессоры ЗИЛ-130 L=195 мм М20х1,5 длин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передней рессоры правая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передней рессоры левая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кладка стремянок передней рессоры левая (отлив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передней рессоры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й рессоры ЗИЛ-5301 пере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й рессоры ЗИЛ-130, 131, 433360 пере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й рессоры ЗИЛ-5301 за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й рессоры ЗИЛ-130, 433360 за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ка серьги передней рессоры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ушка пере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ушка передней рессоры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ушка передней рессоры ЗИЛ-4331 D=32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передней/задней рессоры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передней рессоры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заднего кронштейна пере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заднего кронштейна передней рессоры ЗИЛ-130,131,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заднего кронштейна передней рессоры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сухаря кронштейна задней рессоры ЗИЛ-431410, 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уфер передней рессоры ЗИЛ-130, 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крепления буфера передней рессоры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буфера перед. подвески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мортизатор передней подвески ЗИЛ-5301 237/413 со втулками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мортизатор передней подвески ЗИЛ-5301 237/413 со втулками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мортизатор передней подвески ЗИЛ-4331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мортизатор передней подвески ЗИЛ-130 240/420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мортизатор передней подвески ЗИЛ-130 240/4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амортизатора ЗИЛ-433360, 5301 заднег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амортизатора ЗИЛ-5301 перед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амортизатора передней подвески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амортизатора передней подвески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втулка) штанги стабилизатор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Винт М8*1,25*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переднего и заднего стабилизатора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1,25х30 крепления корзины сцеп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25х32 карданного вала ГАЗ-53, 3307, 33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6х1,5х120 серьги рессор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задняя 15л. L=1370м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7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задняя 16л. L=1601мм с ушко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задняя 14л. L=1786м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2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задняя 12л. L=1565м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6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шко рессоры двухостной подвески 8357 СЗА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йленблок рессоры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за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задней рессоры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за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1 рессоры задней с накладко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1 6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1 рессоры задней с накладкой (130Д-2912100-В)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1, 2, 3 рессоры за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3 рессоры за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3 рессоры задне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3 рессоры задней ЗИЛ (БЗР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шко задней рессоры с втулкой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шко задней рессоры ЗИЛ-130,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шко задней рессоры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ушка задней рессоры ЗИЛ-4331 L=90 мм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ушка за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стремянки прижимна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задней рессоры ЗИЛ-130 L=475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задней рессоры ЗИЛ-5301 L=230 мм М16х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задней рессоры ЗИЛ-4331 L=480 мм М22х1,5 широ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задней рессоры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задней рессоры ЗИЛ-433100, 13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задней рессоры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задней рессоры ЗИЛ-4331 L=520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задней рессоры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задней рессоры ЗИЛ-130, 433360 пере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задней рессоры ЗИЛ-5301 задний правы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задней рессоры ЗИЛ-5301 задний левы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ка серьги задней рессоры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ушка задней рессо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ушка задней рессоры ЗИЛ-4331 D=40 мм h=162 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ушка задней рессоры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задней рессоры ЗИЛ-5301 с лепестками (усилен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ушка задней рессоры (проставк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заднего кронштейна задней рессоры ЗИЛ-130,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заднего кронштейна задней рессоры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заднего кронштейна задней рессоры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заднего кронштейна задней рессоры ЗИЛ-130,433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сухаря задней рессоры ЗИЛ-431410, 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ограничения хода задней подвески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сора дополнительная 9л. L=1150мм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1 рессоры дополнительно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ист 2 рессоры дополнительной ЗИЛ (Ч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задней дополнительной рессоры ЗИЛ-130, 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мортизатор задней подвески ЗИЛ-5301 237/413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мортизатор сиденья ЗИЛ, МАЗ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амортизатора подвески ЗИЛ-130, 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амортизатора подвески ЗИЛ-130, 5301 полиурет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стабилизатора ЗИЛ задни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втулка) штанги стабилизатора ЗИЛ-5301 задня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крепления штанги заднего стабилизатор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M8*1-4H*2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7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M8*1-4H*7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M8*1-4H*8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Шпилька M10*1-4H*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ансиры ЗИЛ-131 с осью в сборе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 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веска балансирная в сб. ЗИЛ-13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 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балансира задней подвески ЗИЛ-131 с кронштейн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 1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башмака балансирной подвески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реактивная задней подвески нижняя ЗИЛ-13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реактивная нижняя (кривая) ЗИЛ-133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реактивная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реактивной штанги ЗИЛ-131 без гайки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Штанга реактивная верхняя (прямая) ЗИЛ-133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25-6H,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управления к отопителю Планар 4ДМ-S 24 сб. сб.296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КГ 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КГ 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ередняя в сборе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Ось передняя в сборе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ередняя усиленная с тормозными скобами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 7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ередняя ЗИЛ-433360,4314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 8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ередняя в сборе ЗИЛ-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 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ередняя ЗИЛ-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3 8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ворень ЗИЛ-130 в сборе комплект 2шт.(ТК МЕХА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поворотный правый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0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поворотный правый в сб. ЗИЛ-1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 7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передней оси ЗИЛ-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передней оси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8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передней оси ЗИЛ-4331 (РЗАА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передней оси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5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передней оси ЗИЛ-5301 усиленная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поворотный левый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поворотный левый в сб.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5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кулак поворотный левый/правый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4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поворотный левый/правый в сборе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 5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поворотный правый н/о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поворотный левый н/о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кворня ЗИЛ-130 медь/латунь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кворня ЗИЛ-5301 с/о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кворня ЗИЛ-4331, 433360 медь/латун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кворня ЗИЛ (Б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кворня усиленной балки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ворень поворотного кулака ЗИЛ-130 (d=38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6,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ворень поворотного кулака ЗИЛ-4331 D=45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ворень ЗИЛ-5301 с/о (d=3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ворень ЗИЛ (Б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Шкворень поворотного кулака ЗИЛ-4331 (компл. на кулак) (ТК МЕХА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ворень поворотного кулака ЗИЛ-5301 (усиленный, н/образца)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ворень ЗИЛ-5301 в сборе усиленный (комплект на кулак) (ТК МЕХА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сборка шкворня с/о ЗИЛ-5301 11 п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шкворня нового образца с подшипником 29910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шкворня нижняя 0,12мм ЗИЛ, П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шкворня нижняя 0,5мм ЗИЛ, П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шкворня нижняя 1мм ЗИЛ, П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шкворн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регулировочная шкворня верхняя ЗИЛ-130 (0,3мм)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ин шкворня ЗИЛ-130 М12*1,25-6q,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ин ЗИЛ-5301 шкворн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опорная подшипника шкворня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кулака правы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оворотного кулака правый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оворотного кулака правый ЗИЛ-4331,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оворотного кулака лев.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оворотного кулака левый ЗИЛ-4331(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кулака левы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шкворня поворотного кулака ЗИЛ-5301 с/о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шкворня поворотного кулака ЗИЛ-5301 н/о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шайба цапфы поворотного кулак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шайба ступицы ЗИЛ-133, 4331, 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пеж ЗИЛ-130 ступицы передней комплект 4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гаек цапфы замочное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замочная контргайки цапфы поворотного кулак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подшипник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регулировочная полуоси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компрессора мал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131 с сошко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131 без сошки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133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130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44,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конечника тяги продольной рулево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пальца рулевой сошки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шаровой рулевой тяги ЗИЛ-130, 131 с резьб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шаровой рулевой тяги ЗИЛ-130, 131 без резьб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шаровой рулевой тяги ЗИЛ-130, 131 с резьбой полиурет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9,1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оперечная ЗИЛ-1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тяги ЗИЛ-130, 131 (головка) правый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тяги ЗИЛ-130, 131 (головка) левый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тяги ЗИЛ-131, 130 прав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тяги ЗИЛ-131 лев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шаровой рулевой тяги ЗИЛ-4331, 5301 с резьбой полиурет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рулевого пальца верхний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рулевого пальца нижний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шарового пальца поперечной тяги (наконечник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ыльник наконечника рулевого ГАЗ-66, ПАЗ,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ыльник рулевой тяги ЗИЛ-130, 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Буфер наконечника рулевой тяги ГАЗ-66, ПАЗ, ЗИЛ 24*44*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уцер ввертный пневмоаппаратур М14х1,5-22х1,5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на РДВ (100-3512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ЗИЛ поворот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поворотный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25х32-6g 6,8 ЗИЛ-130, 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26х1,75 головки блока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43-6g ГБЦ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75х188,5 головки блока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22х1,25 крепления нажимного диска сцепления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25-6g гайки подшипника передней ступицы ЗИЛ-5301 стяжно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1,25х55 передней опоры двигателя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20х50х1,5-6g ушка задней рессоры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22х36х1,5 тормозной системы ЗИЛ, Камаз, МАЗ пол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22х40х1,5 поворотного угольника тормозов ЗИЛ пол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D=М22х1,5, d=М22х1,5, L=50 ЗИЛ пол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6х1,5х95 задней опоры двигателя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32х1,5 топливных трубок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6х1,5, L=50 поворотного угольника ЗИЛ пол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4х1,5, L=36 ручного крана тормоза ЗИЛ пол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7х1,5-6H s=41 l=22 пальца задней рессоры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9х1,5 передней ступицы ЗИЛ-4331, 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7х1,5 вала рулевого шлицевая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0х1,5х10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 пальца ушка рессоры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2х1,5х25 стремянки задней рессоры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6х2х50 передней ступицы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 передней стремянки ЗИЛ-130, 433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25 пальца переднего амортизато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3х1,5 крепления фланца ведущей шестерни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 корончатая рулевого пальца ЗИЛ-130, 4331, 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ступицы заднего колес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2х1,5х35 стремянки задней рессоры ЗИЛ-130, 433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регулировочная ЛАЗ-695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специальная d=21мм, D=60мм, S=1,5мм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системы охлаждения ЗИЛ-4314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оси коромысел пружинная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заднего моста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ередней оси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риемной трубы глушител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коллектора впускного М10х1х43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98*127 задней ступицы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ала сошки 38*54*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112*136*14 передней ступицы ЗИЛ-130, П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130*154 передней ступицы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95*127*14 башмака балансира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142*168*16,5 задней ступиц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142*168*16,5 задней ступицы ЗИЛ-130 фторкаучук VITOCOM 1725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2,5х18 шпильки заднего колеса ЗИЛ-4331, 433360 внутрення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инта ГУР ЗИЛ-1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полуоси ЗИЛ-130, 5301 2,2-58*84*16 фторкаучук VITOCOM 1759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полуоси 58*84*16 ЗИЛ-130, 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Сальник полуоси 58*84*12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полуоси переднего моста ЗИЛ-131 (307639-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115*145*15 ступицы внутренний ЗИЛ-131,133Г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62*90*12 хвостовика редуктора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Кольцо стопорное подшипника первичного вала КПП ЗИЛ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ГУР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шестерни 2-й пер.вторичн вала КП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подшипника промежуточного вала КПП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68*95*12/16 гипоидного мост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Сальник сошки ГУР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сошки ГУР ЗИЛ-130 42*58*10 фторкаучук VITOCOM 1705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насоса ГУР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58*84*16 крышки задн. подш.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42*62 первичного вал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2,2-42*62*10 первичного вала ЗИЛ-130 фторкаучук VITOCOM 1748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58*84*16 хвостовик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105*130 коленчатого вала задний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58*84*16 вторичного вала КПП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2,2-58*84*16 вторичного вала КПП ЗИЛ-130 фторкаучук VITOCOM 1758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ередняя усиленная без суппортов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 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передняя усиленная без суппортов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 9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натяжной транспортера в сборе КДМ130Б-31.40.000 ЭД-40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7,0*20 дисковое в сб. ЗИЛ-130, 4331 б/футороч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7,0*20 дисковое в сб. ЗИЛ-130 футороч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8,5*20 дисковое в сб.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дисковое Татра-8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7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6,5-16 дисковое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3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7,00-20 дисковое в сб. б/футорочный ЗИЛ-4331 (ЧКП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2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 колеса ГАЗон NEXT,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торка правая 250720-П29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торка левая 250721-П29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0х1,5 футорки права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0х1,5 футорки лева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к колеса ЗИЛ-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к колеса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8,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с барабаном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ЗИЛ-131 с барабаном прав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с барабаном ЗИЛ-133,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с тормозным диском с/о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С/О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с подшипником н/о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ЗИЛ-133,4331,4421,433360 (Р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1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передняя ПАЗ, ЗИЛ под АБС (Р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 ступицы переднего колеса ЗИЛ-130 права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8х60х1,5 ступицы переднего колеса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 ступицы переднего колеса ЗИЛ-130 лева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ступицы наружний правый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ступицы наружний левый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ступицы переднего колеса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переднего колеса ЗИЛ-130 пра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ступицы переднего колеса ЗИЛ-4331,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ступицы колеса ЗИЛ-13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20х1,5-6g ступицы заднего колеса ЗИЛ-130, 433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ступицы переднего колеса ЗИЛ-130, 433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переднего колеса ЗИЛ-130 ле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ступицы колеса ЗИЛ-13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регулировочная подшипника ступицы переднего колес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упорная гайки регулировоч. подшип.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шайб ступицы с гайкой Камаз-43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ок грязезащитный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задняя с барабаном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6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задняя с барабаном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 3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30х1,5-6LН футорка крепления дисков колес ЗИЛ-130 задняя лева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ступицы заднего колеса ЗИЛ-130 правая, резьба на футорку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ступицы заднего колеса ЗИЛ-130 левая, резьба на футорку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едохранительное ступицы зад. ЗИЛ-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ступицы заднего колеса ЗИЛ-5301 внутрення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2,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задней ступицы ЗИЛ-5301 комплект со штифто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контргайки задней ступицы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ступицы заднего колес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едохранительное ступицы задней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манжеты ступицы задней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М12*1,25 полуоси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шинный 1метчик-плашка,5 золотников,5 колпачк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подкачки внутр.колеса L=3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подкачки внутреннего колеса L=350мм (в оплетк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33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4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червячный 32-50/12 мм W2-нержавеющая сталь (MIKALOR),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Насос водяной с редуктором КО713-32160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 9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УР ЗИЛ с двигателем Д-245.9 (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УР ЗИЛ-130,431410 под трубку,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УР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ханизм рулевой ЗИЛ-130, 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УР ЗИЛ-4331,433360,130 под штуц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нжета ЗИЛ-4331 механизма рулевого (наруж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сошки ГУР ЗИЛ-130,433360,5301,4945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вала сошки ЗИЛ-433360, 433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ошка рул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ошка рулевого управления ЗИЛ-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ошка рулевого управления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ин ЗИЛ-130,5301,433360 крепления карданного вала рул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К*90-96-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регулировочного вин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руля ЗИЛ-133ВЯ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руля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естовина вала карданного рулевого в СБ ЗИЛ-1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рулевое Камаз-65115,ЗИЛ-4331,ЛИАЗ н/о (И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есо рулевое ЗИЛ-4331,433360,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17,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механизма рулевого ЗИЛ-5301 н/о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ГУР ЗИЛ со шкивом без бачка (БАГУ),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8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ГУР ЗИЛ-130 без бачка и шкива (БАГУ),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6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ГУР ЗИЛ-130 без бачка и шкив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ГУР ЗИЛ-130 с бачком и шкивом в с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3 8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ГУР ЗИЛ-130 с бачком и шкивом в сб. (БАГУ),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3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6*11*1650 генератора УРАЛ,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21*14*1650 ЗИЛ-433360, 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тор, статор, лопасти насоса ГУР (БАГУ),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5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Ротор, статор, лопасти насоса ГУ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49,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чок насоса гидроусилителя руля (ГУРа) ЗИЛ-4331, 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масляного (ЭФМ) М5304 гидросистемы (DIFA 5304)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высокого давления насоса ГУР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8,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высокого давления насоса ГУР ЗИЛ-433360,494560,442160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изкого давления ГУР ЗИЛ-5301,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изкого давления ГУР ЗИЛ-5301,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изкого давления ГУР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возвратная ГУР ЗИЛ-4331,433360,4945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масляного бачка КрАЗ (Авто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5301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4331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433360 без сошк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130 н/о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конечник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рулевого пальца нижний ЗИЛ-4331,5301,433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оперечная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5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оперечная ЗИЛ-4331, 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оперечная ЗИЛ-5301 с наконечниками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оперечная ЗИЛ-5301 без наконечников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поперечной тяги ЗИЛ-4331 прав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продольной тяги ЗИЛ-5301 правый без резьб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поперечной тяги ЗИЛ-4331 лев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рулевой продольной тяги ЗИЛ-5301, 433360, 4331 левый с резьб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рулевой верхний ЗИЛ-4331,433360 (Д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рулевого управления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рулевого управления ЗИЛ-433360,442160,4945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Клапан управления гидроусилителем руля в сборе ЗИЛ-130,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родольная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рулевая поперечная ПАЗ-42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514,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6*0,8) 1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6*0,8) 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8*0,8)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8*0,8) 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10*0,8) 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12*0,8) 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трубки медной 12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14*0,8) 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16*0,8)  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трубки медной (16*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медная (18*1) 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лиамидная (- 4*1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лиамидная (- 4*1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ВХ (- 6*1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лиамидная (- 6*1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ВХ (- 8*1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лиамидная (- 8*1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ВХ (-10*1,5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лиамидная (-10*1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ВХ (-12*1,5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ВХ (-14*2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ВХ (-14*1(2)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лиамидная (-15*1,5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ВХ (9*6-3мм) 1.00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рнитура трубки ПВХ(- 6*1мм)(штуц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рнитура трубки ПВХ(- 8*1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рнитура трубки ПВХ(-10*1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рнитура трубки ПВХ(-12*1,5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урнитура трубки ПВХ (-15*1,5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рмоз ручной в сб.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8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рмоз передний левый в сборе ЗИЛ-133,4331,43336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6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 переднего тормоза правый в сборе ЗИЛ-4331,4329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 переднего тормоза левый в сборе ЗИЛ-4331,43293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ппорт правый ЗИЛ-442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2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суппорт) переднего тормоза, правая ЗИЛ-5301 CTC6001 O7 (FENOX),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502,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суппорт) переднего тормоза, левая ЗИЛ-5301 CTC6002 O7 (FENOX),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6 966,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стяжная колодок передняя ЗИЛ-130 (АМО ЗИЛ) ст/об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оттяжная колодок переднего тормоза ЗИЛ-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суппорта тормоза переднего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прокачки корпуса скобы переднего тормоза левого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тормозной ЗИЛ-130 передний 8 шпилек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тормозной ЗИЛ-131 передний, задний, средний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тормозной ЗИЛ-133, 4331, 433360, ПАЗ задний 8 шпилек h=202 мм (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тормозной ЗИЛ-5301 TB3101 O3 (FENOX),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97,7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тормозной ЗИЛ-133 передний (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переднего тормоза ЗИЛ-5301 шлифован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25х30 суппорта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Колодка тормозная ЗИЛ-131 (Ак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ЗИЛ-5301(шт.) передняя (Трансмаст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ЗИЛ-133ГЯ в сборе (Ак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ЗИЛ-131 в сборе (Ак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ЗИЛ 70мм с сухарём (Ак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85,2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передняя н/о с роликом ЗИЛ-133,433360 (Ак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23,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ередних колодок ЗИЛ-5301 (4шт) (ДАФМИ/Трансмаст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4,1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переднего тормоза с накладками в сборе П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Колодка тормозная передняя ЗИЛ-130 (Алюми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лик на заднюю колодку ЗИЛ-433360,4421 (Сердоб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ЗИЛ-131 передняя/задняя (А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ЗИЛ-4331 передней колодки (Урал А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п/прицепа односкатного зад.колодки D=200 (ТРИБ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ЗИЛ-4331 передней колодки (ВА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лик передней колодки ЗИЛ-133,4331,433360 (Сердоб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разжимной передний правый ЗИЛ-133,4331,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тормоза разжимной правый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ак разжимной передний левый ЗИЛ-133,4331,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регулировочный задних колодок в сборе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зжимного кулака ЗИЛ-130, 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колодки переднего тормоза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регулировочный передний 5320.3501136 (Камаз,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регулировочный в сб.передний(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регулировочный в сб.универс.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опорного пальца заднего тормоза (вертолет)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8х1,5х38 крепления суппорта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разжимного кулака ЗИЛ-131, 130,433360, 4327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тормоза регулировочный передний ЗИЛ-4331,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рмоз задний правый в сборе ЗИЛ-5301 (Сердоб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2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рмоз задний левый в сборе ЗИЛ-5301 (Сердоб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рмоз левый в сборе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ппорт заднего тормоза ЗИЛ-133, 4331, 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37,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ок заднего тормоза правый ЗИЛ-130,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9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ок заднего тормоза левый ЗИЛ-130,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колодок задних стяжная верхняя ЗИЛ-130,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задний правый ЗИЛ-5301 K2719C4/C3 (FENOX)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задний левый ЗИЛ-5301 К2718С4/С3 (FENOX),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ружин задней колодки ЗИЛ-5301 С/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ЗИЛ-5301 РТЦ заднего РТИ (ТК МЕХА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ок поршня тормозного цилиндра заднего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тормозной ЗИЛ-130, 4331 задний 8 шпилек h=202 мм (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тормозной ЗИЛ-4421, 133Д4, 5343 задний (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тормозной ЗИЛ-5301 задний (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задняя ЗИЛ-4421 с дв. ЯМЗ-2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ЗИЛ-4331,130 в сборе (Ак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5,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ЗИЛ-5301 в сборе (Аккор/ЗТ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тормозная ЗИЛ,ПАЗ ан.4421-3502090 (Ак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заднего тормоза с накладками в сборе ЗИЛ-130,4331 (Алюми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задняя ЗИЛ-5301 крашеное основание (Аккор/ЗТ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ЗИЛ-5301 (ФРИТЕК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ЗИЛ130,4331,ПАЗ задняя (А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полуприцепа (БзА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задняя ЗИЛ-4421 с Дв. ЯМЗ-236 П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тормозная ЗИЛ-5301 (ТИИ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тормозных колодок ПАЗ (180мм) (8шт.свер.раст.с заклепками)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регулировочный в сб.задний(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3,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пружины ступицы заднего колеса нижняя ЗИЛ-32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оуловитель ступицы заднего колеса ЗИЛ-530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даль тормоза в сборе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оттяжная педали тормоза ЗИЛ-130,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главный тормозной однобачковый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тормозных трубок ЗИЛ-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тормозных трубок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9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ЗИЛ-5301 передний нижний (ДЗ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в сб.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задний ЗИЛ-433106, Камаз-5320 L=636мм (гайка-штуцер)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1,25 L=28 ГТЦ ЗИЛ-5301 перепускно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ЗИЛ-5301 передний верхний (ДЗ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ЗИЛ-5301 задний (ДЗ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ЗИЛ-130 зад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тормозной в сб.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рмозная от компрессора к воздушному баллону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 сигнального клапана к переходнику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рмозная (Бычо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рмозная (Бычо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 переходника к РДВ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 тормозного шланга к левому заднему цилиндру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рмозная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рмозная (Бычо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рмозная от переходника к РДВ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 тормозного шланга к правому заднему тормозному цилиндру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рмоз стояночный ЗИЛ-130 С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4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ручного тормоз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стояночного тормоз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малая ручного тормоза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рабан ручник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зжимного кулака ЗИЛ-130,131 больш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риводной правый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приводной ручного тормоза левый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разжимной задних тормозных колодок ЗИЛ-5301 (П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возвратная разжимного рычага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стояночного тормоза длинный L=4550мм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стояночного тормоза короткий L=3200мм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прессор без шкива ЗИЛ, МАЗ, 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давления воздуха ЗИЛ,Камаз,МАЗ,УРАЛ,Г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82,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лагоотделитель с РДВ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давления воздуха ЗИЛ,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p давления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давления с адсорбером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3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давления с адсорбером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давления с адсорбером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лагомаслоотделитель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лагомаслоотделитель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регулятора давления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Ресивер (баллон воздушный) ЗИЛ-130, 433360, 5301, 32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ивер (баллон воздушный) ЗИЛ-5301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предохранительный ресивера ЗИЛ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слива конденсата ЗИЛ,Камаз,МАЗ,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Кран слива конденсата ЗИЛ,МАЗ,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8,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кран слива конденса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лива конденсата 35360010180 ЗИЛ,МАЗ,Камаз(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8,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лива конденсата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2-секционный Камаз,КрАЗ,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торм. 2-секционного ЗИЛ,Камаз,КрАЗ,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8,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тормозного ЗИЛ,Камаз,МАЗ,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тормозного 2-секционного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тормозного 2-секционного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2-секционный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446,1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1-секционный ЗИЛ 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2-секционный без ВК-13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2-секционный без рычага ЗИЛ,МАЗ,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06,2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2-секционный под шумоглушитель ЗИЛ,Камаз,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4 363,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афрагма главного тормозного крана (Б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2-секционный подпедальный ЗИЛ,Камаз,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519,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2-секционный подпедальный 35140090140 ЗИЛ,Камаз,МАЗ(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68,4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подпедального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подпедальный ЗИЛ-4331,433360,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47,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подпедальный ЗИЛ-4331,433360,5301 (РААЗ) Уце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защитный ЗИЛ, 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защитный ЗИЛ, УРАЛ (РААЗ) "Уце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защитного одинарного ЗИЛ,Камаз,КрАЗ,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8,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защитного одинарного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защитный одинарный ЗИЛ,Камаз,МАЗ,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7,0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защитный одинарный 100.3515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защитный одинарный ЗИЛ,Камаз,МАЗ,УРАЛ (РААЗ) Уце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ускорительного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pительный 64221-3518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ЗИЛ, МАЗ, 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48,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35180011090 ЗИЛ, МАЗ, Камаз(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32,9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под шумоглушитель ЗИЛ,МАЗ,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89,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под глушитель шума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под шумоглушитель 35180011620 ЗИЛ,МАЗ,Камаз(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50,2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умоглушитель ЗИЛ, Камаз крана тормозного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быстрого оттормаживания ЗИЛ-5301,4331,325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56,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быстрого растормаживания ЗИЛ-5301,4331,3250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46,0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ЗИЛ (РААЗ) "Уце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ЗИЛ ускорительн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скорительный (БелОМО)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невмокамера 2-полостная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65,9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передняя с/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передняя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Камера тормозная Камаз,МАЗ,ЗИЛ тип 16 (ZTD),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ИЛ-431410 передняя тип 16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2,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ЗИЛ тип 16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тип 16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ИЛ-431410, 131 полуприцепа тип 16 без чехл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1 232,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пневматическая 1-полостная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50,9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мбрана камеры тип 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мбрана передней каме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Камаз-5320,53212,5410,5511,53229,65116 н/о 20/20 (КЗТ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84,3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тип 20/20 ЗИЛ-4327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00,5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20/20 Камаз,МАЗ,Кр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20/20) Камаз,ПАЗ (Бифор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тип 20/20 КамАЗ, МАЗ (матрешка)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тип 20/20 без чехла ЗИЛ-4327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201,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кислородный d= 9мм 1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кислородный d=12мм 1 м (А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акачивания шин (6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тип 20/20 КамАЗ-53205, 53212, 53215, 65115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02,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акачивания шин (12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акачивания шин (15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акачивания шин (15м) Зеленодоль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акачивания шин (18м) Зеленодоль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акачивания шин (22м) Зеленодольс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накачивания шин (24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тип 20/20 КамАЗ-53205, 53212, 53215, 65115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02,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шланга накачивания ши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5,3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энергоаккумулятора тип 20 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52,5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аднего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ИЛ, Камаз передняя тип 20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9,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ЗИЛ, прицепы и полуприцепы ТИП 12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тип 24) МАЗ, Камаз, КрАЗ, ЗИЛ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задняя с/о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ИЛ-433360,494560 передняя тип 2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9,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ИЛ-433360,494560,4331 передняя тип 2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9,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энергоаккумулятора Камаз, МАЗ тип 20 (корпус) в сборе (КЗТ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3,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мбрана камеры тип 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афрагма задней камеры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тип 20/20 ЗИЛ-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398,2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в сборе 20/20 (стак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2,2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янец энергоаккумулятора Камаз-53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Энергоаккумулятор тип 24/24 МАЗ, КамАЗ, ЗИЛ, КрАЗ (Белкар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pгоаккумулятоp тип 24/24 КрАЗ,МАЗ,Ка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9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Камаз тип 24 полимерное покрытие (КЗТ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65,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ЗИЛ,Камаз,МАЗ,КрАЗ передняя тип 24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07,2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тип 24 МАЗ, КрАЗ,Камаз,ЗИЛ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передняя тип 24 35190103730(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8,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ИЛ, Камаз, МАЗ, КрАЗ передняя тип 24 без чехл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ЗИЛ, Камаз, МАЗ, КрАЗ тип 24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69,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тип 24. Камаз,МАЗ,Кр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ная (тип 24 ход штока 75мм) 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ехол штока тормозной камеры тип 24, тип 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мбрана камеры тип 2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мбрана камеры тип 24 с отверстие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энергоаккумулято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ргоаккумулятор универсальный тип 30/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неpгоаккумулятоp универсальный тип 30/2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мера тормоза МАЗ,КрАЗ тип 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00,4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мбрана камеры тип 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мбрана камеры тип 30 с отверстие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разобщительного ЗИЛ, Камаз, 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6,7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pан pазобщительны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разобщительный МАЗ,Ка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15,1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разобщительный 100.3520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разобщительный (105.069.26.000)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разобщительны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разобщительный Камаз,МАЗ,КрАЗ,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6,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головки (100-3521010)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разобщительного крана (100-3521010)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тип А ЗИЛ,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6,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тип Б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6,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головки ПАЛМ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ПАЛМ" (ПААЗ) красная М22Х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ПАЛМ МАЗ,Ка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6,7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красная) 16мм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автоматическая ЗИЛ,МАЗ,Ка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автоматическая с клапаном красная (ПААЗ) М22Х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автоматическая с клапаном желтая (ПААЗ) М22Х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тип ПАЛМ-красная с фильтром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оловка соединительная тип ПАЛМ-желтая с фильтром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проводный с клапаном обрыва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проводный с клапаном обрыва под глушитель шума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упр.тормозом 2-пров.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6,1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упр.прицепом 2-пров.(малый)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8,0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проводный ЗИЛ,МАЗ,Камаз,УРАЛ управления прицеп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12,5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правления тормозом 2-проводны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пр.тормозом (2-пров)Камаз,МАЗ,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управления прицепом 1-проводный ЗИЛ,Камаз,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управления прицепом 1-проводный малый ЗИЛ,Камаз,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1-проводный ЗИЛ,МАЗ,Камаз,УРАЛ упавления прицепом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228,8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правления тормозами с 1-проводным приводом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1-проводный ЗИЛ,МАЗ,Камаз,УРАЛ упавления прицепом (РААЗ) Уце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упр.тормозом 1-пров.Камаз,МАЗ,Кр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распределитель с краном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71,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распределитель с краном 35270030070 Камаз,ЗИЛ (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82,8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здухораспределителя прицеп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здухоpаспpеделителя 71/81(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прицепа двухпроводный 70/71 35270130010(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07,4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pаспpеделитель 1-пpоводны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прицепа однопроводный 80/81 35270130020,НЕФАЗ, СЗАП(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09,6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регулятора тормозных сил ЗИЛ,Камаз,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регулятора тормозных с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3,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p тоpмозных сил ЗИЛ,Камаз,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91,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тормозных сил 35230140010 ЗИЛ, Камаз, МАЗ(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30,2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p тоpмозных сил ЗИЛ,Камаз,МАЗ,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91,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p тоpмозных сил 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95,7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ограничения давления Камаз,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70,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ограничения давления Камаз,КрАЗ,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едохранителя против замерзания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9,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пневматического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пневматического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пневматического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аварийного растормаживания 64221/1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пневматически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аварийного растормаживания ЗИЛ,Камаз,МАЗ,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10,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аварийного растормаживания 35480010230 ЗИЛ,Камаз,МАЗ,УРАЛ(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6,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аварийного растормаживания ЗИЛ, Камаз, МАЗ, УРАЛ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пневматический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рмозной обратного действия с 4 выводами ЗИЛ,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28,2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тояночного тормоза с ручным управлением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тояночного тормоза с ручным управлением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тояночного тормоза с ручным управлением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рмозная ЗИЛ-4331, 433360 комплект 25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воздушная 2-я от компрессора штуцер+штуцер ЗИЛ-4331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ЗИЛ,Камаз,МАЗ,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3,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Камаз,МАЗ,КрАЗ,УРАЛ,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перепускной 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7,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35330090130 ЗИЛ,Камаз,МАЗ,УРАЛ(SOR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0,9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ЗИЛ,Камаз,МАЗ,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3,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2-магистральный перепускной Ка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8,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обратный с АБС ЗИЛ-4331,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5,5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обратный ЗИЛ-433360, 4331, УРА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8,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цилиндра выключения двигателя 30*25 ЗИЛ,Камаз,МАЗ,УРАЛ,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невматического цилиндра 30*25 ЗИЛ,УРАЛ,МАЗ,Камаз,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выключения подачи топлива 30*25 ЗИЛ,УРАЛ,МАЗ,Камаз,Кр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1,8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пневматический 30х25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цилиндра пневматического ЗИЛ,Камаз,УРАЛ,МАЗ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цилиндра пневматического (П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электропневматический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ЗИЛ,УРАЛ с дв. ЗИЛ-130,-131 14в/90а Г287Б (З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240,2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МАЗ,БелАЗ с дв. ЯМЗ845.10 28В/80А 6582.3701 (З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444,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ЗИЛ-130, 431410 дв. ЗИЛ-508 14В/65А, 1-ручьевой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40,7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Камаз,МАЗ с дв. ЯМЗ, Камаз-740 28В/50А Г273В1-03.3701 (З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61,2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ЛИАЗ,ЛАЗ с дв.ЯМЗ 28В/90А 6501.3701 (З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278,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ЗИЛ-433360, 431410 дв. ЗИЛ-508 14В/70А, 1-ручьевой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ЗИЛ с дв. ММЗ 28В/90А 9032.3701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ЗИЛ-5301 с дв.Д-245.10 14В/90А 1652.3701 (З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656,9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енератор ЗИЛ-130 с дв. ЗИЛ-508 14В/65А 1661.3701-03 (З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84,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одержатель в сборе Г273-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одержатель в сборе на Г250Г3,И1,32.3701(ЗИЛ,Г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а генератора ИЛГТ685211.1022(Г250,273,287,28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генератора Г288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генератора Г273В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генератора ЗИЛ-5301 узкий, 4 отверстия крепления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0,6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кронштейна генератора ГАЗ, ПАЗ, МАЗ, ЗИЛ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1,5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тяжитель ремня генератора (планка) ЗИЛ, ПАЗ Д-245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8,1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тор генератора Г273-1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тор генератора 32.3701100 (19,191.3701)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тор генератора 6582./6562.3701100(6507/65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тор генератора Г288-1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тор генератора Г288-2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2 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тор генератора ЗИЛ-130, 4331 в сборе Г28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тор генератора 6582./6562.37012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выпрямителя БПВ46-65-02Б (Г27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выпрямителя БПВ7-100-02 (Г287,Г288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енератора задняя с выпрямительным блоком в сборе Г288-3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задняя голая (Г27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енератора задняя в сборе Г287-3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енератора задняя Г28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енератора передняя Г287-4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Крышка передняя голая Г288-4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передняя голая (Г27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Камаз, КрАЗ, УРАЛ 2 вывода "Ш"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15,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УАЗ, ЗИЛ 2 вывода "Ш"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ЗИЛ-5301 206.3702 (К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ЗИЛ 201.3702/221.3702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ЗИЛ, УАЗ 67.3702 (Энерго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регулятор напряжения ГАЗ, ЗИЛ-131 12В (РелКо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76,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Валдай,ЗИЛ,УАЗ,ГАЗ Я112Г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УАЗ, Москвич н/о 771.3702 (Я112А,Я112А1) (ЭМ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ЗИЛ 28В (защита КЗ) 779.3702-01 (207.3702-10) (ЭМ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напряжения Камаз,МАЗ, 77.3702-01 (Я120М12) (ЭМ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5,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незда аккумулятора (АКБ) Бычок, ЗИЛ-5301 пластиков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кнопочный МАЗ, Камаз 11.3704-01 (А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0,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мок зажигания ЗИЛ-5331 дв. ММЗ 20.3704-01 (Автоармату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10,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мок зажигания ЗИЛ (аналог ВК350) (Автоармату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7,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мок зажигания ВК350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3,8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ючатель стартера и приборов ВК322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ючатель массы кнопочный (ВК318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8,5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ючатель массы поворотный ВК318Б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4,4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тушка зажигания ЗИЛ,ГАЗ-53 Б114Б-01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тушка зажигания ЗИЛ,ВАЗ-2108 027.3705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пределитель зажигания ЗИЛ-130,УРАЛ контактный Р137-01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14,1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пределитель зажигания ЗИЛ-130,УРАЛ конт. 46.3706-01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егунок с резистором ГАЗ,ЗИЛ 24.3706020/ЭБР100 (Цитр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егунок без резистора ГАЗ-3307,3308 Р4-020/ЭБР099 (Цитр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егунок распеределителя б/к ЗИЛ 6801.3706-020 (МЗАТЭ-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нтактная пара Р133,Р137,46.370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распределителя Р137.3706-300(Р4-300)Р133;Р137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тор распределителя ГАЗ, ПАЗ, ЗИЛ 24.3706300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ЗИЛ-130 распределителя зажигани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нтакты распределителя ГАЗ 53, ЗИЛ (рычаг) Р137. Р133, Р4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распределителя зажигания ЗИЛ, ГАЗ ЭКР 088 (Р133-500) Цитр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распределителя зажигания Р351-500 (Р102) на Р133, 137, 24.3706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5,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плект БСЗ ЗИЛ 24.3706А2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Распределитель зажигания ЗИЛ-130 б/к 24.3706А2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19,6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веча зажигания ГАЗ,ЗИЛ А11 (ЗАЗ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а в/в к-т ЗИЛ 130,131 131.3707-080 ЭПЗ 615 Цитр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1,1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свечной СЭ110 (ЭНС 06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бачка ЭФП ЗИЛ-5301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7,02</w:t>
            </w:r>
          </w:p>
        </w:tc>
      </w:tr>
      <w:tr>
        <w:trPr>
          <w:trHeight w:val="11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и ЗИЛ-131 правые экранирующие проводов к свечам с коллектором в сборе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35,00</w:t>
            </w:r>
          </w:p>
        </w:tc>
      </w:tr>
      <w:tr>
        <w:trPr>
          <w:trHeight w:val="20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и ЗИЛ-131 левые экранирующие проводов к свечам с коллектором в сборе (РААЗ)</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ЗИЛ-131 экранирующий с проводом высокого напряжения в сборе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ртер ЗИЛ-130,431410 12В/1,8кВт СТ230К4.3708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648,4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ртер ГАЗ,ПАЗ с дв.ММЗ ЕВРО-2 12В/2.7кВт AZJ3385 11131139 (ISKRA/MAHLE),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и стартера (к-т 3шт) СТ142Б,Д,М,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и стартера (к-т 3шт.) СТ230А,Б,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и стартера (к-т 3шт.) 20/201/202.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5,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и стартера (к-т 3шт.) 24/241/242.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6,2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онтактный РС25.3708.0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контактный РС25.3708.030 в с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контактный РС14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а стартера СТ20 (Бычо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а стартера СТ230,СТ2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а стартера к-т из 4шт.(20/201/202.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а стартера СТ142 685241.904-02(без изоля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втягивающего реле 25.3708 гол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втягивающего реле РС142 гол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втягивающего реле ЗИЛ СТ230К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мычка стартера СТ142Б,М,Н,Т,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 корп.СТ230К4-100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 корпусом СТ2А-100 (ЗИЛ,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 корп.СТ142Н-100 (Бычо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 корпусом 20/201/202.3708/СТ2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 корпусом СТ142М-1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 корпусом СТ230А1 ГАЗ,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 корпусом 7402.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мотка стартера СТ230 ЗИЛ ГАЗ У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тушка стартера 7402.3708120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43,1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тушка стартера Камаз, МАЗ дв. 740, ЯМЗ ст. 2501.3708-01, 20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85,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Якорь стартера Камаз,МАЗ СТ142Б1(Д/Т).3708200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998,8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Якорь стартера ЗИЛ, ГАЗ СТ230.3708200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94,9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Якорь стартера СТ142М, СТ142Н (Бычок,МТ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Якорь стартера СТ2А, СТ130А1,А2,А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Якорь стартера 20.3708 (на 20/201/202.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Якорь стартера ЗИЛ 7402.3708200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056,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стартера задняя в сборе 20/201.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стартера 74/7402 с траверс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аверса стартера дв. ЯМЗ ст. 2501.3708-01,-20 (щеточный узел)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еткодержатель (траверса) стартера Камаз, МАЗ без щето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60,7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стартера ЗИЛ передняя СТ230К-4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стартера (бендикс) СТ142Б (2501.3708-11) (10 зубьев) Ка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стартера (бендикс) СТ2А.3708, СТ130А (9 зубье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стартера (бендикс) СТ230Р (10 зубье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стартера (бендикс z=10) Камаз,МАЗ СТ142Б.3708-600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04,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стартера (бендикс z=10) 5404.3708-600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34,1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стартера (бендикс) СТ230К4 (9 зубьев) (60.600)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втягивающее Камаз,МАЗ СТ142-800(Камаз,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втягивающее СТ142Н-800 24В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втягивающее ЗИЛ130 СТ230Б2-80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втягивающее ЗИЛ-130 СТ230Б2.3708800-10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89,2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втягивающее ЗИЛ, МТЗ 7402.3708800-10 24В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pPr>
            <w:r>
              <w:rPr>
                <w:rFonts w:cs="Arial" w:ascii="Arial" w:hAnsi="Arial"/>
                <w:sz w:val="16"/>
                <w:szCs w:val="16"/>
                <w:lang w:eastAsia="ru-RU"/>
              </w:rPr>
              <w:t>2 578,6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втягивающее 74.3708800-10 12В (Б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78,6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втягивающего реле СТ230А/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втягивающего реле 25.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втягивающего реле СТ142Б/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Ремкомплект.втягивающего реле 20/24/201/241.37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втягивающего реле СТ142Н/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втягивающего реле СТ230К4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датчиков топливных баков ГАЗ, ЗИЛ 3832.3710-10.11 (А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Выключатель вентилятора отопителя 12В ГАЗ,ПАЗ 3832.3710-10.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КОМ 24В 3842.3710-10.30 (А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остановки двигателя Камаз, МАЗ 24В 3842.3710-10.47 (А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стеклоомывателя и стеклоочистителя 24В 3842.3710-11.18 (А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мка выключателей ВК343, П147, П150, 26.3710, 72.3709 (Автоармату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вентилятора отопителя Камаз 26.3710-23.11 (Автоармату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заднего хода,блокир.МОД ВК403А (1352.3768-0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4602.3710/5102.3709/5112.3709/5702.3709 2 полож.,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ключатель ПП45М (тумблер на 2 положения) 27В/35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аварийной сигнализации ГАЗ 245.3710-04 (А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сигнала торможения ВК12Б (ВК12-5) ГАЗ,ЗИЛ,УАЗ,П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плект проводов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плект проводов ЗИЛ-5301 с удлиненной баз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2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а АКБ ЗИЛ-131 (4 провода S-35мм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Жгут правый задний Зил 5301-3724044-2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гнездовая 5-ти контактная с проводом 102.3724050-01 (45737390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Жгут фонаря заднего правого ЗИЛ 5301-372408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Жгут фонаря заднего левого ЗИЛ 5301-372408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стартер-рама 380мм.(болт-болт) s-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массы 500мм (косичка) болт-болт (Д-1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массы 410мм (косичка) болт-бол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емма АКБ (к-т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емма кольцевая Д-5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емма кольцевая Д-6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емма кольцевая Д-8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емма кольцевая Д-3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емма кольцевая Д-10мм под провод 4-8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ермоусадочная 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ермоусадочная 2,5/1,25 (1мет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ермоусадочная 4/2 (1мет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ермоусадочная 8/4 (1мет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АКБ-стартер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мычка АКБ 550мм S=35мм2 (клеммы"+"-") 5320.3724094-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3,2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мычка АКБ 100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массы"для груз.автом. L=400мм,S-35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мычка АКБ ЗИЛ-433410 (болт/бол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мычка АКБ 550 мм S=35 мм2 (болт-болт, плоская клемма, d10-d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2,0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мычка АКБ 350 мм ДАП 097.37824.3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7,2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выкл.массы-рама (Бычо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а АКБ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а АКБ (ЗИЛ-130) (КЛО7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а АКБ с зажимами"прикуривателя" для грузовых автомобилей (84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30,7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выкл.массы-рама (50см) Камаз 43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8,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АКБ-стартер ЗИЛ (200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вод АКБ-масса ЗИЛ (120с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мычка АКБ 350мм S=35 мм2 (плоская клемма d10-d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1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вторитель поворота Камаз,МАЗ 24В (штырь) УП101В (Ос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вторитель поворота ГАЗ,ЗИЛ,УАЗ (штекер) 12В УП101Г1 (Ос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сеиватель ГАЗ,ЗИЛ,УАЗ повт.указ.поворота УП1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сеиватель ЗИЛ,Камаз,МАЗ указатель поворота 26.37262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сеиватель МАЗ повторителя поворота оранжевый 14.37262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сеиватель ПАЗ,РАФ фонаря заднего оранжевый УП1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сеиватель указатель поворота 26.3726204 (Евросве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опротивление добавочное ЗИЛ,ГАЗ СЭ107 (Реллинг),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опротивление ПЖД8 182.3729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мутатор ЗИЛ131, УРАЛ ТК200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мутатор 90.3734 (аналог 131.3734) АЭНК-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одуль зажигания отопителя 9301.3734 (ТК107А)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60,7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массы 1420.3737 ( ВК860Б)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66,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массы ЗИЛ, ГАЗ 1300.3737(ВК861) 12В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04,4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массы 1432.3737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массы ЗИЛ 4331,Валдай, Бычок 1312.3737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массы 1400.3737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55,0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ыключатель массы 1410.3737 Камаз,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веча накаливания МТЗ, ГАЗ, ПАЗ дв. ММЗ, ВМТЗ 11В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веча накаливания СР65А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веча накаливания на дв. ММЗ 12В ATL C 11 (11.721.083 /ТРА-С11/СН07-11) (ATL),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веча накаливания 30.8101.120 на подогреватель 4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61,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Индикатор пламени 32.3741(22.374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гулятор оборотов электродвигателя отопителя 5301ВЕ.3741030 (РОВ-4-01) (24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стартера, сигнала ЗИЛ, УРАЛ 12В 73.3747 (АВ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стартера (замыкающее 5-контактное) РС507(Б) 12В (Реллинг),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8,4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отопителя салона ГАЗ,ПАЗ 12В D=18мм 32.3780-01/10 (КЗА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отопителя ГАЗ,ПАЗ,ЗИЛ (18мм) 12В 32.3780-10(-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1,5 кв.мм (5 ме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4,0 кв.мм (5 ме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3,1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2,5 кв.мм (5 ме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1,0 кв.мм (5 ме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2,5 кв.мм (бухта 100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0,75 кв.мм (5 ме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0,5 кв.мм (5 ме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2,5 кв.мм (п.мет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4,0 кв.мм (п.мет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провод S 2,5 кв.мм (п.метр) крас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бинация приборов КП205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бинация приборов ЗИЛ 4331, 5301, ПАЗ 36.3801 (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17,9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бинация приборов ЗИЛ,ПАЗ 50.3801 24В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47,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ок приборов ЗИЛ КП2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пидометp КрАЗ,ГАЗ,УАЗ СП135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54,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пидометр УРАЛ, ГАЗ, ЗИЛ, УАЗ 16.3802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3,7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пидометр ЗИЛ 130,131 СП201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пидометр ЗИЛ-4331,5301,ПАЗ 48.3802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39,5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ервяк привода спидометра ЗИЛ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спидометра ЗИЛ-130 комплек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привода спидометра ЗИЛ-130 ведом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привода спидометра ЗИЛ-433360 ведомая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привода спидометра ЗИЛ-130 ведомая (ПОЛИМИКС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привода спидометра ЗИЛ-5301 ведом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уцер гибкого вала привода спидометра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спидометра ЗИЛ-4331,5301,УРАЛ L=2350мм ГВ300-05 Автопартн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3,0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спидометра ЗИЛ-4314, -130 L=1800мм ГВ300-04 Автопартн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спидометра УАЗ, МТЗ L=1700 ГВ300-0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спидометра ГАЗ, ПАЗ, ЗИЛ ГВ300Ж-01(02) L=3700мм Автопартн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спидометра ЗИЛ-131Н,ГАЗ L=2900мм ГВ300-06 Автопартне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9,6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нарь контр.лампы зеленый (ПД20Л-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нарь контр.лампы красный 12В (ПД20Е-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нарь контр.лампы синий 12В (ПД20М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нарь контр.лампы красный 24В 123.3803/ ПД20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контрольных ламп УРАЛ левый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ле ручного тормоза Камаз, МАЗ, УРАЛ, БЕЛАЗ 24В (РелКо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5,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Щиток приборов ЗИЛ-4336 20.3805-10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56,3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топлива ЗИЛ, УАЗ 12В (РелКо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7,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топлива ЗИЛ, ПАЗ 37.3806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1,7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топлива ЗИЛ, ГАЗ 13.3806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5,2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датчика указателя уровня топлива ЗИЛ-4333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температуры ЗИЛ, ГАЗ, УАЗ 14.3807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4,1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температуры ЗИЛ 351.3807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3,5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давления масла ГАЗ,ПАЗ,ЗИЛ,УАЗ 15.3810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6,3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уровня топлива ЗИЛ 5312.3827 (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7,7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уровня топлива ЗИЛ 5301, 4331 5302.3827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6,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уровня топлива ЗИЛ, УАЗ 50.3827 (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1,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уровня топлива ЗИЛ 5322.3827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9,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давления масла ММ370(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давления масла ММ355 (аналог18.382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давления масла ММ358 6кгс (ЗИЛ,ГАЗ,У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аварийного давления воздуха Камаз,УРАЛ 2702.3829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4,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давления масла ЗИЛ,ГАЗ,УАЗ ММ358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6,0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давления масла МАЗ,МОАЗ,ЛАЗ ММ355 (Завод "Автоприб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6,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авар.уровня торм.жидкости 102.3839 (СОАТЭ),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атчик эл.спидометра 2001.3843,ДСЭ 01,МЭ3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отбора мощности МП6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 5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отбора мощности пневматическая в сборе с НШ ЗИЛ-55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отбора мощности механическая фланцевая ЗИЛ-55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5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отбора мощности с пневмоприводом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 9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коробки отбора мощности (КОМ) ЗИЛ-555 промежуточн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коробки отбора мощности (КОМ) ЗИЛ-555 ведомая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отбора мощности реверсивная ЗИЛ-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7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ита переходная коробки отбора мощности КПП-433420 (С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отбора мощности Камаз РК 43114/65111,ЗИЛ МП2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 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запора воздуха ЗИЛ-131 в сборе бабочка (МЛ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крана запора воздуха ЗИЛ-131 L=23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подкачки переднего колеса ЗИЛ-131 L=73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осушителя Камаз WABCO 43241000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осушителя Камаз WABCO 432410002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24,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Лампа паяльная 1,5 литра 441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арданный привода лебедки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Жгут проводов 14ТС-10 Планар сб.75 (Тепло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ырь (клемма папа) 4573738003 (серия 6,3 сеч.пр.4,6-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ырь (клемма папа) 4573738004(1/02506-02)(серия 6,3 сеч.пр. 0,75-2,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нездо (разъем мама) 4573738008 (серия 6,3 сеч.пр. 0,75-2,5) (1/02505-0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штыревая 4573739004/1/20605 (под 2гне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гнездовая 4573739007(1/02580/86) ( под 4 гне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гнездовая с проводом 45737390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9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одка гнездовая 457373909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20 КрАЗ, ГАЗель, ЯМЗ, ЗИЛ 201495П-29 (Авто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6х14-6g крепления решетки радиатора ГА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20х1,5 колеса ГАЗ-3310 Валдай, ПАЗ, ЗИЛ-4331 н/о (Красная Эт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онка коленчатого вала ГАЗ, УАЗ 6х10 полукругл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втолампа HR2 А12-45+40 (P45t) N-48121 (NARVA),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68*95*10 хвостовик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70*95 вторичного вала ЗИЛ-43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коленчатого вала передний ЗИЛ-130 62*9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отопителя в сб.130.810101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p отопителя ЗИЛ-4331 3-рядный н/о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570,8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отопителя ЗИЛ-130 4-х рядный медно-латунный 130-8101012-А (ЛР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22,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отопителя н/о ЗИЛ-13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отопителя ЗИЛ-130 2-х рядный алюминиевый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ключатель температурный ПЖД8,О3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отопителя радиатора ЗИЛ-130 (МЛ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истемы отопления ЗИЛ-4331, 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лицовка радиатора ЗИЛ-131 (Аму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лицовка радиатора ЗИЛ-130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рызговик облицовки радиатора правый ЗИЛ-13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рызговик облицовки радиатора правый ЗИЛ-4331,43336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рызговик облицовки радиатора левый ЗИЛ-4331,433360 (АМО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кузова ЗИЛ-130 корот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ремянка кузова ЗИЛ-5301 L=390 мм длинная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одержатель Камаз 853548, гайка М8 (ПАО Ка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02210 М (UM1210 B (RWY),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02307 М (UM1307 B (RWY),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02312 М (UM1312 B (RWY),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02313 М (UM1313 B (RWY),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02314 М (UM1314 B (RWY),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102605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102605 М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06 (600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4 (60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4 (6014)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603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60304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6030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60305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803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180304 АК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208 КМ (NF2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213 КМ (NF21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213 КМ (NF213)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309 (NF30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309 КМ (NF309)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309 КМ (NF309) "Волжский стандарт "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310 КМ (NF31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310 КМ (NF310)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310 КМ (NF310)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507 (NF220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507 КМ (NF50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2507 КМ (NF2207)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305 (130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50308 (6308Z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50409 (6409Z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3,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54901 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7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6070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70412 (412 NRM),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53,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170412 АКЛШ1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170412 Л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106 (6006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114 (6014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1 (6201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1 (6201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3 (6203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3 (6203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4 (6204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4 (6204-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5 (6205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5 (6205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1,2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7 (6207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7 (6207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9 (6209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09 (6209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214 (6214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305 (6305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305 (6305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307 (6307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307 (6307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312 (6312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312 (6312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314 (6314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502 (62202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502 (62202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603 (62303 2RS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180603 (62303 2RS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6,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07116 (32016 Х),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07118 (32018 Х),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07118 А (32018)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1 (62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1 (620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3 (620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3 (6203)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4 (62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4 (6204)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5 (620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5 (6205)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205 (6205)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7 (620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7 (6207)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0803 (2080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5,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11 (62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14 (62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14 (6214)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313 (N31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64706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64706 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7308 АКУ (313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27308 АКУ1Ш2 (31308)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79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У-27911 А "Волжский стандарт" (ЕПК)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801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2213 К1М (RNU21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2213 К1М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2213 КМ (RNU213)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7308 АКУ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908 К (T151W),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908 К (T151W)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910 К4С1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29910 К4С17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1,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05 (630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05 (6305)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305 (6305) "Волжский стандарт" (ЕПК)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07 (6307)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307 (630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12 (63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12 (6312)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14 (63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18 (631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69,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2617 (NU231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40,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3610 Н (223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36204 Е (7204 СD/Р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412 (641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42206 КМ (NJ206 ECJ),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42207 К1М (NJ207)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42207 КМ (NJ207 ECJ),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0- 42207 КМ (NJ20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42310 К2М (NJ310 ЕСJ),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203 (6203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205 (6205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207 (6207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209 (6209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209 (6209 N)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305 (6305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305 А1Е (6305 N)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307 (6307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307 (6307 N)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310 (6310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312 (6312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314 (6314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32,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409 (6409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409 (6409 N)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0-50409 (6409 N)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410 (6410 N)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1,2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412 (6412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412 (6412 N)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0412 АК (6412 N)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3610 (22310 EW),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53610 (22310 EW)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36906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36906 С1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4706 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4706 Е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4805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1,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64613 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64915 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64916 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64916 Е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64916 Е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88811 (30655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92409 (NUP409 N),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92409 К1М (Россия)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81,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04702 КУ2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04902 УС10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204 (302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204 (30204)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204 А (30204) "Волжский стандарт" (ЕПК)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207 (3020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207 (30207)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207 А (3020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214 (302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214 (30214)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214 АУ (30214)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1,7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215 (302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215 А (30215)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311 (303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311 А (30311)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09 (3220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509 А (32209)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14 (322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15 (322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15 (32215)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515 А (32215)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16 (322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16 (32216)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20,4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516 А1 (32216)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17 (3221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17 (32217)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44,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517 А (3221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22 (3222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18,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522 А (32222)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07 (3230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607 А (3230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08 (3230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08 (32308)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608 А (32308)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09 (3230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609 А (32309)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10 А (323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610 А (32310)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11 (323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611 АК (32311)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13 (3231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613 (32313)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613 А (32313)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80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809 А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815 (306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7815 (30615)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7815 А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04805 К1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04807 К5С10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0781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07813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У-807813 АК1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100 (511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102 (5110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103 (5110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110 (51110)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110 (511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202 (5120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306 (5130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83690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22906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41/15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7506 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2,6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7506 А (Росси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97506 А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820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8671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86714 АЕС17 "Волжский стандарт" (Е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986714 С17 (Россия)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ШСП20 ( GE20ES),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двигателя ЗИЛ-130 (прокладки) (13наим/13 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двигателя ЗИЛ-130 (прокладки) полный (21наим/28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двигателя 245 (прокладки) большой без ГБЦ (34 наим./40 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двигателя 245 (прокладки) (20наим/23шт) мал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двигателя ЗИЛ-4331 Дв.645 пол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двигателя ЗИЛ-130 полный+ прокладка ГБЦ,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двигателя УРАЛ полный+ прокладка ГБЦ,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двигателя ЗИЛ-130 полный+ прокладка ГБЦ-герме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двигателя полный (без ГБЦ) (39 поз.) ЗИЛ-5301,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двигателя (13 поз.) ЗИЛ-130,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манжет клапанов ЗИЛ-130 (8 шт.),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пускного коллектора (ПАУКА) ЗИЛ-130 (3 поз.),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ыпускного коллектора с окантовкой ЗИЛ-130 (2 поз.),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рокладок под паук ЗИЛ-130 (3наим./4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рокладок под паук ЗИЛ-130 силикон (3наим./4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масляного фильтра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бензонасоса Б-10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бензонасоса Б-10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бензонаса ГАЗ, УАЗ, ЗИЛ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6,4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1 карбюратора К88 (ЗИЛ-130, 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2 карбюратора К88 (ЗИЛ-130, 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3 карбюратора К88 (ЗИЛ-130, 13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арбюратора К135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3,6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ФТОТ Камаз (силикон+NBR) зеленый/черный (ОРИ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ТКР-7 ЗИЛ-5301, 4331, МТЗ-1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ТКР-6 ЗИЛ-5301 (прокладки) (4наим./4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ТКР-7 ЗИЛ-5301 (прокладки) (4наим./4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дяного насоса ЗИЛ (вал+2 подш.) (8поз./9шт.)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дяного насоса ЗИЛ (вал+2 подш.+ крыльчатка) (9поз./10шт.)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дяного насоса ЗИЛ малый (3 поз.),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дяного насоса ЗИЛ-130 мал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дяного насоса ЗИЛ-130 полный без крыльчатк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58,3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орзины сцеплени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ГУ ЗИЛ-4331,433360,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ПП ЗИЛ-130, 5301, 431410 (прокладки) (6наим./6шт.)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головки с клапаном (красной) автоматической 6022-3521110-00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головки с клапаном (желтой) автоматической 6023-3521111-00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2-проводного крана с клапаном (КУТП) (11 н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лапана упр.тормозами с 2-пров.приводом 6024-3522010-00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1-проводного крана с клапаном (9 н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3,1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тивозамерзателя Камаз, КрАЗ, МАЗ, ЗИЛ, 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обратного действия (4 н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рана пневматического 8002-3537110-00 (БелО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домкрата 12 т полный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ЗИЛ-555 КОМ пневмопривод 555420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ОМ ЗИЛ-55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насоса НШ*32 (манжет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насоса НШ*50 (манжет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гидроцилиндра (5-шток)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прокладок гидроцилиндра (4-шток)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комплект ЗИЛ-4502 ММЗ гидроподъемника 4-х секционного (РТИ+фт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водяного насоса НЦ-60/12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комбинированного переключателя П1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крепления автомобиля в автовоз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клепка 12*36 задней рессоры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тяги педали тормоза ЗИЛ М12х28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енка М8 (пpям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енка М8 (кривая) 90г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енка М6 (прям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енка М8 (кривая) 45г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енка М10 (прям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енка М10 (кривая 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енка М10 (кривая 9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сливной крана бло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клепка крепления колодки ручного тормоз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онка сегмента масляного насоса ЗИЛ-13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18х25х1.0 плоская энергоаккумулятора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специальная d=23мм, D=66мм, S=1,5 ЗИЛ-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рычага нажимного диска сцепления ЗИЛ-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крепления крышки клапанов ЗИЛ-130,433360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сальника вторичного вала КПП ЗИ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пилька М12 коллектора впускного левого ЗИЛ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пун заднего моста ЗИЛ-433360,5301 (Р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двигателя МТЗ передня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двигателя МАЗ (Б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0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двигателя МАЗ дв. ЯМЗ-650 передняя ле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9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лка двигателя МАЗ (Б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двигателя МАЗ дв. ЯМЗ-650 передняя права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9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МАЗ (опор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МАЗ, MAN передняя нижня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дв. ЯМЗ-650 5000704265 передняя малая-верхняя (опор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двигателя МАЗ (опоры)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й опоры двигателя МАЗ, МЗКТ ЯМЗ-7511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79,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ередней опоры двигателя МАЗ, УРАЛ ЯМЗ-236, 238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6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8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передний с амортизатором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передний левый с амортизатором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1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7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двигателя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5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6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передний без амортизатор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передний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одвески двигателя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цилиндра МАЗ,УРАЛ (КМЗ) фосфатированная L=25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79,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цилиндра МАЗ,УРАЛ (КМЗ) фосфатированная L=255 дв.ЯМЗ-656,65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79,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цилиндра МАЗ,УРАЛ,КрАЗ (КМЗ) Группа А старого образца, длинная L28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7,7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цилиндра МАЗ,УРАЛ,КрАЗ (КМЗ) Группа Б старого образца, длинная L28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7,7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цилиндра МАЗ,УРАЛ,КрАЗ (КМЗ) Группа Ж старого образца, длинная L28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7,7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блока цилиндров МТЗ, ЗИЛ Д-243,-245,-26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69,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 ЯМЗ-236 (130.0) "Б" 236-1002021-А5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резина) дв.ЯМЗ-650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ЯМЗ 650 HNBR (СТРОЙ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на гильзу верхнее (ЯРТИ)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на гильзу верхнее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уплотнительных колец гильзы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уплотнительных колец гильзы (ЯРТ) на 1 г/п для дв. ЯМЗ (236-100400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на гильзу верхнее (резина) 236-1002023/236-100202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резина) (Автодизель) дв.ЯМЗ-650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резина)  дв.ЯМЗ-650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125-130-36-2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ильзы (резина) дв.ЯМЗ-840,850,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на гильзу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головки блока цилиндров (ГБЦ) МТЗ, ЗИЛ-5301 короткий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коленвала передний ЗИЛ-5301 50*7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ала коленчатого передний МТЗ-1221 Д-260 65*90*1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1,2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коленчатого вала передний 50*70*1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распределения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227,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распределения шестерен МАЗ, ГАЗ, ПАЗ Д-245 передняя голая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172,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тер махови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 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ожуха вентилятора ЯМЗ-650 нижний левый углово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ожуха вентилятора ЯМЗ-650 нижний правый углово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распределительного вала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2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блока МАЗ, УРАЛ, КрАЗ передняя верх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75,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ЯМЗ верхней крышки блока цилиндров (нового образца) парон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блока цилиндров дв. ЯМЗ-534, 536 перед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передняя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 577,6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блока цилиндров ЕВРО-3, 4 дв. ЯМЗ-650, 651 передняя 501055047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шестерен распределения МАЗ, УРАЛ, 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6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шестерен распределения МАЗ, УРАЛ, КрАЗ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5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уплотнительных прокладок ГБЦ общая (фторо-силикон) дв.ЯМЗ-238ДЕ,ДЕ2,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уплотнительных прокладок ЯМЗ-236НЕ2,БЕ2,НЕ,БЕ / ГБЦ общая (фторо-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впускного клапана (большое)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впускного клапана (большо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6,3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клапанной верхняя ММЗ Д-260 (резинопроб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выпускного клапана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7,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выпускного клапана (малое) дв.ЯМЗ-650,65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выпускного клапана (Автодизель) дв. 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3,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дло выпускного клапана (мало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форсунки МАЗ,УРАЛ (Автодизель) раздельная ГБЦ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6,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форсунки МАЗ, УРАЛ дв.ЯМЗ-650,651 ЕВРО-3,4 50102953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форсунки МАЗ, УРАЛ (Автодизель) дв. 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4,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форсунки МАЗ,УРАЛ,КрАЗ (Автодизель) ГБЦ-стар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форсунки МАЗ,УРАЛ,КрАЗ (Автодизель) ГБЦ-нов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крепления стакана форсунки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стакана форсунки (Автодизель) дв.ЯМЗ-650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старого образца с кольцом ЯМЗ-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в сборе МАЗ,УРАЛ (металл + РТИ)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в сборе МАЗ,УРАЛ,КрАЗ (металл + РТИ)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оловки блока цилиндров ГБЦ дв.ЯМЗ-650,651 ЕВРО-3,4 D5010477117-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оловки блока цилиндров ГБЦ дв.ЯМЗ-650,651 ЕВРО-3,4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472,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 старого образца б/асбесто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 УРАЛ старого образца асбестовая (ФРИТЕК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8,5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 УРАЛ нов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КрАЗ нового образца асбестовая (ФРИТЕК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3,8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КрАЗ нов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КрАЗ нового образца асбестовая 722-03-01 (ФРИТЕК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3,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КрАЗ нового образц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фторопластовое Ф4 2248312800 (150,1*142,7*2,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Автодизель) ЯМЗ-8401,842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Автодизель) ЯМЗ-8401,842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 (1,3-0,06 мм) ста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 (1,5-0,08мм) ста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Автодизель) ЯМЗ-8401,ТМЗ-84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4,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УРАЛ (1,7-0,08 мм) ста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 КрАЗ, УРАЛ металл+резина (Авторесурс) зелё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МАЗ, КрАЗ, УРАЛ металл+резина (Авторесурс) зелё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дв.ЯМЗ-840,850 ТМЗ-8421,8481,8486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ГБЦ (раздельная)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штанговой пол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слива масл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оловки блока цилиндров (ГБЦ) МАЗ, УРАЛ, КрАЗ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оловки блока цилиндров (ГБЦ) МАЗ, УРАЛ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оловки блока цилиндров (ГБЦ) МАЗ, УРАЛ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70,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головки блока цилиндров (ГБЦ)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28,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ЯМЗ-840,850,ТМЗ) парон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дв.ЯМЗ-536 ЕВРО-4 (Авторесур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80,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ЯМЗ-236 зелёная/резина МБС (Авторесур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ЯМЗ-238,238Н зелёная/резина МБС (Авторесур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дв.ЯМЗ-536 ЕВРО-4 МБС зелёная (Авторесур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окладка клапанной крышки ЯМЗ 536 Евро-4 AEM (СТРОЙ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окладка клапанной крышки ЯМЗ 5340 AEM (СТРОЙ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МАЗ, УРАЛ дв.ЯМЗ-650 ЕВРО-3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лапанной крышки МАЗ,УРАЛ дв.ЯМЗ-650,651 ЕВРО-3,4 D501029577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головки (раздельная ГБЦ) дв.ЯМЗ-7511 (парон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епления клапанной крышки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8х125х58 крышки клапанной дв. ЯМЗ-650, 651 ЕВРО-3, 4 501033043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болта крепления клапанной крышки (фиб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маслозаливной горловины дв. ЯМЗ-536, 534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5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одяная правая МАЗ,УРАЛ (Автодизель) аналог 6562-13031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одяная правая МАЗ,УРАЛ,КрАЗ (Автодизель) аналог 6582-13031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одяная правая (под КЭМ)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91,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одяная правая (под КЭМ)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одяная левая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одяная лева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трубы водяной (2 отв.) дв.ЯМЗ-236,238 (236-130326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рым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2,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газового стыка (ТМЗ-8421,8424,8481,ЯМЗ-840,8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дв.ЯМЗ-6561,6565,6581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Автодизель) дв.ЯМЗ-534,536 ЕВРО-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0,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МАЗ,УРАЛ,КрАЗ (Автодизель) для фосфатированной гильз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МАЗ,УРАЛ,КрАЗ (К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ЯМЗ-236,238,240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а поршневые ЯМЗ-236,238,240 (СТАПР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кольца МАЗ,УРАЛ,КрАЗ (КМЗ) Дальнобойщик CLASSIC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33,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порш.кольца,палец МАЗ,УРАЛ дв.ЯМЗ-650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 8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pшень,кольца,палец ЯМЗ-236,238 с/о Эксперт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8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упл.кольца МАЗ,УРАЛ,КрАЗ (Автодизель) со вставкой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90,2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упл.кольца ЯМЗ-236,238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 со вставкой,упл. кольца ЯМЗ-236,238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упл.кольца ЯМЗ-236,238 1 шт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 со вставкой,упл. кольца ЯМЗ-238,236 (Костром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pшень,упл.кольца ЯМЗ-236,238 (Кострома) СМ. АНАЛОГ 236-100400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упл.кольца БЕЛАЗ (Автодизель) без вставки дв.ЯМЗ-240НМ2,ПМ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322,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упл.кольца МАЗ,УРАЛ,КрАЗ (Автодизель) стар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195,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КМЗ) дв.ЯМЗ-840,850,ТМЗ-8421,8424,848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МАЗ,УРАЛ (КМЗ) раздельная ГБЦ (со вставкой, с рассекателе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МАЗ,УРАЛ (КМЗ) общая ГБЦ (со вставкой, с рассекателем) группа 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Д-240 (ОАО ММЗ) группа 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22,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Д-240 (ОАО ММЗ) группа 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22,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ршень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98,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поршневого паль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поршневого пальц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5,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поршневого пальца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ужинное пальца поршневого МАЗ,УРАЛ,КрАЗ (КМЗ) d 50х1,6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ужинное пальца поршневого МАЗ,УРАЛ,КрАЗ (КМЗ) d 52х1,7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поршневого пальца дв. ЯМЗ-650, 651 ЕВРО-3, 4 77030660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ужинное пальца поршневого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компрессионное (верхнее) дв.ЯМЗ-650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компрессионное (верхнее) (Автодизель) дв.ЯМЗ-651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6,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компрессионное (нижнее) дв.ЯМЗ-650 ЕВРО-3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1,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маслосъемное (Автодизель) дв.ЯМЗ-650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4,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упл.кольца ММЗ Д-245/260 п/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13,4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льза,поршень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55,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ТМЗ) дв.ЯМЗ-840,850,ТМЗ-8421,8424,848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 416,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Автодизель) дв.ЯМЗ-650,651 ЕВРО-3,4 742092060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097,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дв.ЯМЗ-650,651 ЕВРО-3,4 501055053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Автодизель) дв.ЯМЗ-534,536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466,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МАЗ,УРАЛ,КрАЗ (Автодизель) дв.ЯМЗ-7511,236НЕ2,238ДЕ2,656,65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759,7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БЕЛАЗ,ПТЗ  (Автодизель) дв.ЯМЗ-240М2,НМ2,БМ2-4,ПМ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835,6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МАЗ,УРАЛ,КрАЗ (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в сборе МАЗ,УРАЛ,КрАЗ (Автодизель)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532,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атуна ТМЗ дв. ЯМЗ-840, 850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атун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атуна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шатуна МАЗ, УРАЛ, КрАЗ дв. ЯМЗ-236, 238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шатунный верхний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9,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ышки шатуна МАЗ, УРАЛ, КрАЗ дв. ЯМЗ-236, 238 длинн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тун ЗИЛ-5301,ГАЗ,ПАЗ Д-243,-245 (ф= 38 мм, усил)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83,2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рсунка охлаждения поршня дв. ЯМЗ-650, 651 ЕВРО-3, 4 501035912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рсунка охлаждения поршня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1,7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рсунка охлаждения поршня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9,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форсунки охлаждения поршня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без вкладышей (ТМЗ) дв.ТМЗ-8421,8481,8424 автомобиль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1 0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без вкладышей МАЗ,Автобус (Автодизель) дв.ЯМЗ-7601.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7 136,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без вкладышей Трактор (Автодизель) дв.ЯМЗ-236Д, Т-1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 492,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без вкладышей (ТМЗ) дв.ТМЗ-8421,8481,8424 трактор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 9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без вкладышей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 455,4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без вкладышей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 663,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Автодизель)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 398,4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коленчатый без вкладышей МАЗ,УРАЛ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шкива коленвала (гасителя)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801,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шкива коленчатого вала ПАЗ, Д-245.7Е3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7,7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68х2 кольцевая коленчатого вал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замковая вала коленчатого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МАЗ,УРАЛ (Автодизель) 3-х руч. дв.ЯМЗ-7511,238ДЕ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52,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МАЗ,УРАЛ,ПТЗ  (ТМК) 3-х руч.,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МАЗ,УРАЛ,ПТЗ  (Автодизель) 3-х руч.,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МАЗ,УРАЛ,КрАЗ (Автодизель) 2-х руч.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УРАЛ,МАЗ,Автобус (Автодизель) 3-х руч.,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40,5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МАЗ,УРАЛ,ПТЗ  3-х руч. Н/О (под узкий рем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коленчатого вала МАЗ,УРАЛ,КрАЗ (Автодизель) 2-х руч. н/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69,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ховик 1-дисковое сцепление МАЗ,УРАЛ (Автодизель) 132зуб. н/о ЯМЗ-2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 8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ховик в сборе МАЗ,УРАЛ дв.ЯМЗ-650,651 ЕВРО-3,4 501055077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ховик в сборе (Автодизель)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ховик с ободом в боре (Автодизель) дв.ЯМЗ-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548,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маховика ЯМЗ-650.10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маховика (Автодизель) дв.ЯМЗ-650,651 ЕВРО-3,4 5010477243/6305.RS,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1,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д маховика (Автодизель) дв.ЯМЗ-536 ЕВРО-4 161зу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99,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д маховика дв.ЯМЗ-650 ЕВРО-3 (152 зу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0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д маховика зубчатый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д маховика (Автодизель) дв.ЯМЗ-5361,5362,5363,5364 ЕВРО-4 147зу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д маховика МАЗ,УРАЛ,КрАЗ (Автодизель) на 132 зуб.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епления маховика МАЗ, УРАЛ, КрАЗ дв. ЯМЗ-236, 238, 7511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8,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епления маховика дв. ЯМЗ-534, 536 ЕВРО-4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7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6х1,5 крепления маховика дв. 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епления маховика МАЗ, УРАЛ, 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болтов крепления маховика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стопорная правая крепления маховик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стопорная левая крепления маховик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вала коленчатого МАЗ-4370, Д-245.30 (1-руч. шлиц.)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 367,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вала коленчатого МАЗ-4370 Д245.9, -245.30Е2 (1 руч.)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448,4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ифт маховика МАЗ,УРАЛ установочн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7,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крепления маховика МАЗ,УРАЛ,КрАЗ (Автодизель)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2,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подшипник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56,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промежуточного подшипника коленчатого вала ЯМЗ-238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03,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заднего подшипника коленчатого вала ЯМЗ-236НЕ2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24,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ышки подшипника дв.ЯМЗ-534, 536 ЕВРО-4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ифт полукольца установочн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кладыш коренной верхний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1,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упорного подшипник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упорного подшипника МАЗ,УРАЛ,КрАЗ (ремонт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упорного подшипника коленвала МАЗ,УРАЛ,КрАЗ дв.ЯМЗ-236,238,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0,2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упорного подшипника верхнее дв.ЯМЗ-650,651 (501029544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шайба) упорного подшипника (Автодизель) дв. 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2,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упорного подшипника дв. ЯМЗ-534,536 ЕВРО-4 325.10.1005194 (Д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кольцо упорного подшипника нижнее дв.ЯМЗ-650,651 (501029544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тбора мощности (Автодизель) дв.ЯМЗ-536,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распределительный МАЗ,УРАЛ (Автодизель) дв.ЯМЗ-236М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82,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МАЗ, УРАЛ, КрАЗ перед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МАЗ, УРАЛ, КрАЗ перед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вала распределительного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90,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задний вала распределительного (Автодизель) дв.ЯМЗ-840,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73,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дв. ЯМЗ-534, 536 зад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8,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дв .ЯМЗ-650, 651 ЕВРО-3, 4 50102954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дв. ЯМЗ-534, 536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5,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ределительного вал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9,4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пускной (упаковка Автодизель) дв.ЯМЗ-534,536 ЕВРО-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5,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пускной дв.ЯМЗ-840,850,ТМЗ (Луганский Автоклап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пускной МАЗ,УРАЛ,КрАЗ (Луганский Автоклап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пускной МАЗ,УРАЛ,КрАЗ (упаковк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9,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впускной и выпускной клапан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впускной и выпускной клапан 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ыпускной (Луганский Автоклапан)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ыпускной (упаковка Автодизель) дв.ЯМЗ-534,536 ЕВРО-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6,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ыпускной дв.ЯМЗ-650,651. 501041216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ыпускной дв.ЯМЗ-840,850,ТМЗ (Луганский Автоклап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ыпускной МАЗ,УРАЛ,КрАЗ (Луганский Автоклапа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выпускной МАЗ,УРАЛ,КрАЗ (упаковк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клапана наружная МАЗ,КрАЗ,УРАЛ (Автодизель) ЯМЗ-236,238,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клапана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клапана впускного МАЗ, УРАЛ дв. ЯМЗ-650 50104127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4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клапана наруж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клапана внутренняя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арелка пружины клапана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арелка пружин клапана верхняя МАЗ,УРАЛ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арелка пружины клапан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ружины клапан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ружины клапана опорная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тарелки пружины клапан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клапана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клапана МАЗ,УРАЛ (Автодизель)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клапан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клапан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мысла с осью и стойками в сборе дв. ЯМЗ-650, 651 501055051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 950,00</w:t>
            </w:r>
          </w:p>
        </w:tc>
      </w:tr>
      <w:tr>
        <w:trPr>
          <w:trHeight w:val="15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коромысла в сборе с коромыслами и стойками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617,20</w:t>
            </w:r>
          </w:p>
        </w:tc>
      </w:tr>
      <w:tr>
        <w:trPr>
          <w:trHeight w:val="23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коромысла в сборе с коромыслами и стойками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778,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коромысел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еханизм газораспределения (ось коромысел) МТЗ-1221 Д-26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034,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ужинное оси коромысл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коромысла МАЗ, 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мысло клапана выпускного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4,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мысло клапан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мысло клапан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коромысла регулировочны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1,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коромысла регулировочный с гайкой (Автодизель) дв.ЯМЗ-650 (650-100710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толкателя (Автодизель) дв.ЯМЗ-534,536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4,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толкателя дв.ЯМЗ-650,651 ЕВРО-3,4 501035974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анга толкател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лкатель МАЗ,УРАЛ,КрАЗ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лкатель клапана МАЗ,УРАЛ,КрАЗ (Автодизель) дв.ЯМЗ-7511,236,238,2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79,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лкатель клапана (ТМЗ) дв.ЯМЗ-840,850,ТМЗ-8421,8424,8481,848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500,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лкатель клапана в сборе дв.ЯМЗ-650,651 ЕВРО-3,4 501055061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лкатель в сборе (Автодизель)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25,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лкатель клапана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толкателя МАЗ, УРАЛ, 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лик толкателя (унифицированны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6,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ролика толкател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олика толкателя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5,2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аверса оси коромысел (Автодизель) дв. 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7,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толкателя клапанов крайня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толкателя клапанов средня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оси толкателя МАЗ, УРАЛ, КрАЗ перед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6,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оси толкателя клапана МАЗ, УРАЛ, КрАЗ промежуточна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9,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оси толкателя клапана МАЗ, УРАЛ, КрАЗ зад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орная толкателя клапан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чок маслосъемный в сб.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12х20 клапана (ЯРТИ) колпачок маслосъемный РТИ МБ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чок маслосъемный в сб. ЯМЗ фторкаучук (к-т 8 шт.) VITOCOM 1700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чок маслосъемный (Автодизель) дв.ЯМЗ-534,536 ЕВРО-4 (сальник клапа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1,4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чок маслосъемный ЯМЗ зелёный МБС (Авторесур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лкатель клапана МТЗ, ГАЗ, ЗИЛ, МАЗ ММЗ Д-240,-243,-245,-247 (ЧА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глушителя МТЗ Д-245 ТКР-6/коллектор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93,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ыпускной передний МАЗ,УРАЛ,КрАЗ (Автодизель) левый=прав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ыпускной передний 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артера масляного (поддона) дв.ЯМЗ-650,651 ЕВРО-3,4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дв. ЯМЗ-536 ЕВРО-4 металл+силикон (СТРОЙ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армированная зелёная) дв.ЯМЗ-536 ЕВРО-4 МБ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армированная зелёная) дв.ЯМЗ-5340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дв. ЯМЗ-536 ЕВРО-4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окладка поддона (резинопробка)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пробк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окладка поддона МАЗ,УРАЛ,КрАЗ метал+ силикон (2 наим,4 поз) (СТРОЙ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5,8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окладка поддона (резинопробк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пробк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окладка поддона МАЗ,УРАЛ,КрАЗ метал+ силикон (3 наим,4 поз) (СТРОЙ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4,0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24,1*31,5*1,9 пробки поддона (312768-П)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масла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4,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масла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масла (Автодизель) дв.ЯМЗ-650 (щу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1,6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казатель уровня масла МАЗ,УРАЛ,КрАЗ (Автодизель) щу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указателя уровня масл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уцер масляного картер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1,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оддона (ТМЗ-8424,848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тер масляный МТЗ Д-242, 245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71,4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маслозаборника (Автодизель) дв.ЯМЗ-534,536 030-036-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робки сливной с картера масляного дв.ЯМЗ-650,651 ЕВРО-3,4 8.954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уцер указателя уровня масла дв. ЯМЗ-650, 651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84,0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Автодизель)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7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оприемник Д245.30Е2 Д245.9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4,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 538,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Автодизель) дв.ЯМЗ-650,651 ЕВРО-3,4 501047718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596,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дв.ЯМЗ-650,651 ЕВРО-3,4 501047718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масляный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583,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масляного насо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масляного насо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масляного насоса МАЗ, УРАЛ ведома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82,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масляного насоса ведомая (ПАО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6,1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валика масляного насос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валика масляного насос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масляного насоса МАЗ, УРАЛ ведуща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89,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насоса масляного редукционны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редукционный масляного насоса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редукционный масляного насоса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дифференциальный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6,7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едукционного клапа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тводящая МАЗ,УРАЛ,КрАЗ (Автодизель) ЯМЗ-238ДЕ2, 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дифференциального клапана МАЗ,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36,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соединительная дифференциального клапана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7,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дводящая масляного насос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масляного насоса промежуточная (ПАО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привода масляного насоса ведом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ереднего фланца всасывающей трубы масляного насоса /236-101139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редукционного клапана (ФРИТЕКС)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0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заборника насоса масляного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1,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етка заборник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ючок крепления сетки маслозаборник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6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маслозаборный дв. ЯМЗ-650, 651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43,6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ящая масляного насоса ЯМЗ-236,238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2,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тводящая масляного насоса МАЗ,УРАЛ,КрАЗ (236-1011014-Г)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масляного насоса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предохранительный масляного насоса (ТМЗ)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4,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предохранительный масляного насоса МАЗ,УРАЛ, (Автодизель) н/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50,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регулировочная масляного насоса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8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сасывающая (маслозаборник)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62,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сасывающая с заборником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озаборник в сборе МАЗ,УРАЛ (Автодизель) дв.ЯМЗ-2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слозаборник в сб. МАЗ,УРАЛ,КрАЗ (Автодизель) дв.ЯМЗ-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тводящая радиатор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системы охлаждения поршней правая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системы охлаждения поршней левая в сбор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форсунки охлаждения поршней МАЗ, УРАЛ, КрАЗ упорна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охлаждения поршней МАЗ, УРАЛ, КрАЗ с кольцом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8,1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охлаждения поршней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8,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орсунка охлаждения поршней ЯМЗ-238Н, 7511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ерепускна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3,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ильтр масляный грубой очистки (ФГОМ) МАЗ, УРАЛ, КрАЗ с/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масляного фильтра (Автодизель) дв.ЯМЗ-534, 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41,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масляного фильтра МАЗ,УРАЛ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46,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ильтр масляный дв. ЯМЗ-236 (сетка)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уцер крепления топливной трубки ПЖД3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ускового подогревателя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в сборе ПЖД3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йник подогрев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ускового подогревателя двигателя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грегат насосный в сборе ПЖД600 (с клапаном и свечкой)(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 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топливный в сб.150 для 10Т/14ТС 12 Вт (Тепло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Агрегат насосный в сборе ПЖД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гнетатель Камаз,МАЗ,КрАЗ в сборе НВ-1-24-1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гнетатель воздуха сб.1405-01 в сб. 14ТС10 после 2010г. 24V (Тепло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гнетатель ПЖД30 в сборе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 6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гнетатель воздуха 187-01 в сб. 14ТС10 24V (Тепло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подогревателя жидкост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ехол подогревателя защитны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нагнетателя ПЖД3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6,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ускового подогревателя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нагнетателя в сборе ПЖД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ПЖД30(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маслопровода подогрев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чок топливный пускового подогревателя Камаз (для ПЖД30) (ПАО Ка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ПЖД3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ПЖД3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поворотный топливного насоса ПЖД30(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пливопровод всасывающи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пливопровод всасывающи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ульт управления к ПЖД30 и ПЖД600И (щиток управления)(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пливопровод подогрев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ктромагнит с клапаном в сборе ПЖД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йник УРАЛ (АО "АЗ "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2,3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ускового подогревателя двигателя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ускового подогревателя двигателя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ускового подогревателя двигателя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пускового подогревателя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7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подогревателя расширительного бач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16,3*21,9*1,9 (мед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подогрев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шланга подогрев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шланга подогревателя М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ускового подогревателя двигателя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топливного бачка подогрев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орная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от электромагн.клапана к свечам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от электромагн.клапана к свечам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5,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маслоочистител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66,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фильтра центробежного (маслоочистителя)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7,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ротора в сбор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7,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ротора маслоочистителя (118-123-30-2-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к маслоочистител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тановка привода ТНВД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016,4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тановка привода ТНВД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977,2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8,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распределительного вала ЯМЗ-650, 651 промежуточная 501047705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привода ТНВД ЯМЗ 2.2-24*4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38*56*10 привода ТНВД (ЯГРТИ) фт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2.2-24*46-2 привода ТНВД старого образца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привода ТНВД ЯМЗ 2,2-38*56*10 фторкаучук VITOCOM 1733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привода ТНВД ЯМЗ 2.2-24*46 фторкаучук VITOCOM 1729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ала привода ТНВД ЯМЗ 30*56*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30*56*10 привода ТНВД нового образца  (ЯРТ)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ала привода ТНВД ЯМЗ 2,2-30*56*10 фторкаучук VITOCOM 1727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41*56*10 (ЯГРТИ) привода ТНВД ЯМЗ-7511,656,65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2,2-41*56*10 привода ТНВД ЯМЗ-7511,656, 658 фторкаучук VITOCOM 1747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муфта ведомая привода ТНВД МАЗ,УРАЛ,КрАЗ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муфта ведомая привода ТНВД МАЗ,УРАЛ,КрАЗ (Автодизель) н/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67,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полумуфты ведущей в сб. МАЗ,УРАЛ,МЗКТ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3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полумуфты ведущей в сборе (Автодизель) МАЗ,УРАЛ,МЗКТ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75,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полумуфты привода ТНВД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9,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муфта ведущая привода ТНВД МАЗ,УРАЛ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28,2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муфта ведущая привода ТНВД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7,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ведущей полумуфты задний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98,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привода ТНВД МАЗ,УРАЛ,Кр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привода ТНВД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олумуфты текстолитовая МАЗ,УРАЛ,КрАЗ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0х36-6g фланца полумуфты БЕЛАЗ 201501-П29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лумуфта ведомая привода ТНВД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2,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привода ТНВД МАЗ,УРАЛ,КрАЗ (Автодизель)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привода ТНВД МАЗ,УРАЛ,КрАЗ (Автодизель) н/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3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34*50*7 привода ТНВД ЯМЗ-7511 (фт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2,2-34*50*7 привода ТНВД ЯМЗ-7511 фторкаучук VITOCOM 1781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ивода ТНВД МАЗ,УРАЛ (Автодизель) дв.7511.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ведомый МАЗ,ЛАЗ,ЛиАЗ103 031 (Hammer),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слонка аварийного останова МАЗ,УРАЛ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слонка аварийного останов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0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д. 1038 подогревателя 4Д/4Д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входной черный д. 1039 подогревателя 4Д/4Д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ктродвигатель с насосом МАЗ сб. 1043/474.3280 замена на сб.276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pPr>
            <w:r>
              <w:rPr>
                <w:rFonts w:cs="Arial" w:ascii="Arial" w:hAnsi="Arial"/>
                <w:sz w:val="16"/>
                <w:szCs w:val="16"/>
                <w:lang w:eastAsia="ru-RU"/>
              </w:rPr>
              <w:t>Гидронасос</w:t>
            </w:r>
            <w:r>
              <w:rPr>
                <w:rFonts w:cs="Arial" w:ascii="Arial" w:hAnsi="Arial"/>
                <w:sz w:val="16"/>
                <w:szCs w:val="16"/>
                <w:lang w:val="en-US" w:eastAsia="ru-RU"/>
              </w:rPr>
              <w:t xml:space="preserve"> Dark 55 ISO HE 108-006-05028/108-005-05529 (55 </w:t>
            </w:r>
            <w:r>
              <w:rPr>
                <w:rFonts w:cs="Arial" w:ascii="Arial" w:hAnsi="Arial"/>
                <w:sz w:val="16"/>
                <w:szCs w:val="16"/>
                <w:lang w:eastAsia="ru-RU"/>
              </w:rPr>
              <w:t>л</w:t>
            </w:r>
            <w:r>
              <w:rPr>
                <w:rFonts w:cs="Arial" w:ascii="Arial" w:hAnsi="Arial"/>
                <w:sz w:val="16"/>
                <w:szCs w:val="16"/>
                <w:lang w:val="en-US" w:eastAsia="ru-RU"/>
              </w:rPr>
              <w:t>) (OMFB),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шумозащитны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задний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8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поддон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поддона боково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поддона боково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к топливный 450 л 650х650х1175 МАЗ (к-т с установкой, РТИ) (БА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885,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к топливный 500 л 650х650х1325 МАЗ с откидной крышкой (голый) (БА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к топливный 500 л 650х650х1325 МАЗ с п/о крышкой (к-т с установкой) (БАКО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8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опливного ба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опливного ба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опливного бака 500 л МАЗ передни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5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опливного бака 500 л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5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опливного бака 500 л МАЗ задни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11,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опливного бака 350 л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крепления топливного ба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крепления топливного ба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крепления топливного бака МАЗ, МЗКТ (ОАО МЗК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крепления топливного ба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крепления топливного ба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крепления топливного ба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хомута бака топлив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крепления топливного ба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онштейна бака топлив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онштейна бака топливного на 350л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онштейна бака топливного на 500л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илитель кронштейна бака топлив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илитель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защитн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4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МАЗ,УРАЛ (Автодизель) раздельная ГБЦ ЯМЗ-236НЕ2,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1,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МАЗ,УРАЛ,КрАЗ (Автодизель)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МАЗ,УРАЛ,КрАЗ н/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МАЗ,УРАЛ,КрАЗ (Автодизель) н/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МАЗ,УРАЛ (Автодизель) дв.236НЕ,236Б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44,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трубок высокого давления конусная 3х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опливопровод дренажный ГАЗ, ПАЗ, МАЗ Д-245 Евро-3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6,7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Д-243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8,9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невмокорректора ЗИЛ, Д-245.12С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3,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невмокорректора ГАЗ, ПАЗ, ЗИЛ Д-245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4,4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шланг отвода топлива от плунжерных пар МАЗ,УРАЛ,КрАЗ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а топлива от плунжерных пар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отводящая МАЗ,УРАЛ (Автодизель)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отводящая МАЗ,УРАЛ,КрАЗ (Автодизель)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топливной трубки L=34 Рнаруж=М10х1/под штуцер ф10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8,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опливной трубки высокого давления ЯМЗ-236Н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яммер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коба) крепления пластиковой трубки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трубки высокого давления ПОН 0,6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МАЗ,УРАЛ (Автодизель) раздельная ГБЦ,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5,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Автодизель) дв.ЯМЗ-656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5,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ТМЗ) дв.ТМЗ-8421.10, 8482.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82,0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МАЗ,УРАЛ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2,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металл) 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металл)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дренажная форсунки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форсунки дренажная МАЗ,УРАЛ,КрАЗ (Автодизель)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форсунки дренажная МАЗ,УРАЛ (Автодизель)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ящая от головок МАЗ (Автодизель) 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25,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дренажная форсунок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5,5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ящая от головок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ящая от головок МАЗ 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дренажная (Автодизель) 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1,6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дренажная (Автодизель) 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2,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онечник штуцера топливной трубки дв. ЯМЗ-534, 536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опровод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а топлива ТНВД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97,5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а топлива от ТНВД (Автодизель) дв. 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64,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а топлива от ТНВД (Автодизель) дв. 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00,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МЗКТ (Автодизель) ЯМЗ-238БМ,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9,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V-образн.ТНВД)(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 (Автодизель) ЕВРО-3 ЯМЗ-656,65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4,2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Кр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 от ФТОТ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КрАЗ (Автодизель)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 (Автодизель)  дв.ЯМЗ-6581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Комбайн (Автодизель) дв.ЯМЗ-236ДК,238А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8,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ПТЗ  (Автодизель) н/образец,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5,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 (Автодизель) дв.ЯМЗ-236НЕ,Б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3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 (Автодизель)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7,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НВД отводящая от ФТОТ МАЗ,УРАЛ,КрАЗ (Автодизель) пласти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топливная отводящая от рампы (Автодизель) дв.ЯМЗ-650,65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кронштейном L=2115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наконечником (Д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кронштейном L=2205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8,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кронштейном L=21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5,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4370 (Зубренок) в сбор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5,1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кронштейном L=217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8,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кронштейном L=259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7,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кронштейном L=2455 54401010-110858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1,7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двиг.7511 с кронштейном L=26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7,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 с двиг. 238ДЕ с кронштейном L=30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2,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с газа МАЗ-555102,543202 с кронштейном L=24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7,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управления подачей топлив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очиститель в сб. ВФ МАЗ,УРАЛ,КрАЗ (Автодизель)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9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фильтра воздушного без фильтроэлемента МАЗ (РЕМИ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заборник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4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6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5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фильтра воздушного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5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ВФ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корпуса фильтра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шетка воздухозаборника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металличес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02М 139.01.000 (DIFA 4302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46М с дном (DIFA 4346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41М (DIFA 4341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воздушного фильтра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ержень крепления крышки воздушного фильтр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резиновая фильтра воздушног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МАЗ ВФ,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МАЗ воздухозаборн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МАЗ воздухозаборника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оздухозаборни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оздухозаборник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спор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МТЗ, МАЗ с Д-260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18М (DIFA 4318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безопасности В4318-01 (DIFA 4318-01)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оздухозаборника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фильтра воздушног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7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 сб.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4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 сб.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2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оздухозаборника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 сб.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в сб.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МАЗ-5551, 533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итель трубы воздушно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46,7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здухозаборни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07,1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вод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8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вод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8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вод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здуховод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угловой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углово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МАЗ ВФ (шланг углов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угловой ВФ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угловой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1,9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реходник МАЗ ВФ (шланг углов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здухоочистителя (колено, алюм.) МТЗ-822,-922,-1522 Д-26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53,2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глушка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воздушного фильт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МАЗ-MAN, комбайн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В4303М (DIFA 4303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воздушного (ЭФВ) Камаз (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5,5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воздушного фильтра Камаз (г.Лив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Заглушка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ержавка грузов со стаканом в сборе 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77,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грузов в сборе 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50,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двуплечий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егулятора Камаз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0,0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регулятора ТНВД МАЗ, УРАЛ в сборе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улиса оси рычага регулятора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8,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ф6,5х11х0,2 ТНВД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ТНВД 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управления регулятором ТНВД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регулятора ПМБ 0,8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ректор регулятора ТНВД в сборе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скобы кулисы 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ержавка грузов со стаканом в сборе 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20,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электронного регулятора (ЯЗДА) ТНВД 136,179 EURO-3 ПМБ 2,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кулисы в сборе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2,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кулисы в сборе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1,4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оси кулисы 010-014-25-2-2 (25 3111 023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регулятора ТНВД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2,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ректор ТНВД-806,807,90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8,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корректора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пружины корректора-33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ычага реек Камаз,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ычага рейки ТНВД дв. ЯМЗ-236, 238, 7511, 8401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регулятора ТНВД МАЗ,УРАЛ,КрАЗ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демфера МАЗ,УРАЛ,КрАЗ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ректор подачи топлива по наддуву МАЗ,МЗКТ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206,3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ректор подачи топлива по наддуву МАЗ,МЗКТ (ЯЗДА) ЯМЗ-238ДЕ,БЕ,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206,3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ректор подачи топлива по наддуву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206,3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ктромагнит поворотный ТНВД (ЯЗДА) ЕВРО-3 ЭМП 01-3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епочка крышки маслоналивного патрубк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5,9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маслозаливного патрубка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т прокладок впускного трубопровода (КАМ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останова двигателя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0,4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останова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останова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останова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останова двигателя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останова двига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равый в сборе (Автодизель) дв.ЯМЗ-236НЕ,БЕ,НЕ2,БЕ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44,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пускной (Автодизель) дв.ЯМЗ-53602,53622,5364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11,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пускной (Автодизель) дв.ЯМЗ-536,5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22,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йка с тяго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равый МАЗ,УРАЛ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772,5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равый МАЗ,КрАЗ (Автодизель) дв.ЯМЗ-238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21,1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рав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216,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левый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92,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дв. ЯМЗ-650, 651 ЕВРО-3, 4 501055062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равый (Автодизель) ЯМЗ-76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83,3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лев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91,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 450,3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левый МАЗ,КрАЗ (Автодизель) дв.ЯМЗ-238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063,2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равый (Автодизель) дв.ЯМЗ-236НЕ2, БЕ2,НЕ,Б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49,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04,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правый М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с отв.под датчик)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лев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850,00</w:t>
            </w:r>
          </w:p>
        </w:tc>
      </w:tr>
      <w:tr>
        <w:trPr>
          <w:trHeight w:val="11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лектор впускной левый МАЗ,УРАЛ (Автодизель) дв.ЯМЗ-236М2,236НЕ/БЕ,НЕ2/БЕ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пускного коллектора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пускного коллектора передняя (Автодизель) дв.ЯМЗ-650. 501047709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ый (Автодизель) дв. ЯМЗ-6581,6582  ЕВРО-3 (алю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900,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ый впускного коллектор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84,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енительный (Автодизель) дв.ЯМЗ-6561-6563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039,7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ый впускных коллекторов (Автодизель) дв.ЯМЗ-236НЕ,Б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934,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ый впускного коллектора М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84,00</w:t>
            </w:r>
          </w:p>
        </w:tc>
      </w:tr>
      <w:tr>
        <w:trPr>
          <w:trHeight w:val="23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ый впускного коллектора МАЗ,УРАЛ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81,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ый впускного коллектора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400,3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ый впускного коллектора V-образн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44,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соеденительная патрубка ЯМЗ-7511 (РТИ,Арми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оллектора впускного ЯМЗ (Авторесур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оллектора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отводящая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укав 76х86-80 соединительный впускного коллектора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укав 76х86-80 соединительный впускного коллектора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оединительной трубы впускных коллекторов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водок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учка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пускного коллектора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80,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пускного коллектора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49,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а воздуха МАЗ,УРАЛ (Автодизель)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530,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пускного коллектор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атрубка выпускного коллектора соединительная ПМБ 3,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атрубка подвода воздуха дв.ЯМЗ-650,651 ЕВРО-3,4 500068611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089-095-36-2-1 (25.3111 2198) резин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а воздуха к турбокомпрессору (Автодизель)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73,1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а воздуха к турбокомпрессору (Автодизель) дв.ЯМЗ-651 ЕВРО-4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653,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топливного фильтра (ФТОТ)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топливного фильтра (ФТОТ) (Автодизель) дв.ЯМЗ-5340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пак фильтра ФТОТ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кронштейн) фильтра топливного ЯМ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99,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топливного (ЭФТ) Т6302 бумажный (DIFA 6302)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топливного (ЭФТ) Т6301 бумажный (DIFA 6301)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ильтр топливный тонкой очистки (ФТОТ) Т6301.1Р волокно (DIFA 6301.1Р)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топливного (ЭФТ) Т6301М металлоостнастка (DIFA 6301M)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топливного (ЭФТ) опилочный (Диф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7,00</w:t>
            </w:r>
          </w:p>
        </w:tc>
      </w:tr>
      <w:tr>
        <w:trPr>
          <w:trHeight w:val="20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лемент фильтра тонкой очистки топлива (ФТОТ) МАЗ, ЯМЗ, КрАЗ, УРАЛ (БелТИ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ружин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муфты ОВТ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73,7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ЯМЗ 75*9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ЯЗДА) 120-12-126-2-1 (33-1121100-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тарельчатая муфты МАЗ,УРАЛ (ЯЗД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еплообменник 14ТС-10 д.1138 (Тепло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греватель заборни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выхлоп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выхлоп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риемная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3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зел подвода газов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 0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зел подвода газов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 6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 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лента) выхлопной трубы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яж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став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йма шарни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бойма шарни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атруб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атруб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ыхлопной трубы МАЗ (верхний выхлоп),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рубы выхлопа верхнег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глуши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граждение глуши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граждение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7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глушител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8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Экран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М12х1,75 (ОАО МЗК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отработавших газов ОГ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 37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отработавших газов ОГ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 213,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пенсатор (Автодизель) дв.ЯМЗ-534,536 ЕВРО-4 000.4859.337.00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охладителя отработавших газов ЯМЗ-651.10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8,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рециркуляции ОГ (Автодизель) дв.ЯМЗ-536 ЕВРО-4 000.4859.238.0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рециркуляции ОГ (Автодизель) дв.ЯМЗ-534 ЕВРО-4 000.4859.239.0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рециркуляции ОГ (Автодизель) дв.ЯМЗ-53404 000.4859.517.000-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рециркуляции ОГ (Автодизель) дв.ЯМЗ-53443 000.4859.675.000-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рециркуляции ОГ (Автодизель) дв.ЯМЗ-536 Евро-4,5 000.4859.516.0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трубки рециркуляции ОГ (ФРИТЕКС)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заслонки радиатора отработавших газов РОГ дв.ЯМЗ-534, 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радиатора ОГ 036-040-25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меситель (Автодизель) дв.ЯМЗ-651 Евро-4 000.4859.295.0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тводящий системы рецеркуляции РОГ ЯМЗ-536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радиатора ОГ 040-048-46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атрубка отводящего системы РОГ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ентилятор сб. 1237 (крыльчатка) подогревателя 4Д/4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КПП ZF16S 1238308201 (ZF),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вертикального шарнира Т-150К (ТА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анжета (1.2-52*75-1) М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управления к отопителю Планар 4Д-24 сб. 126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управления к отопителю Планар 4Д-24 сб. 1263 УЦЕНК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наружное Камаз ан.95570601 (ZF),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9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ивер (баллон воздушный) 14 л ШКЯМ 128.00.000-28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сивер (баллон воздушный) 30 л ШКЯМ 128.00.000-31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6х75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12х90.56.019-6g,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3М12х20.56.019-6g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20х130-6g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М10х125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М10-6gх110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М10*105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М10-6gx115.109.019 ГОСТ 1173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ВМ12-6дх20.56.019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нт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Цилиндр КПП ZF16S 1295334075 (ZF),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тановка системы охлаждения надувочного воздух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 4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в сборе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 2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 с двиг. ЯМЗ-238ДЕ2,236НЕ2 2-х рядный NOCOLOK алюм.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 9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 Евро-4 2-х рядный алюмин.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43713,447131 Евро-4 3-х рядный алюминевый (ТАСП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 7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103,107, 203, 205 3-х рядный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 7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 с двиг.Deutz алюминиевый (ТАСП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103,107, 203, 205 2-х рядный алюмин. NOCOLOK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9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103 алюминиевый (ТАСП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 9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 с двиг. 7511 3-рядный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 521,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адиатор МАЗ-5551А2 Евро-3 3-х рядный купробрейз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 5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подвески радиатор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подвески радиатор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подушки радиатора права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подушки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Чашка подушки радиатора лева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клад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водяного радиатора МАЗ левый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орная амортизатора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распорная МАЗ, МЗКТ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9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яга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ушка радиатора МАЗ малая,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яги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яги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яги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тяги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пра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ле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лец МАЗ резьбово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крепления радиатора МАЗ в сборе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верхний МАЗ L=42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верхний МАЗ-5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42*52-160)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42*52-255)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нижний (d=50мм, L=60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МАЗ-500 (к-т 3 шт.)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СУПЕР-МАЗ (к-т 3 ш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СУПЕР-МАЗ (к-т 3 шт.)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МАЗ-500 (к-т 3 шт.) крас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МАЗ-4370 (к-т 4 шт.) крас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ки радиатора СУПЕР-МАЗ (к-т 3 шт.) крас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верхний МАЗ (D=42мм, L=270мм)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МАЗ 42х52х255 силиконов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верхний (d=40мм, L=85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7,0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верхний ЯМЗ-651, В9, С9, 653, 652 (Н-136-45-015)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D=50 мм, L=627 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верхний ЯМЗ-536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верхний ЯМЗ-536 МАЗ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верхний 38х49, L=80мм М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теплитель радиатора МАЗ нов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верхний (42*52-110)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верхний (d=50мм, L=320мм)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верхни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верхний МАЗ (D=42мм, L=110мм)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ящи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ромежуточны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МАЗ-5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d=70мм, L=420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d=60мм, L=290мм) М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d=54мм, D=65мм, L=95мм)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МАЗ L=170мм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ЯМЗ-651, В9, С9, 653, 652 (Н-136-46-015)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отводящий L=370мм МАЗ крас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МАЗ (d=70мм, L=370мм)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d=42мм, L=170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нижний (d=70мм, L=80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нижний (d=50мм, L=100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d=70мм, L=190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одводящая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подводящая теплообменника жидкостно-масляного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50,3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отводящая водяного насоса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37,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ящий левого блока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43,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ик системы охлаждения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укав 25*35-1250)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укав 25*35-1345)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укав 25*35-560)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3,0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бачка расширитель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ящий правого блока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4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укав  25*35-1600)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укав 32*42,50-75)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ящий водомасляного радиатора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23,2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атрубка ЯМЗ-650 силикон 650.1303186 (СТРОЙ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фланца (паронит) (840.101129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ящий водяного насоса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7,2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ящий водяного насоса (Автодизель) дв.ЯМЗ-534,53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3,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фланца термост. (ЯМЗ-84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насоса водяног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ерепускной труб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тводящи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90,7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насоса водя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дяного насос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дяного насос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дяного насос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дяного насос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дяного насос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б.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соединительной трубки БЕЛАЗ (Автодизель) дв.ЯМЗ-2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3,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атрубка насоса водяног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атрубка насоса водяног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коллектора водяного (Автодизель) дв.ЯМЗ-650 94836083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угловой (d=60мм, L=240мм) М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угловой (d=60мм, L=220мм)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углово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адиатора угловой (d=60мм, L=240мм) МАЗ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углово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угловой нижний (d=60мм, L=280мм)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промежуточны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бачка расширительного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соединительная водяной трубы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55,5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d=70мм, L=457мм) М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d=70мм, L=417мм) М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7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отводящи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L=457мм МАЗ красны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кривой L=420мм МАЗ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МАЗ (d=70мм, L=457мм, S-образный)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нижний МАЗ (d=70мм, L=365мм, S-образный) ЕВРО-3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тводящи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радиатора (d=70мм, L=225мм, S-образный) ЕВРО-3 силикон,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й трубы дв.ЯМЗ-840,8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й трубы (ФРИТЕКС)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2,1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й трубы (парон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00</w:t>
            </w:r>
          </w:p>
        </w:tc>
      </w:tr>
      <w:tr>
        <w:trPr>
          <w:trHeight w:val="43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подводящий ОНВ (охладителя наддувного воздуха) (ТМЗ) дв.ТМЗ-8424,8481,8463,8486,8522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23,4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соединительная со втулками (ТМЗ) дв.ТМЗ-8424,8481,8463,8486,85226,852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15,3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йник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8,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гольник шланга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5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5,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йник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Хомут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радиатора КрАЗ,Камаз,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радиатора на все грузовые А21-01.270 (ША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62,6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бка радиатора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75,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заливная расширительного бач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а заливная расширительного бач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со шлангом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со шлангом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ор указателя уровня масл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укав 10*17,5-605)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укав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системы охлажд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рукав (10*17,5-1,47)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расширительного бач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расширительного бач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ПП Камаз 1304301034 (ZF),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 сливной системы охлаждения Кр2 (Камаз,КрАЗ,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аник сливной расширительного бач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сливного крани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лотнительное сливного крана 5*12*5-3,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термостата водяного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обка термостата водяного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коробки термоста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коробки термостат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коробки термостата (пластиковы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уплотнитель) термостата Т-117-05, ТС-107-05 силикон VITOCOM 2000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уплотнитель) термостата Т-117-05, ТС-107-05 (5340-1306054-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термостата и водяной трубы,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ойник соединительный (трубка) МАЗ,УРАЛ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соединительная в сбор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ерепускная системы охлаждения МАЗ,УРАЛ,КрАЗ (Автодизель)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39,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ерепускная системы охлажд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91,00</w:t>
            </w:r>
          </w:p>
        </w:tc>
      </w:tr>
      <w:tr>
        <w:trPr>
          <w:trHeight w:val="1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ермостат МАЗ, УРАЛ, КрАЗ дв. ЯМЗ 80 град. (комплект: 2 термостата, 4 прокладки) (ПРАМ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64,00</w:t>
            </w:r>
          </w:p>
        </w:tc>
      </w:tr>
      <w:tr>
        <w:trPr>
          <w:trHeight w:val="12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ермостат УАЗ, ГАЗ, ДВ-402; МАЗ, ЗИЛ, БЕЛАЗ ТС107-02 t-70 (ZOMMER/КиТ) TKG-1306100-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1,7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в сборе дв.ЯМЗ-650,651 ЕВРО-3,4 560022200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в сборе (Автодизель) дв.ЯМЗ-650,65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 042,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 УРАЛ дв. ЯМЗ-650, 651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9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УРАЛ дв.ЯМЗ-7511 (ТМ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3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 УРАЛ дв.ЯМЗ-7511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2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8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 УРАЛ дв. ЯМЗ-534. 536 ЕВРО-4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1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в сборе дв.ЯМЗ-534,536 ЕВРО-4 НВ1143 (FENOX),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в сборе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68,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ТЗ, ПАЗ ММЗ Д-243,-244,-245 (ш162/к25) (Б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8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ГАЗ-34031,34039 ММЗ Д-245.12С (шкив-нет/к25-01) (БЗ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УРАЛ,КрАЗ (ТМЗ)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231,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 УРАЛ, КрАЗ дв. ЯМЗ-236, 238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2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 УРАЛ, КрАЗ  дв. ЯМЗ-236НЕ, 238НД3, 4, 5 (ТМ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 УРАЛ, КрАЗ дв. ЯМЗ-236НЕ, 238НД3,4,5 (ПЕКАР),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0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сос водяно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водяного насоса (ТМЗ) дв.ЯМЗ-2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09,3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ик водяного насоса с/о (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6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ик водяного насоса МАЗ,УРАЛ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одосбрасыватель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водяного насоса с манжето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ение торцевое водяного насоса (236-1307010-Б1,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ение торцевое 19х40 (сальник) водяного насоса н/образца 8.9739/8.871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ение торцевое водяного насоса «аналог КАСО» AAHU 8.8716 19x40/44x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плотнение торцевое водяного насоса «аналог КАСО» AAHU 8.9014 15.9x36,4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водяного насоса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8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водяного насоса с 1987г.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ЯМЗ граф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водяного насоса с/о (ПОН. 1,5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го насоса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го насоса (236НЕ,7511) (Автодизель) 236-1307048-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го насоса (Автодизель) дв.ЯМЗ-650. 5010550496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водяного насоса (ФРИТЕКС)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водяного насоса Д245.30Е3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95,9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одяного насоса ЯМЗ-7511,840 (РТИ),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Б62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од. насоса ЯМЗ 1.2-25*42-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алика водяного насоса ЯМЗ 17*32*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вод. насоса ЯМЗ 2,2-25*42*10 фторкаучук VITOCOM 1731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альник МАЗ 2,2-25*4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валика водяного насоса с/о 32*20*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тройство натяжное насос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тройство натяжное насос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66,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тройство натяжное насос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381,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Устройство натяжное насос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3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1*10*1180 (SPA-1180) водяного насо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4*10*1037 Lp Т-142 дв.ЯМЗ-236,238,А-01М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8,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045 Lp дв.ЯМЗ-7511,236,238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9,1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090 Lp МАЗ,ЗИЛ,УРАЛ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5,1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насоса ГУР B0987/BX0987Lw17х947 14*10*987 (Rubena),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привода НШ-32 14*13*1180 (RUBENA) XPB 1180Lw 1202 La (8.867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4*10*1037 (ЯМЗ 236,238 ,Т-142, А-0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а 11х10х1045 SPA-1045 (RUBENA),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1,4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100 Lp ЗИЛ, МАЗ 6422, УРАЛ, СМД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6,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клиновой 14*10*887 КрАЗ, МАЗ, УРАЛ, Ю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зубчатый AVX13*1000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9,8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1*10*1045 ЯМЗ-7511 (Optibelt AVX13-1075),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4*10*887 ЯМЗ-236,238 (Optibelt Х17-89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8,5*8*1320 Камаз (Б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2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8,5*8*1320 Ка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4*10*887 водяного насо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4*10*887 Lp (ЯРТ) дв.ЯМЗ-236М2,238М2,238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6,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045 Lp ЗУБЧАТЫЙ дв.ЯМЗ-7511,236,238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9,1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4*13*1180 Lp ЗУБЧАТЫЙ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9,09</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8,5*8*850 (SPZ-850) генеpатоp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зубчатый AVX10*850 (8,5*8*850) генеpатоpа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8,5*8*850 Lp (ЯРТ) дв.ЯМЗ-236М2,238М2,236НЕ2,238ДЕ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8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поликлиновой привода генератора 6РК-860 (RUBENA) ЕВРО-3 8.8935/8.967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1,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AVX 13-900 Газель-Бизнес (Opttibelt AVX13-9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приводной 17*11*950 (RUBENA) BX-993Lw 17х950Li,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13,9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клиновой 8,5*8*850 генеpатоpа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компрессора 14*10*937 ЯМЗ-236,238 B-940/B-943  (RUBENA),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6,8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ЗУБЧАТЫЙ OAVX13-900 Lp ЯМЗ,ГАЗ,ТМЗ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9,5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4*10*937 компpессоp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4*10*937 Lp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клиновой 14*10*93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4*10*937 ЯМЗ-236,238 компрессора (Optibelt X17-9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2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4*10*937 Lp ЗУБЧАТЫЙ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4*10*987 насоса ГУР (503-3407209),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950 Lp дв.ЯМЗ-236,238,7511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6,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4*10*987 Lp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7,4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1*8*1000 (А-100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клиновой 14*10*98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4*10*987 Lp ЗУБЧАТЫЙ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7,4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950 Lp ЗУБЧАТЫЙ дв.ЯМЗ-236,238,7511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6,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УРАЛ (ЕВРО-3) дв.ЯМЗ-6562,6563,6583 (АГАТ/ЧЗ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УРАЛ (ЕВРО-3) дв.ЯМЗ-6561,6581,6582 (АГАТ/ЧЗ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67,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ЯМ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187,1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дромуфта (привод вентилятора) МАЗ,УРАЛ,КрАЗ дв.ЯМЗ-238ДЕ,236Н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дромуфта (привод вентилятора) МАЗ,УРАЛ дв.ЯМЗ-7511.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 4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842,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Автодизель) дв.ЯМЗ-534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842,9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 5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дромуфта (привод вентилятора) МАЗ,УРАЛ (АГАТ/ЧЗ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дромуфта (привод вентилятора) МАЗ,УРАЛ (ЧЗСА/АГА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УРАЛ (Автодизель) дв.ЯМЗ-7511.1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004,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 УРАЛ дв. ЯМЗ-7511.10 (ЯЗТ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471,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 7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ивод вентилятоpа (super),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25,00</w:t>
            </w:r>
          </w:p>
        </w:tc>
      </w:tr>
      <w:tr>
        <w:trPr>
          <w:trHeight w:val="16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дромуфта (привод вентилятора) МАЗ,УРАЛ,КрАЗ дв.ЯМЗ-238ДЕ,236НЕ (АГАТ/ЧЗС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2-ручьев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49,60</w:t>
            </w:r>
          </w:p>
        </w:tc>
      </w:tr>
      <w:tr>
        <w:trPr>
          <w:trHeight w:val="19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идромуфта (привод вентилятора) МАЗ,УРАЛ,КрАЗ дв.ЯМЗ-238ДЕ,236НЕ (ЧЗСА/АГА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0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pа 3-ручьев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1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УРАЛ,Комбайн Тарун 740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17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pивод вентилятоpа Трактор (ЯЗТО) дв.ЯМЗ-238НД3-осн.к,236Г-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5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УРАЛ,КрАЗ (Автодизель) ЕВРО-1,2,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8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МАЗ,УРАЛ,КрАЗ ЕВРО-1,2,3 (ЯЗТ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105,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ивод вентилятора Автобус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850,4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вентилятора МАЗ,УРАЛ,КрАЗ (Автодизель) 50*600 дв.ЯМЗ-238Д,Б,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63,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вентилятора ПТЗ  (Автодизель) 50*660 дв.ЯМЗ-238НД,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380,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с гидромотором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льчат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8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3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 2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9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вентилятора МАЗ в сборе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вентилятора МАЗ в сборе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8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пора вентилятора МАЗ в сборе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4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1*10*1045 (SPA-1045) вентилятора дв.ЯМЗ-7511, 236, 238, ГАЗ, Бел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1500 Lp ПАЗ,ТМЗ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99,7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привода вентилятора дв.ЯМЗ-650,651 9PK1690/9РК1700. 50104778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90,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900 Lp ЯМЗ,ТМЗ,ГАЗ (ЯР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9,8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7*11*1000 BX1003/В1000 (Rubena),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0,20</w:t>
            </w:r>
          </w:p>
        </w:tc>
      </w:tr>
      <w:tr>
        <w:trPr>
          <w:trHeight w:val="25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привода вентилятора 9PK1690/9РК1700 (упаковка "Автодизель") дв.ЯМЗ-650,65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вентиляторный 11*10*900 ЯМЗ, ТМЗ, ГАЗ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12,7*10*900 SPA-900La,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330,00</w:t>
            </w:r>
          </w:p>
        </w:tc>
      </w:tr>
      <w:tr>
        <w:trPr>
          <w:trHeight w:val="25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привода вентилятора Автобус,ПТЗ  (Автодизель) дв.ЯМЗ-238НД3-1, НД4, 236НЕ,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89,1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привода вентилятора (Автодизель)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79,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привода компрессора и генератора автобус МАЗ, Л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24,5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вентилятора (Автодизель)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4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привода вентилятора МАЗ,УРАЛ,КрАЗ (2-х ручьев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привода вентилятора МАЗ,УРАЛ,КрАЗ (Автодизель) 3-х ручьевой,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упица шкива вентилятор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к масляны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2 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к масляный гидропривода вентилятор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ак масляный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6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0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306.2RS.P64Q/K.W63 шкива вентилятора (Автодизель)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одшипник 6307.2RS.P64Q/K.W63 шкива вентилятора (Автодизель)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0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ивода вентилятор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37,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ентилятор МТЗ-1523 Д-26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93,2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ивода вентилятора (ЯМЗ) см.аналог!!!!,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ивода вентилятора МАЗ,УРАЛ (стар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8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ивода вентилятор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4,85</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ивода вентилятора (ЯЗТ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ивода вентилятор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1,7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привода вентилятор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7,6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привода вентилятора МАЗ, УРАЛ ЯМЗ-236НЕ нового образц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шкива вентилятора дв. ЯМЗ-650, 651 ЕВРО-3,4 5010477737,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6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0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шкива вентилятора дв.ЯМЗ-650,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1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всасывающи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0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привода вентилятора в сбор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3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привода вентилятора в сборе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привода вентилятор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98,4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рпус привода вентилятора МАЗ,УРАЛ (Автодизель) нового 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40,00</w:t>
            </w:r>
          </w:p>
        </w:tc>
      </w:tr>
      <w:tr>
        <w:trPr>
          <w:trHeight w:val="22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рня привода вентилятора Z=32 МАЗ, УРАЛ, КрАЗ старого образц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естеpня привода вентилятоpа МАЗ,УРАЛ,КрАЗ 32зуб. с/образц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ставка для муфты вязкостной Borg Warner, ВМПВ-001.00 СБ (600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ролика промежуточного (Автодизель) дв. ЯМЗ-650, 651 ЕВРО-3,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45,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ролика промежуточного дв. ЯМЗ-650, 651 501047742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1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ролика промежуточного (Автодизель) дв.ЯМЗ-65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3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2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атрубок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Фланец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5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8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2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промежуточного ролика дв. ЯМЗ-650, 651 ЕВРО-3, 4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онштейн ролика натяжителя ремня дв. ЯМЗ-650, 651 5010477176,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олик натяжно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8 4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5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кив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 0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6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емень привода вентилятора 6PK-1370 /1371 дв.ЯМЗ-534,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76,8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ставк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лапан перепускной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4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ведущий привода вентилятора (гидромуфт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ведомый привода вентилятор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Трубка подвода масла к приводу вентилятор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управления сб. 1309 для отопителя Планар 44Д (АДВЕРС),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6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вентилятора МАЗ,УРАЛ (Автодизель) дв.ЯМЗ-7511,656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03,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вентилятора (Автодизель) дв.ЯМЗ-236НЕ2,НЕ,БЕ, 6562,656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076,9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91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1 5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вентилятора (Автодизель) дв.ЯМЗ-536 ЕВРО-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47,1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вентилятора радиатора водяного МАЗ (ОЗАА) ,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вентилятор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 46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в сборе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995,00</w:t>
            </w:r>
          </w:p>
        </w:tc>
      </w:tr>
      <w:tr>
        <w:trPr>
          <w:trHeight w:val="13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плект сцепления МАЗ, УРАЛ ЕВРО-3 (Автодизель) (корзина 182-05, диск 182-10, муфта 18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9 490,00</w:t>
            </w:r>
          </w:p>
        </w:tc>
      </w:tr>
      <w:tr>
        <w:trPr>
          <w:trHeight w:val="2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мплект сцепления МАЗ, УРАЛ ЕВРО-3 (Автодизель) (корзина 183-05, диск 182-10, муфта 1840),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 705,2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цепление лепестковое в сб. МАЗ, УРАЛ, МЗКТ (ЯМЗ-184) (ТАЯ/RusDisk),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 894,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цепление лепестковое в сб. МАЗ, УРАЛ, КрАЗ (ЯМЗ-181-183) (ТАЯ/RusDisk),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 3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цепление МАЗ-4370 "Зубренок" в сб. (SACHS),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3 0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цепление МАЗ-4370, ПАЗ "Зубренок" в сб. под КПП ZF с диском 307 (FLRS),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 0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к АРС (автоматической регулировки сцепления) (к-т 4 шт.) 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8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тер сцепления МАЗ, УРАЛ, КрАЗ дв. ЯМЗ-236, 238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 43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тер демпфера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 42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артер сцепления МАЗ (ОЗАА),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87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крышки картера сцепления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люка картера сцепления МАЗ, УРАЛ, КрАЗ верхня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пальца маховика МТЗ, МАЗ-437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7,5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нажимной с кожухом в сборе (ТМЗ) корзина-16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5 0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нажимно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705,4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ведущий средний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 681,4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ведущий сpедний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5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Рычаг оттяжной нажимного диск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64,3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пружин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отжимная среднего диск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тарельчата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тарельчатая (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рычага нажимного диск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Гайка регулировочная рычага корзины сцепления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2,2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опорная корзин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2,6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стопорная корзин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1,2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оттяжного рычага (вилки)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4,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жимная диафрагменного сцепления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907,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жимная диафрагменного сцепления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 093,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жимная диафрагменного сцепления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721,1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жимная сцепления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жимная диафрагменного сцепления МАЗ,Кр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нажимная диафрагменного сцепления МАЗ,Кр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одкладки нажимной пружин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парони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окладка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оттяжных рычагов (Автодизель) пята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64,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МАЗ,УРАЛ,КрАЗ (Автодизель) однодиск. сцеп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221,3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корзины сцепления МАЗ,УРАЛ (Автодизель)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408,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жух сцепления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сцепления ведомый МАЗ, УРАЛ, КрАЗ (ТМК),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17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Диск ведомый (ТМЗ) комплек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656,13</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стина пружинна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72,5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сцепления МАЗ,КрАЗ,КрАЗ сверл. (238-1601138) (ТРИБ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39,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Накладка сцепления МАЗ,КрАЗ,КрАЗ (ТРИБО),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54,00</w:t>
            </w:r>
          </w:p>
        </w:tc>
      </w:tr>
      <w:tr>
        <w:trPr>
          <w:trHeight w:val="21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в сборе МАЗ,УРАЛ,КрАЗ (Тюмень/Транс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61,47</w:t>
            </w:r>
          </w:p>
        </w:tc>
      </w:tr>
      <w:tr>
        <w:trPr>
          <w:trHeight w:val="18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в сборе МАЗ,УРАЛ,КрАЗ (Тюмень/ТрансМаш),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61,47</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в сборе МАЗ,УРАЛ,КрАЗ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290,00</w:t>
            </w:r>
          </w:p>
        </w:tc>
      </w:tr>
      <w:tr>
        <w:trPr>
          <w:trHeight w:val="12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в сборе МАЗ,УРАЛ,КрАЗ (ТМК) сцепление ЯМЗ-182,18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0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в сборе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912,92</w:t>
            </w:r>
          </w:p>
        </w:tc>
      </w:tr>
      <w:tr>
        <w:trPr>
          <w:trHeight w:val="13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в сборе МАЗ,УРАЛ,КрАЗ (ТМК) сцепление ЯМЗ-184,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7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в сборе (ТМЗ) под вал 50,2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54,9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выжимная выключения сцепления с подшипником в сборе (Т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754,91</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едохранительное муфт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Муфта МАЗ-543205-070 выключения сцепления (корпус)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 20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ухарь муфт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муфты выключения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муфты выключения сцепления МАЗ,КрАЗ,УРАЛ,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00</w:t>
            </w:r>
          </w:p>
        </w:tc>
      </w:tr>
      <w:tr>
        <w:trPr>
          <w:trHeight w:val="1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коба пружины отжимной муфты выключения сцепления МАЗ,Кр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подшипника муфты МАЗ, 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754,98</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отражательна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муфт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75,3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ужинное муфты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пружинное муфты сцепления (Автодизель) с загибо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с опорой КПП FAST Gear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9 0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вилки сцепления МАЗ-4370 (ОАО М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1,6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с опорой КПП ЯМ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 686,6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выключения сцепления МАЗ,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159,7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выключения сцепления МАЗ,УРАЛ,МЗКТ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252,16</w:t>
            </w:r>
          </w:p>
        </w:tc>
      </w:tr>
      <w:tr>
        <w:trPr>
          <w:trHeight w:val="14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xml:space="preserve">Вилка выключения сцепления МАЗ,УРАЛ (Автодизель) дв.ЯМЗ-656,658 ЕВРО-3 D=32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10,42</w:t>
            </w:r>
          </w:p>
        </w:tc>
      </w:tr>
      <w:tr>
        <w:trPr>
          <w:trHeight w:val="229"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 xml:space="preserve">Вилка выключения сцепления МАЗ,УРАЛ (Автодизель) дв.ЯМЗ-656,658 ЕВРО-3 D=28м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928,3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муфты сцепл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9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илка выключения сцепления МАЗ,УРАЛ,КрАЗ (Автодизель) дв.ЯМЗ-236,238,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797,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Ось вилки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9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вилки сцепления МАЗ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51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МАЗ-543205-070 (ОАО М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 72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вилки выключения сцепления МАЗ,УРАЛ,МЗКТ (Автодизель) дв.ЯМЗ-7511,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 489,5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ал вилки выключения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 83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вала вилки выключения сцепления МАЗ, УРАЛ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16,0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вала вилки выключения сцепления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9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Стакан МАЗ-543205-070 без подшипника (ОАО МЗКТ),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 28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смазки муфты выключения сцепления ЯМ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ланг смазки муфты выключения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5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ружинная упорного кольц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29,7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айба пружинная упорного кольца МАЗ,УРАЛ,КрАЗ (Автодизель) Евро-3,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33,9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ружина упорного кольца МАЗ,УРАЛ,КрАЗ,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50,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стопорное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80,14</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етля пружины упорного кольц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02,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ифт корзины сцепления МАЗ, УРАЛ, КрАЗ установочный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31,4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Шток диска среднего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29,82</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штока автоматич. регулировки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844,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Планка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485,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олт крепления нажимного диска МАЗ, УРАЛ, 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76,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рышка корпуса сцепления МТЗ-80 верхняя (ВЗТЗЧ),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681,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Кольцо упорное кожуха сцепления МАЗ,УРАЛ,КрАЗ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340,86</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Втулка кожуха сцепления (Автодиз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143,00</w:t>
            </w:r>
          </w:p>
        </w:tc>
      </w:tr>
      <w:tr>
        <w:trPr>
          <w:trHeight w:val="22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outlineLvl w:val="0"/>
              <w:rPr>
                <w:rFonts w:ascii="Arial" w:hAnsi="Arial" w:cs="Arial"/>
                <w:sz w:val="16"/>
                <w:szCs w:val="16"/>
                <w:lang w:eastAsia="ru-RU"/>
              </w:rPr>
            </w:pPr>
            <w:r>
              <w:rPr>
                <w:rFonts w:cs="Arial" w:ascii="Arial" w:hAnsi="Arial"/>
                <w:sz w:val="16"/>
                <w:szCs w:val="16"/>
                <w:lang w:eastAsia="ru-RU"/>
              </w:rPr>
            </w:r>
          </w:p>
        </w:tc>
        <w:tc>
          <w:tcPr>
            <w:tcW w:w="7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0"/>
              <w:rPr>
                <w:rFonts w:ascii="Arial" w:hAnsi="Arial" w:cs="Arial"/>
                <w:sz w:val="16"/>
                <w:szCs w:val="16"/>
                <w:lang w:eastAsia="ru-RU"/>
              </w:rPr>
            </w:pPr>
            <w:r>
              <w:rPr>
                <w:rFonts w:cs="Arial" w:ascii="Arial" w:hAnsi="Arial"/>
                <w:sz w:val="16"/>
                <w:szCs w:val="16"/>
                <w:lang w:eastAsia="ru-RU"/>
              </w:rPr>
              <w:t>Блок управления сцеплением и тормозами МАЗ (ТАиМ),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jc w:val="right"/>
              <w:outlineLvl w:val="0"/>
              <w:rPr>
                <w:rFonts w:ascii="Arial" w:hAnsi="Arial" w:cs="Arial"/>
                <w:sz w:val="16"/>
                <w:szCs w:val="16"/>
                <w:lang w:eastAsia="ru-RU"/>
              </w:rPr>
            </w:pPr>
            <w:r>
              <w:rPr>
                <w:rFonts w:cs="Arial" w:ascii="Arial" w:hAnsi="Arial"/>
                <w:sz w:val="16"/>
                <w:szCs w:val="16"/>
                <w:lang w:eastAsia="ru-RU"/>
              </w:rPr>
              <w:t>21 120,00</w:t>
            </w:r>
          </w:p>
        </w:tc>
      </w:tr>
    </w:tbl>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tbl>
      <w:tblPr>
        <w:tblW w:w="10348" w:type="dxa"/>
        <w:jc w:val="left"/>
        <w:tblInd w:w="0" w:type="dxa"/>
        <w:tblLayout w:type="fixed"/>
        <w:tblCellMar>
          <w:top w:w="0" w:type="dxa"/>
          <w:left w:w="108" w:type="dxa"/>
          <w:bottom w:w="0" w:type="dxa"/>
          <w:right w:w="108" w:type="dxa"/>
        </w:tblCellMar>
      </w:tblPr>
      <w:tblGrid>
        <w:gridCol w:w="5670"/>
        <w:gridCol w:w="4678"/>
      </w:tblGrid>
      <w:tr>
        <w:trPr>
          <w:trHeight w:val="356" w:hRule="atLeast"/>
        </w:trPr>
        <w:tc>
          <w:tcPr>
            <w:tcW w:w="5670" w:type="dxa"/>
            <w:tcBorders/>
          </w:tcPr>
          <w:p>
            <w:pPr>
              <w:pStyle w:val="Subtitle"/>
              <w:widowControl/>
              <w:snapToGrid w:val="false"/>
              <w:rPr>
                <w:b/>
                <w:b/>
                <w:sz w:val="22"/>
                <w:szCs w:val="22"/>
              </w:rPr>
            </w:pPr>
            <w:r>
              <w:rPr>
                <w:b/>
                <w:sz w:val="22"/>
                <w:szCs w:val="22"/>
              </w:rPr>
              <w:t>Поставщик:</w:t>
            </w:r>
          </w:p>
        </w:tc>
        <w:tc>
          <w:tcPr>
            <w:tcW w:w="4678" w:type="dxa"/>
            <w:tcBorders/>
          </w:tcPr>
          <w:p>
            <w:pPr>
              <w:pStyle w:val="Subtitle"/>
              <w:widowControl/>
              <w:snapToGrid w:val="false"/>
              <w:rPr>
                <w:b/>
                <w:b/>
                <w:sz w:val="22"/>
                <w:szCs w:val="22"/>
              </w:rPr>
            </w:pPr>
            <w:r>
              <w:rPr>
                <w:b/>
                <w:sz w:val="22"/>
                <w:szCs w:val="22"/>
              </w:rPr>
              <w:t>Покупатель:</w:t>
            </w:r>
          </w:p>
        </w:tc>
      </w:tr>
      <w:tr>
        <w:trPr>
          <w:trHeight w:val="2647" w:hRule="atLeast"/>
        </w:trPr>
        <w:tc>
          <w:tcPr>
            <w:tcW w:w="5670"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sz w:val="22"/>
                <w:szCs w:val="22"/>
              </w:rPr>
              <w:t>ООО «СатисАвто»</w:t>
            </w:r>
          </w:p>
          <w:p>
            <w:pPr>
              <w:pStyle w:val="Normal"/>
              <w:snapToGrid w:val="false"/>
              <w:rPr>
                <w:b/>
                <w:b/>
                <w:sz w:val="22"/>
                <w:szCs w:val="22"/>
              </w:rPr>
            </w:pPr>
            <w:r>
              <w:rPr>
                <w:b/>
                <w:sz w:val="22"/>
                <w:szCs w:val="22"/>
              </w:rPr>
            </w:r>
          </w:p>
          <w:p>
            <w:pPr>
              <w:pStyle w:val="Subtitle"/>
              <w:widowControl/>
              <w:jc w:val="left"/>
              <w:rPr>
                <w:b/>
                <w:b/>
                <w:sz w:val="22"/>
                <w:szCs w:val="22"/>
              </w:rPr>
            </w:pPr>
            <w:r>
              <w:rPr>
                <w:b/>
                <w:sz w:val="22"/>
                <w:szCs w:val="22"/>
              </w:rPr>
              <w:t>Генеральный</w:t>
            </w:r>
          </w:p>
          <w:p>
            <w:pPr>
              <w:pStyle w:val="Subtitle"/>
              <w:widowControl/>
              <w:jc w:val="left"/>
              <w:rPr>
                <w:b/>
                <w:b/>
                <w:sz w:val="22"/>
                <w:szCs w:val="22"/>
              </w:rPr>
            </w:pPr>
            <w:r>
              <w:rPr>
                <w:b/>
                <w:sz w:val="22"/>
                <w:szCs w:val="22"/>
              </w:rPr>
              <w:t>Директор</w:t>
            </w:r>
          </w:p>
          <w:p>
            <w:pPr>
              <w:pStyle w:val="TextBody"/>
              <w:rPr>
                <w:b/>
                <w:b/>
                <w:sz w:val="22"/>
                <w:szCs w:val="22"/>
              </w:rPr>
            </w:pPr>
            <w:r>
              <w:rPr>
                <w:b/>
                <w:sz w:val="22"/>
                <w:szCs w:val="22"/>
              </w:rPr>
            </w:r>
          </w:p>
          <w:p>
            <w:pPr>
              <w:pStyle w:val="Subtitle"/>
              <w:widowControl/>
              <w:jc w:val="left"/>
              <w:rPr/>
            </w:pPr>
            <w:r>
              <w:rPr>
                <w:sz w:val="22"/>
                <w:szCs w:val="22"/>
              </w:rPr>
              <w:t>_______________/</w:t>
            </w:r>
            <w:r>
              <w:rPr>
                <w:b/>
                <w:sz w:val="22"/>
                <w:szCs w:val="22"/>
                <w:u w:val="single"/>
              </w:rPr>
              <w:t xml:space="preserve"> </w:t>
            </w:r>
            <w:r>
              <w:rPr>
                <w:b/>
                <w:bCs/>
                <w:color w:val="000000"/>
                <w:szCs w:val="24"/>
                <w:u w:val="single"/>
              </w:rPr>
              <w:t>Первушов Р.Е.</w:t>
            </w:r>
            <w:r>
              <w:rPr>
                <w:b/>
                <w:sz w:val="22"/>
                <w:szCs w:val="22"/>
                <w:u w:val="single"/>
              </w:rPr>
              <w:t>/</w:t>
            </w:r>
            <w:r>
              <w:rPr>
                <w:sz w:val="22"/>
                <w:szCs w:val="22"/>
              </w:rPr>
              <w:t xml:space="preserve">   </w:t>
            </w:r>
          </w:p>
        </w:tc>
        <w:tc>
          <w:tcPr>
            <w:tcW w:w="4678" w:type="dxa"/>
            <w:tcBorders/>
          </w:tcPr>
          <w:p>
            <w:pPr>
              <w:pStyle w:val="Subtitle"/>
              <w:widowControl/>
              <w:snapToGrid w:val="false"/>
              <w:rPr>
                <w:b/>
                <w:b/>
                <w:sz w:val="22"/>
                <w:szCs w:val="22"/>
              </w:rPr>
            </w:pPr>
            <w:r>
              <w:rPr>
                <w:b/>
                <w:sz w:val="22"/>
                <w:szCs w:val="22"/>
              </w:rPr>
              <w:t>ЗАО «СПГЭС»</w:t>
            </w:r>
          </w:p>
          <w:p>
            <w:pPr>
              <w:pStyle w:val="Subtitle"/>
              <w:widowControl/>
              <w:rPr>
                <w:b/>
                <w:b/>
                <w:sz w:val="22"/>
                <w:szCs w:val="22"/>
              </w:rPr>
            </w:pPr>
            <w:r>
              <w:rPr>
                <w:b/>
                <w:sz w:val="22"/>
                <w:szCs w:val="22"/>
              </w:rPr>
            </w:r>
          </w:p>
          <w:p>
            <w:pPr>
              <w:pStyle w:val="Subtitle"/>
              <w:widowControl/>
              <w:rPr>
                <w:b/>
                <w:b/>
                <w:sz w:val="22"/>
                <w:szCs w:val="22"/>
              </w:rPr>
            </w:pPr>
            <w:r>
              <w:rPr>
                <w:b/>
                <w:sz w:val="22"/>
                <w:szCs w:val="22"/>
              </w:rPr>
              <w:t>Первый заместитель</w:t>
            </w:r>
          </w:p>
          <w:p>
            <w:pPr>
              <w:pStyle w:val="Subtitle"/>
              <w:widowControl/>
              <w:rPr/>
            </w:pPr>
            <w:r>
              <w:rPr>
                <w:b/>
                <w:sz w:val="22"/>
                <w:szCs w:val="22"/>
              </w:rPr>
              <w:t>генерального директора</w:t>
            </w:r>
            <w:r>
              <w:rPr>
                <w:sz w:val="22"/>
                <w:szCs w:val="22"/>
              </w:rPr>
              <w:t xml:space="preserve"> </w:t>
            </w:r>
          </w:p>
          <w:p>
            <w:pPr>
              <w:pStyle w:val="TextBody"/>
              <w:rPr>
                <w:sz w:val="22"/>
                <w:szCs w:val="22"/>
              </w:rPr>
            </w:pPr>
            <w:r>
              <w:rPr>
                <w:sz w:val="22"/>
                <w:szCs w:val="22"/>
              </w:rPr>
            </w:r>
          </w:p>
          <w:p>
            <w:pPr>
              <w:pStyle w:val="Subtitle"/>
              <w:widowControl/>
              <w:rPr/>
            </w:pPr>
            <w:r>
              <w:rPr>
                <w:sz w:val="22"/>
                <w:szCs w:val="22"/>
              </w:rPr>
              <w:t>_____________________/</w:t>
            </w:r>
            <w:r>
              <w:rPr>
                <w:b/>
                <w:sz w:val="22"/>
                <w:szCs w:val="22"/>
                <w:u w:val="single"/>
              </w:rPr>
              <w:t>Стрелин Е.Н.</w:t>
            </w:r>
            <w:r>
              <w:rPr>
                <w:sz w:val="22"/>
                <w:szCs w:val="22"/>
                <w:u w:val="single"/>
              </w:rPr>
              <w:t>/</w:t>
            </w:r>
            <w:r>
              <w:rPr>
                <w:sz w:val="22"/>
                <w:szCs w:val="22"/>
              </w:rPr>
              <w:t xml:space="preserve">      </w:t>
            </w:r>
          </w:p>
        </w:tc>
      </w:tr>
    </w:tbl>
    <w:p>
      <w:pPr>
        <w:pStyle w:val="Normal"/>
        <w:rPr/>
      </w:pPr>
      <w:r>
        <w:rPr/>
      </w:r>
    </w:p>
    <w:sectPr>
      <w:type w:val="nextPage"/>
      <w:pgSz w:w="11906" w:h="16838"/>
      <w:pgMar w:left="851" w:right="56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540"/>
      </w:pPr>
    </w:lvl>
    <w:lvl w:ilvl="1">
      <w:start w:val="1"/>
      <w:numFmt w:val="decimal"/>
      <w:lvlText w:val="%1.%2."/>
      <w:lvlJc w:val="left"/>
      <w:pPr>
        <w:tabs>
          <w:tab w:val="num" w:pos="682"/>
        </w:tabs>
        <w:ind w:left="682"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5z0">
    <w:name w:val="WW8Num15z0"/>
    <w:qFormat/>
    <w:rPr>
      <w:b w:val="false"/>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WWAbsatzStandardschriftart11111">
    <w:name w:val="WW-Absatz-Standardschriftart1111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Msonormal">
    <w:name w:val="msonormal"/>
    <w:basedOn w:val="Normal"/>
    <w:qFormat/>
    <w:pPr>
      <w:suppressAutoHyphens w:val="false"/>
      <w:spacing w:before="280" w:after="280"/>
    </w:pPr>
    <w:rPr>
      <w:sz w:val="24"/>
      <w:szCs w:val="24"/>
    </w:rPr>
  </w:style>
  <w:style w:type="paragraph" w:styleId="Xl63">
    <w:name w:val="xl63"/>
    <w:basedOn w:val="Normal"/>
    <w:qFormat/>
    <w:pPr>
      <w:suppressAutoHyphens w:val="false"/>
      <w:spacing w:before="280" w:after="280"/>
    </w:pPr>
    <w:rPr>
      <w:sz w:val="24"/>
      <w:szCs w:val="24"/>
    </w:rPr>
  </w:style>
  <w:style w:type="paragraph" w:styleId="Xl64">
    <w:name w:val="xl64"/>
    <w:basedOn w:val="Normal"/>
    <w:qFormat/>
    <w:pPr>
      <w:pBdr>
        <w:top w:val="single" w:sz="4" w:space="0" w:color="CCC085"/>
        <w:left w:val="single" w:sz="4" w:space="0" w:color="CCC085"/>
        <w:bottom w:val="single" w:sz="4" w:space="0" w:color="CCC085"/>
        <w:right w:val="single" w:sz="4" w:space="0" w:color="CCC085"/>
      </w:pBdr>
      <w:suppressAutoHyphens w:val="false"/>
      <w:spacing w:before="280" w:after="280"/>
      <w:textAlignment w:val="top"/>
    </w:pPr>
    <w:rPr>
      <w:sz w:val="24"/>
      <w:szCs w:val="24"/>
    </w:rPr>
  </w:style>
  <w:style w:type="paragraph" w:styleId="Xl65">
    <w:name w:val="xl65"/>
    <w:basedOn w:val="Normal"/>
    <w:qFormat/>
    <w:pPr>
      <w:pBdr>
        <w:top w:val="single" w:sz="4" w:space="0" w:color="CCC085"/>
        <w:left w:val="single" w:sz="4" w:space="0" w:color="CCC085"/>
        <w:bottom w:val="single" w:sz="4" w:space="0" w:color="CCC085"/>
        <w:right w:val="single" w:sz="4" w:space="0" w:color="CCC085"/>
      </w:pBdr>
      <w:suppressAutoHyphens w:val="false"/>
      <w:spacing w:before="280" w:after="280"/>
      <w:jc w:val="right"/>
      <w:textAlignment w:val="top"/>
    </w:pPr>
    <w:rPr>
      <w:sz w:val="24"/>
      <w:szCs w:val="24"/>
    </w:rPr>
  </w:style>
  <w:style w:type="paragraph" w:styleId="Xl66">
    <w:name w:val="xl66"/>
    <w:basedOn w:val="Normal"/>
    <w:qFormat/>
    <w:pPr>
      <w:pBdr>
        <w:top w:val="single" w:sz="4" w:space="0" w:color="CCC085"/>
        <w:left w:val="single" w:sz="4" w:space="0" w:color="CCC085"/>
        <w:bottom w:val="single" w:sz="4" w:space="0" w:color="CCC085"/>
        <w:right w:val="single" w:sz="4" w:space="0" w:color="CCC085"/>
      </w:pBdr>
      <w:suppressAutoHyphens w:val="false"/>
      <w:spacing w:before="280" w:after="280"/>
      <w:textAlignment w:val="top"/>
    </w:pPr>
    <w:rPr>
      <w:sz w:val="24"/>
      <w:szCs w:val="24"/>
    </w:rPr>
  </w:style>
  <w:style w:type="paragraph" w:styleId="Xl67">
    <w:name w:val="xl67"/>
    <w:basedOn w:val="Normal"/>
    <w:qFormat/>
    <w:pPr>
      <w:pBdr>
        <w:top w:val="single" w:sz="4" w:space="0" w:color="CCC085"/>
        <w:left w:val="single" w:sz="4" w:space="0" w:color="CCC085"/>
        <w:bottom w:val="single" w:sz="4" w:space="0" w:color="CCC085"/>
        <w:right w:val="single" w:sz="4" w:space="0" w:color="CCC085"/>
      </w:pBdr>
      <w:suppressAutoHyphens w:val="false"/>
      <w:spacing w:before="280" w:after="280"/>
      <w:jc w:val="right"/>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27:00Z</dcterms:created>
  <dc:creator>User</dc:creator>
  <dc:description/>
  <cp:keywords/>
  <dc:language>en-US</dc:language>
  <cp:lastModifiedBy>Сальникова Наталья Александровна</cp:lastModifiedBy>
  <cp:lastPrinted>2021-03-03T09:11:00Z</cp:lastPrinted>
  <dcterms:modified xsi:type="dcterms:W3CDTF">2022-03-03T10:39:00Z</dcterms:modified>
  <cp:revision>12</cp:revision>
  <dc:subject/>
  <dc:title>ДОГОВОР ПОСТАВКИ  № ______</dc:title>
</cp:coreProperties>
</file>