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9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041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счетчик «Меркурий 236 ART-03-PQRS»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РУ-0,4 кВ ТП-1435 (панель №8) рубильника РПС – 2 с комплекта предохранителей ПН-2 250/250А – 3 шт., взамен оборудования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Монтаж КЛ-0,4 кВ АПвБШв -1-4х150 мм2 от РУ-0,4 кВ ТП-1435 до границы земельного участка заявителя по адресу: г. Саратов, пересечение ул. Пензенской и 4-го Московского проезда,  общей протяженностью 213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ибора учета расхода электроэнергии (счетчик «Меркурий 236 ART-03-PQRS» – 1 шт. с трансформаторами тока).</w:t>
            </w:r>
          </w:p>
          <w:p>
            <w:pPr>
              <w:pStyle w:val="Standard"/>
              <w:rPr/>
            </w:pPr>
            <w:r>
              <w:rPr/>
              <w:t>3. Благоустройство (Перед началом производства работ произвести уборку снега со строительных площадок и дорог. 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ТП-1435 по адресу: г. Саратов, ул. Пензенская, 1 до границы земельного участка заявителя по адресу: г. Саратов, пересечение ул. Пензенской и 4-го Московского проезд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ильник РПС-2 в ТП-1435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114 617 (Один миллион сто четырнадцать тысяч шестьсот семнадцать) рублей 6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3-09T07:50:00Z</dcterms:modified>
  <cp:revision>277</cp:revision>
  <dc:subject/>
  <dc:title/>
</cp:coreProperties>
</file>