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15 М от 09 марта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 В. 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их присоединений к электрическим сетям №10261-21-ип от 22.06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ехнические условия №10261 от 25.05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абельная линия 0,4 кВ от ТП-1435 по адресу: г. Саратов, ул. Пензенская, 1 до границы земельного участка заявителя по адресу: г. Саратов, пересечение ул. Пензенской и 4-го Московского проез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бильник РПС-2 в ТП-1435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бор учета расхода электроэнергии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счетчик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1435 (панель №8) рубильника РПС – 2 с комплекта предохранителей ПН-2 250/250А – 3 шт., взамен оборудования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Шв 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435 до границы земельного участка заявителя по адресу: г. Саратов, пересечение ул. Пензенской и 4-го Московского проезда,  общей протяженностью 213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прибора учета расхода электроэнергии (счетчик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» – 1 шт. с трансформаторами ток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началом производства работ произвести уборку снега со строительных площадок и дорог. 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03.2022 года по 08.04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КЛ-0,4кВ от РУ-0,4кВ ТП-1435 по адресу: г. Саратов. Ул. Пензенская, д. 1 до границы земельного участка заявителя по адресу: г. Саратов, пересечение ул. Пензенской и 4-го Московского проезда</w:t>
            </w:r>
            <w:r>
              <w:rPr>
                <w:spacing w:val="-2"/>
                <w:w w:val="102"/>
                <w:sz w:val="22"/>
                <w:szCs w:val="22"/>
              </w:rPr>
              <w:t>» (Шифр 10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-21-105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2690</wp:posOffset>
                </wp:positionH>
                <wp:positionV relativeFrom="paragraph">
                  <wp:posOffset>181610</wp:posOffset>
                </wp:positionV>
                <wp:extent cx="284289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8.45pt;mso-wrap-distance-left:9.05pt;mso-wrap-distance-right:9.05pt;mso-wrap-distance-top:0pt;mso-wrap-distance-bottom:0pt;margin-top:14.3pt;mso-position-vertical-relative:text;margin-left:294.7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5-31T10:47:00Z</cp:lastPrinted>
  <dcterms:modified xsi:type="dcterms:W3CDTF">2022-03-09T07:16:00Z</dcterms:modified>
  <cp:revision>32</cp:revision>
  <dc:subject/>
  <dc:title>Приложение № 1</dc:title>
</cp:coreProperties>
</file>