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21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9» марта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монтаж в РУ-0,4 кВ ТП-1435 (панель №8) рубильника РПС – 2 с комплекта предохранителей ПН-2 250/250А – 3 шт., взамен оборудования меньшего номинал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ПвБШв -1-4х150 мм2 от РУ-0,4 кВ ТП-1435 до границы земельного участка заявителя по адресу: г. Саратов, пересечение ул. Пензенской и 4-го Московского проезда,  общей протяженностью 213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прибора учета расхода электроэнергии (счетчик «Меркурий 236 ART-03-PQRS» – 1 шт. с трансформаторами  тока)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Благоустройство (Перед началом производства работ произвести уборку снега со строительных площадок и дорог. После производства земляных работ восстановить асфальтобетонное покрытие)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261-21-ип от 22.06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1 114 6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сто четырнадцать тысяч шестьсот 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185 76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восемьдесят пять тысяч семьсот шест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34 385 (Триста тридцать четыре тысячи триста восемьдесят пять) рублей 2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5 730 (Пятьдесят пять тысяч семьсот тридцать) рублей 8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мар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2-01-11T12:11:00Z</cp:lastPrinted>
  <dcterms:modified xsi:type="dcterms:W3CDTF">2022-03-09T07:16:00Z</dcterms:modified>
  <cp:revision>588</cp:revision>
  <dc:subject/>
  <dc:title>Договор купли-продажи оборудования</dc:title>
</cp:coreProperties>
</file>