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046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КЛ-0,4 кВ АПвБШп-1-4х95 мм2 от IIс.ш. РУ-0,4 кВ ТП-1409 до границы земельного участка с кадастровым номером №64:48:020355:2585 по адресу: ул. Вологодская, б/н., общей протяженностью 134 метра.</w:t>
            </w:r>
          </w:p>
          <w:p>
            <w:pPr>
              <w:pStyle w:val="Standard"/>
              <w:rPr/>
            </w:pPr>
            <w:r>
              <w:rPr/>
              <w:t>2.2 Монтаж в РУ -0,4кВ ТП – 1409 комплекта предохранителей ПН -2, 250/200А.</w:t>
            </w:r>
          </w:p>
          <w:p>
            <w:pPr>
              <w:pStyle w:val="Standard"/>
              <w:rPr/>
            </w:pPr>
            <w:r>
              <w:rPr/>
              <w:t>3. Благоустройство (Перед началом производства работ произвести уборку снега со строительных площадок и дорог. 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409 до границы земельного участка с кадастровым номером №64:48:020355:2585 по адресу: ул. Вологод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43 990 (Семьсот сорок три тысячи девятьсот девяносто) рублей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3-09T09:28:00Z</dcterms:modified>
  <cp:revision>277</cp:revision>
  <dc:subject/>
  <dc:title/>
</cp:coreProperties>
</file>