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5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9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п-1-4х95 мм2 от IIс.ш. РУ-0,4 кВ ТП-1409 до границы земельного участка с кадастровым номером №64:48:020355:2585 по адресу: ул. Вологодская, б/н., общей протяженностью 134 мет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 -0,4кВ ТП – 1409 комплекта предохранителей ПН -2, 250/200А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825-20-ип от 12.03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743 9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сорок три тысячи девятьсот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23 99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три тысячи девя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23 197 (Двести двадцать три тысячи сто девяносто сем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7 199 (Тридцать семь тысяч сто девяносто девять) рублей 5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2-25T13:10:00Z</cp:lastPrinted>
  <dcterms:modified xsi:type="dcterms:W3CDTF">2022-03-09T07:26:00Z</dcterms:modified>
  <cp:revision>592</cp:revision>
  <dc:subject/>
  <dc:title>Договор купли-продажи оборудования</dc:title>
</cp:coreProperties>
</file>