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6 М от 10 марта 2022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47-19-ип от 29.07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У №</w:t>
            </w:r>
            <w:r>
              <w:rPr>
                <w:sz w:val="22"/>
                <w:szCs w:val="22"/>
              </w:rPr>
              <w:t xml:space="preserve">8147-2 от 16.02.2022 </w:t>
            </w:r>
            <w:r>
              <w:rPr>
                <w:spacing w:val="-2"/>
                <w:w w:val="102"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вблизи границы земельного участка заявителя по адресу: г. Саратов, ул. Московская, 156Д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448 до нового ШРС, расположенного по адресу: г. Саратов, ул. Московская, 156Д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направление «магазин “Пряжа”» из РУ-0,4 кВ ТП-1448 в ШРС №2 ТП-1448, расположенного по адресу: г. Саратов, ул. Московская, 156А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Установка учета расхода электроэнергии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(прибор учета электроэнергии типа Меркурий – 236 – предоставляется заказчиком)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шкафа ШРС -1 -57/1У3 у стены задания №156 «Д» со стороны ул. Астраханской на уровне +0,3м от поверхности земли на цоколе сваренном из уголка ст. 50х5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онтура заземления ШР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кабелем АПвБШв -1 сеч. 4х120кв.мм от РУ-0,4 кВ ТП - 1448 до устанавливаемого ШРС , общей протяженностью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В ШРС на направлении к ООО «Рассвет» смонтировать прибор учета эл. энергии типа «Меркурий –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» с трансформаторами тока Т – 200/5.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КЛ-0,4 кВ направление «магазин “Пряжа”» из РУ-0,4 кВ ТП-1448 в ШРС №2 ТП-1448, расположенного по адресу: г. Саратов, ул. Московская, 156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. Существующий рубильник №3 в панели №3 ЩО-70 ТП -1448 заменить на РПС – 2 с комплектом предохранителей ПН -2 –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3.2022 года по 11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Кабельная линия 0,4кВ от ТП – 1448 до нового ШРС, устанавливаемого возле здания №156 «Д» по ул. Московская в Кировском районе г. Саратова.  (Шифр 12-20-12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66040</wp:posOffset>
                </wp:positionV>
                <wp:extent cx="25838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8.45pt;mso-wrap-distance-left:9.05pt;mso-wrap-distance-right:9.05pt;mso-wrap-distance-top:0pt;mso-wrap-distance-bottom:0pt;margin-top:5.2pt;mso-position-vertical-relative:text;margin-left:315.1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2-24T14:53:00Z</cp:lastPrinted>
  <dcterms:modified xsi:type="dcterms:W3CDTF">2022-03-10T07:06:00Z</dcterms:modified>
  <cp:revision>22</cp:revision>
  <dc:subject/>
  <dc:title>Приложение № 1</dc:title>
</cp:coreProperties>
</file>