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81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0» марта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 -1 -57/1У3 у стены задания №156 «Д» со стороны ул. Астраханской на уровне +0,3м от поверхности земли на цоколе сваренном из уголка ст. 50х50х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ШРС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кабелем АПвБШв -1 сеч. 4х120кв.мм от РУ-0,4 кВ ТП - 1448 до устанавливаемого ШРС , общей протяженностью 17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в ШРС на направлении к ООО «Рассвет» смонтировать прибор учета эл. энергии типа «Меркурий – 236 ART – 03PQRS» с трансформаторами тока Т – 200/5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Л-0,4 кВ направление «магазин “Пряжа”» из РУ-0,4 кВ ТП-1448 в ШРС №2 ТП-1448, расположенного по адресу: г. Саратов, ул. Московская, 156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существующий рубильник №3 в панели №3 ЩО-70 ТП -1448 заменить на РПС – 2 с комплектом предохранителей ПН -2 – 250А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147-19-ип от 29.07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 297 9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двести девяносто семь тысяч девятьсот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216 32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надцать тысяч триста двадцать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89 377 (Триста восемьдесят девять тысяч триста семьдесят семь) рублей 8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4 896 (Шестьдесят четыре тысячи восемьсот девяносто шесть) рублей 3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3-10T11:06:00Z</cp:lastPrinted>
  <dcterms:modified xsi:type="dcterms:W3CDTF">2022-03-10T07:08:00Z</dcterms:modified>
  <cp:revision>591</cp:revision>
  <dc:subject/>
  <dc:title>Договор купли-продажи оборудования</dc:title>
</cp:coreProperties>
</file>