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9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090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КЛ-0,4 кВ АПвБШп-1-4х50 мм2 от ШРС ТП- 1448 до существующей металлической опоры по адресу: ул. Московская угол ул. Астраханской  общей протяженностью 46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35+1х54,6) мм2 от существующей опоры по адресу: ул. Астраханская угол ул. Московской  до границы земельного участка с кадастровым номером 64:48:030356:003 по адресу: г. Саратов, ул. Московская угол ул. Астраханской общей протяженностью  34 метра осуществить по существующим металлическим опорам совместно с существующим проводом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9529363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кВ ШРС ТП-1448 от существующей опоры по адресу: ул. Астраханская угол ул. Московской  до границы земельного участка с кадастровым номером 64:48:030356:003 по адресу: г. Саратов, ул. Московская угол ул. Астраханской 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bookmarkStart w:id="1" w:name="_Hlk9529363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кВ от ШРС ТП-1448 до существующей металлической опоры по адресу: ул. Московская угол ул. Астраханской</w:t>
            </w:r>
            <w:bookmarkEnd w:id="1"/>
            <w:r>
              <w:rPr>
                <w:spacing w:val="-2"/>
                <w:w w:val="102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2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6 606 (Двести шестьдесят шесть тысяч шестьсот шесть) рублей 40 коп</w:t>
            </w:r>
            <w:bookmarkEnd w:id="2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3-10T09:44:00Z</dcterms:modified>
  <cp:revision>278</cp:revision>
  <dc:subject/>
  <dc:title/>
</cp:coreProperties>
</file>