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00 М от 10 марта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8694-20-тн от 23.01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У №</w:t>
            </w:r>
            <w:r>
              <w:rPr>
                <w:sz w:val="22"/>
                <w:szCs w:val="22"/>
              </w:rPr>
              <w:t>8694-2 от 09.11.2020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bookmarkStart w:id="0" w:name="_Hlk95293632"/>
            <w:r>
              <w:rPr>
                <w:spacing w:val="-2"/>
                <w:w w:val="102"/>
                <w:sz w:val="22"/>
                <w:szCs w:val="22"/>
              </w:rPr>
              <w:t>Воздушная линия 0,4кВ ШРС ТП-1448 от существующей опоры по адресу: ул. Астраханская угол ул. Московской до границы земельного участка с кадастровым номером 64:48:030356:003 по адресу: г. Саратов, ул. Московская угол ул. Астраханско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bookmarkStart w:id="1" w:name="_Hlk95293632"/>
            <w:r>
              <w:rPr>
                <w:spacing w:val="-2"/>
                <w:w w:val="102"/>
                <w:sz w:val="22"/>
                <w:szCs w:val="22"/>
              </w:rPr>
              <w:t xml:space="preserve">Кабельная линия 0,4кВ от ШРС ТП-1448 до существующей металлической опоры по адресу: ул. Московская угол ул. Астраханской  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Шп-1-4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ШРС ТП- 1448 до существующей металлической опоры по адресу: ул. Московская угол ул. Астраханской  общей протяженностью 46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существующей опоры по адресу: ул. Астраханская угол ул. Московской  до границы земельного участка с кадастровым номером 64:48:030356:003 по адресу: г. Саратов, ул. Московская угол ул. Астраханской общей протяженностью  34 метра осуществить по существующим металлическим опорам совместно с существующим провод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3.2022 года по 11.04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Строительство кабельно – воздушной  линии </w:t>
            </w:r>
            <w:r>
              <w:rPr>
                <w:sz w:val="22"/>
                <w:szCs w:val="22"/>
              </w:rPr>
              <w:t>0,4 кВ от ШРС ТП-1448 до границы земельного участка с кадастровым номером 64:48:030356:0013 по адресу: г. Саратов, ул. Московская угол ул. Астраханской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545-10-2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65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2-17T14:46:00Z</cp:lastPrinted>
  <dcterms:modified xsi:type="dcterms:W3CDTF">2022-03-10T08:55:00Z</dcterms:modified>
  <cp:revision>44</cp:revision>
  <dc:subject/>
  <dc:title>Приложение № 1</dc:title>
</cp:coreProperties>
</file>