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0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0» марта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монтаж КЛ-0,4 кВ АПвБШп-1-4х50 мм2 от ШРС ТП- 1448 до существующей металлической опоры по адресу: ул. Московская угол ул. Астраханской  общей протяженностью 46 мет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2-(3х35+1х54,6) мм2 от существующей опоры по адресу: ул. Астраханская угол ул. Московской  до границы земельного участка с кадастровым номером 64:48:030356:003 по адресу: г. Саратов, ул. Московская угол ул. Астраханской общей протяженностью  34 метра осуществить по существующим металлическим опорам совместно с существующим проводом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694-20-тн от 23.01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66 6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шесть тысяч шестьсо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44 43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четыре тысячи четыреста три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79 981 (Семьдесят девять тысяч девятьсот восемьдесят один) рубль 9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3 330 (Тринадцать тысяч триста тридцать) рублей 3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1T12:11:00Z</cp:lastPrinted>
  <dcterms:modified xsi:type="dcterms:W3CDTF">2022-03-10T07:29:00Z</dcterms:modified>
  <cp:revision>590</cp:revision>
  <dc:subject/>
  <dc:title>Договор купли-продажи оборудования</dc:title>
</cp:coreProperties>
</file>