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089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 xml:space="preserve">Разработка нормативов допустимых выбросов загрязняющих веществ (за исключением радиоактивных веществ) в атмосферный воздух (НДВ) разработка мероприятий по уменьшению выбросов вредных (загрязняющих) веществ в атмосферу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ar-SA"/>
              </w:rPr>
              <w:t>Инвентаризация стационарных источников выбросов загрязняющих веществ в атмосферный воздух для объектов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Систематизация нормативов допустимых выбросов загрязняющих веществ (за исключением радиоактивных веществ) в атмосферный воздух (НДВ) для объектов площадки, расположенной по адресу: 410017, г.Саратов ул.Белоглинская д.40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0"/>
                <w:sz w:val="24"/>
                <w:szCs w:val="24"/>
                <w:lang w:bidi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0"/>
                <w:sz w:val="24"/>
                <w:szCs w:val="24"/>
                <w:lang w:bidi="ru-RU"/>
              </w:rPr>
              <w:t xml:space="preserve">Разработка плана мероприятий по уменьшению выбросов загрязняющих веществ в атмосферу в периоды неблагоприятных метеорологических условий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для площадки, расположенной по адресу: 410017, г.Саратов ул.Белоглинская д.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17, г. Саратов, ул. Белоглинская, д. 40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65, г. Саратов, ул. Дубовикова Б.А, д. 2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86, г. Саратов, Магистральная, д. 1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41, г. Саратов, Производственная, д. 44Б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39, г. Саратов, пр. Энтузиастов, б/н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74, г. Саратов, ул. Актюбинская, д. 1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04, г. Саратов, микрорайон Первомайский, 5-й проезд, д.16-А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40, г. Саратов, ул. Лунная, д.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kern w:val="0"/>
                <w:sz w:val="24"/>
                <w:szCs w:val="24"/>
                <w:lang w:bidi="ru-RU"/>
              </w:rPr>
              <w:t xml:space="preserve">Составляет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ru-RU"/>
              </w:rPr>
              <w:t>111 680</w:t>
            </w:r>
            <w:r>
              <w:rPr>
                <w:rFonts w:eastAsia="Lucida Sans Unicode" w:cs="Times New Roman" w:ascii="Times New Roman" w:hAnsi="Times New Roman"/>
                <w:color w:val="000000"/>
                <w:kern w:val="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bidi="ru-RU"/>
              </w:rPr>
              <w:t>(Сто одиннадцать тысяч шестьсот восемьдесят) рублей 00 копеек</w:t>
            </w:r>
            <w:r>
              <w:rPr>
                <w:rFonts w:eastAsia="Lucida Sans Unicode" w:cs="Times New Roman" w:ascii="Times New Roman" w:hAnsi="Times New Roman"/>
                <w:color w:val="000000"/>
                <w:kern w:val="0"/>
                <w:sz w:val="24"/>
                <w:szCs w:val="24"/>
                <w:lang w:bidi="ru-RU"/>
              </w:rPr>
              <w:t xml:space="preserve"> (в т.ч. НДС 20 %:  18 613 (Восемнадцать тысяч шестьсот тринадцать) рублей 33 копейк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4.90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4.90.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3-10T09:39:00Z</dcterms:modified>
  <cp:revision>337</cp:revision>
  <dc:subject/>
  <dc:title/>
</cp:coreProperties>
</file>