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183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КЛ-0,4 кВ, сечением до 200 мм2, с бумажной изоляцией от I с.ш. РУ-0,4 кВ ТП-896 до границы земельного участка заявителя с кадастровым номером 64:48:030101:288 по адресу: г. Саратов, ул. Тархова, протяженностью ориентировочно 12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ая линия 0,4 кВ от ТП-896 до границы земельного участка по адресу: г. Саратов,  ул. Тархова.</w:t>
            </w:r>
          </w:p>
          <w:p>
            <w:pPr>
              <w:pStyle w:val="Standard"/>
              <w:rPr/>
            </w:pPr>
            <w:r>
              <w:rPr/>
              <w:t>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5 563 (Сто пятнадцать тысяч пятьсот шестьдесят три) рубля 60 копеек,  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14T09:55:00Z</dcterms:modified>
  <cp:revision>338</cp:revision>
  <dc:subject/>
  <dc:title/>
</cp:coreProperties>
</file>