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1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4»  мар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1101-21-ип от 11.01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15 563 (Сто пятнадцать тысяч пятьсот шестьдесят три) рубля 60 копеек, в том числе НДС 20 % - 19 260 (Девятнадцать тысяч двести шестьдесят) рублей 6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4 669 (Тридцать четыре тысячи шестьсот шестьдесят девять) рублей 08 копеек, в том числе НДС 20 % - 5 778 (Пять тысяч семьсот семьдесят восемь) рублей 1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2-14T15:51:00Z</cp:lastPrinted>
  <dcterms:modified xsi:type="dcterms:W3CDTF">2022-03-05T05:00:00Z</dcterms:modified>
  <cp:revision>138</cp:revision>
  <dc:subject/>
  <dc:title/>
</cp:coreProperties>
</file>