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183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ВЛИ-0,4 кВ от опоры №3-00/19 ВЛИ-0,4 кВ ТП-725 до границы земельного участка заявителя с кадастровым номером 64:48:030107:200 по адресу: г. Саратов, пос. 2-й Мирный, б/н протяженностью ориентировочно  7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725 до границы земельного участка по адресу: г. Саратов, пос. 2-й Мирный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6 842 (Сто двадцать шесть тысяч восемьсот сорок два) рубля 88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3-14T10:07:00Z</dcterms:modified>
  <cp:revision>340</cp:revision>
  <dc:subject/>
  <dc:title/>
</cp:coreProperties>
</file>