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0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4» 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1067-21-ип от 17.12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26 842 (Сто двадцать шесть тысяч восемьсот сорок два) рубля 88 копеек, в том числе НДС 20 % - 21 140 (Двадцать одна тысяча сто сорок) рублей 4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8 052 (Тридцать восемь тысяч пятьдесят два) рубля 87 копеек, в том числе НДС 20 % - 6 342 (Шесть тысяч триста сорок два) рубля 1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2-14T15:51:00Z</cp:lastPrinted>
  <dcterms:modified xsi:type="dcterms:W3CDTF">2022-03-04T07:08:00Z</dcterms:modified>
  <cp:revision>137</cp:revision>
  <dc:subject/>
  <dc:title/>
</cp:coreProperties>
</file>