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0М от 22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енерального директора Козина Сергея Валентиновича, действующего на основании Устава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0М от 22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июн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3.2023 года по 30.06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/</w:t>
      </w:r>
      <w:r>
        <w:rPr/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С.В. Козин 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5-11T10:21:00Z</cp:lastPrinted>
  <dcterms:modified xsi:type="dcterms:W3CDTF">2023-06-09T11:34:00Z</dcterms:modified>
  <cp:revision>90</cp:revision>
  <dc:subject/>
  <dc:title/>
</cp:coreProperties>
</file>