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31» марта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0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24467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ыполнение работ по техническому обслуживанию и ремонту узлов и агрегатов специализированной техни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 xml:space="preserve">Исполнитель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обязуется выполнять по заявкам Заказчика (Приложение № 1) работу, указанную в п.1.2. договора, и сдавать ее результат Заказчику, исходя из Перечня (Приложение № 2), а Заказчик обязуется принять результат работы и оплатить ее стоимость. 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Не позднее 2 (двух) рабочих дней с момента получения Заявки Исполнитель направляет Заказчику Спецификацию (Приложение № 3), отражающую наименование работ, их стоимость и другие условия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Исполнитель обязуется выполнить следующую работу:</w:t>
            </w:r>
          </w:p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 xml:space="preserve">- техническое обслуживание и ремонт узлов и агрегатов специализированной техники.        </w:t>
            </w:r>
          </w:p>
          <w:p>
            <w:pPr>
              <w:pStyle w:val="Normal"/>
              <w:widowControl/>
              <w:ind w:hanging="567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     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Общая стоимость работ за период действия  договора не должна превышать 520 000 (пятьсот двадцать тысяч) рублей, без НДС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в связи с применением Исполнителем упрощенной системы налогообложения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5.20.21.217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5.20.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3-03-31T06:40:00Z</dcterms:modified>
  <cp:revision>450</cp:revision>
  <dc:subject/>
  <dc:title/>
</cp:coreProperties>
</file>