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мар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247414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мобильных аккумулято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53" w:leader="none"/>
                <w:tab w:val="left" w:pos="993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Покупателя (Приложение № 1) поставлять автомобильные аккумуляторы исходя из Перечня Товара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lang w:bidi="zxx"/>
              </w:rPr>
              <w:t xml:space="preserve"> </w:t>
            </w:r>
            <w:r>
              <w:rPr/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Товара за период действия договора не должна превышать 500 000 (пятьсот тысяч) рублей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27.20.23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27.2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3-31T12:38:00Z</dcterms:modified>
  <cp:revision>465</cp:revision>
  <dc:subject/>
  <dc:title/>
</cp:coreProperties>
</file>