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апре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2676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Arial"/>
                <w:spacing w:val="-10"/>
              </w:rPr>
              <w:t xml:space="preserve">Выполнение работ по техническому обслуживанию и ремонту </w:t>
            </w:r>
            <w:r>
              <w:rPr>
                <w:spacing w:val="-2"/>
              </w:rPr>
              <w:t>автомобилей Заказчика, указанных в Приложении №1 к договору (Mitsubishi, Toyota, Renault, Skoda, Ssang Young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ъем подлежащих выполнению ремонтных работ, перечень используемых запасных частей и материалов, определяются по результатам дефектовки объекта, и ограничен ценой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Автотранспорт обслуживается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spacing w:val="-1"/>
              </w:rPr>
              <w:t>на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spacing w:val="-1"/>
              </w:rPr>
              <w:t>территории</w:t>
            </w:r>
            <w:r>
              <w:rPr>
                <w:rFonts w:eastAsia="Arial"/>
              </w:rPr>
              <w:t xml:space="preserve"> </w:t>
            </w:r>
            <w:r>
              <w:rPr/>
              <w:t>Исполни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kern w:val="0"/>
                <w:lang w:eastAsia="ar-SA"/>
              </w:rPr>
            </w:pPr>
            <w:r>
              <w:rPr>
                <w:bCs/>
                <w:kern w:val="0"/>
                <w:lang w:eastAsia="ar-SA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работ за период действия договора не может превыша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0 000 (один миллион) рублей, НДС не облагае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вязи с применением Исполнителем УС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11.51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4-07T05:10:00Z</dcterms:modified>
  <cp:revision>457</cp:revision>
  <dc:subject/>
  <dc:title/>
</cp:coreProperties>
</file>