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3149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ТП-1317 предохранителей.</w:t>
            </w:r>
          </w:p>
          <w:p>
            <w:pPr>
              <w:pStyle w:val="Standard"/>
              <w:rPr/>
            </w:pPr>
            <w:r>
              <w:rPr/>
              <w:t>2.2 Монтаж в ТП-1317 предохранителей типа ПН-2-250/200.</w:t>
            </w:r>
          </w:p>
          <w:p>
            <w:pPr>
              <w:pStyle w:val="Standard"/>
              <w:rPr/>
            </w:pPr>
            <w:r>
              <w:rPr/>
              <w:t>2.3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>2.4 Монтаж провода СИП-2-3х95мм</w:t>
            </w:r>
            <w:r>
              <w:rPr>
                <w:vertAlign w:val="superscript"/>
              </w:rPr>
              <w:t>2</w:t>
            </w:r>
            <w:r>
              <w:rPr/>
              <w:t>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5 ВЛИ-0,4 кВ ТП-1317 до границы земельного участка по адресу: г. Саратов, ул. Вяземская, протяженностью 72 метра.</w:t>
            </w:r>
          </w:p>
          <w:p>
            <w:pPr>
              <w:pStyle w:val="Standard"/>
              <w:rPr/>
            </w:pPr>
            <w:r>
              <w:rPr/>
              <w:t>2.5 Монтаж КЛ-0,4 кВ кабелем марки АСБл-1-4х12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кВ ТП-1317 до опоры №1-00/15, протяжённостью 128 метров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в ВРУ прибора учета расхода электроэнергии (электрический счетчик типа «Меркурий 236») и трансформаторов тока Т-0,66 20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Л-0,4 кВ от РУ-0,4кВ ТП-1317 до границы земельного участка заявителя по адресу: г. Саратов, ул. Вязем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65 202 (Восемьсот шестьдесят пять тысяч двести два) рубля 43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4-21T03:38:00Z</dcterms:modified>
  <cp:revision>11</cp:revision>
  <dc:subject/>
  <dc:title/>
</cp:coreProperties>
</file>