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166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21» апреля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монтажу КВЛ-0,4кВ от РУ-0,4кВ ТП-1317 до границы земельного участка по адресу: г. Саратов, ул. Вяземская, а именно: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в ТП-1317 предохранителей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ТП-1317 предохранителей типа ПН-2-250/200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еталлической опоры – 1 шт.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2-3х95мм2+1х95 мм2 от опоры №1-00/15 ВЛИ-0,4 кВ ТП-1317 до границы земельного участка по адресу: г. Саратов, ул. Вяземская, протяженностью 72 метра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 кВ кабелем марки АСБл-1-4х120 мм2 от РУ-0,4кВ ТП-1317 до опоры №1-00/15, протяжённостью 128 метров;</w:t>
      </w:r>
    </w:p>
    <w:p>
      <w:pPr>
        <w:pStyle w:val="Normal"/>
        <w:numPr>
          <w:ilvl w:val="0"/>
          <w:numId w:val="4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/>
      </w:pPr>
      <w:r>
        <w:rPr>
          <w:spacing w:val="-2"/>
          <w:w w:val="102"/>
          <w:sz w:val="20"/>
          <w:szCs w:val="20"/>
        </w:rPr>
        <w:t>монтаж в ВРУ прибора учета расхода электроэнергии (электрический счетчик типа «Меркурий 236») и трансформаторов тока Т-0,66 200/5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9914-21-ип от 21.04.2021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865 202 (Восемьсот шестьдесят пять тысяч двести два) рубля 43 коп., в том числе НДС 20 % - 144 200 (Сто сорок четыре тысячи двести) рублей 41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4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259 560 (Двести пятьдесят девять тысяч пятьсот шестьдесят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7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43 26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орок три тысячи двести шестьдесят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13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апреля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августа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4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Fel'chushkina Kseniya Vladimirovna</cp:lastModifiedBy>
  <cp:lastPrinted>2023-04-11T16:13:00Z</cp:lastPrinted>
  <dcterms:modified xsi:type="dcterms:W3CDTF">2023-04-18T12:35:00Z</dcterms:modified>
  <cp:revision>80</cp:revision>
  <dc:subject/>
  <dc:title>Договор купли-продажи оборудования</dc:title>
</cp:coreProperties>
</file>