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166М от «21» апреля 2023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79"/>
        <w:gridCol w:w="2431"/>
        <w:gridCol w:w="2550"/>
        <w:gridCol w:w="177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сетям </w:t>
            </w:r>
            <w:r>
              <w:rPr>
                <w:sz w:val="22"/>
                <w:szCs w:val="22"/>
              </w:rPr>
              <w:t>№9914-21-ип от 21.04.2021 года</w:t>
            </w:r>
            <w:r>
              <w:rPr>
                <w:spacing w:val="-2"/>
                <w:w w:val="102"/>
                <w:sz w:val="22"/>
                <w:szCs w:val="22"/>
              </w:rPr>
              <w:t>. ТУ №9914-1 от 31.01.2023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я</w:t>
              <w:br/>
              <w:t xml:space="preserve">объекта 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ВЛ-0,4 кВ от РУ-0,4кВ ТП-1317 до границы земельного участка заявителя по адресу: г. Саратов, </w:t>
            </w:r>
            <w:r>
              <w:rPr>
                <w:sz w:val="22"/>
                <w:szCs w:val="22"/>
              </w:rPr>
              <w:t>ул. Вяземская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</w:t>
              <w:br/>
              <w:t>строительства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 (приборы учета расхода электроэнергии предоставляются заказчиком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1 Демонтаж 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ТП-1317 предохранителе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>2.2 Монтаж в ТП-1317 предохранителей типа ПН-2-250/20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Монтаж металлической опоры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провода СИП-2-3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т опоры </w:t>
            </w:r>
            <w:r>
              <w:rPr>
                <w:spacing w:val="-2"/>
                <w:w w:val="102"/>
                <w:sz w:val="22"/>
                <w:szCs w:val="22"/>
              </w:rPr>
              <w:t>№1-00/15 ВЛИ-0,4 кВ</w:t>
            </w:r>
            <w:r>
              <w:rPr>
                <w:sz w:val="22"/>
                <w:szCs w:val="22"/>
              </w:rPr>
              <w:t xml:space="preserve"> ТП-1317 до границы земельного участка по адресу: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г. Саратов, </w:t>
            </w:r>
            <w:r>
              <w:rPr>
                <w:sz w:val="22"/>
                <w:szCs w:val="22"/>
              </w:rPr>
              <w:t>ул. Вяземская, протяженностью 7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2.5 Монтаж КЛ-0,4 </w:t>
            </w:r>
            <w:r>
              <w:rPr>
                <w:spacing w:val="-2"/>
                <w:w w:val="102"/>
                <w:sz w:val="22"/>
                <w:szCs w:val="22"/>
              </w:rPr>
              <w:t>кВ кабелем марки АСБл-1-4х12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РУ-0,4кВ ТП-1317 до опоры </w:t>
            </w:r>
            <w:r>
              <w:rPr>
                <w:spacing w:val="-2"/>
                <w:w w:val="102"/>
                <w:sz w:val="22"/>
                <w:szCs w:val="22"/>
              </w:rPr>
              <w:t>№1-00/15, протяжённостью 12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Монтаж в ВРУ прибора учета расхода электроэнергии (электрический счетчик типа «Меркурий 236») и трансформаторов тока Т-0,66 200/5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4.2023 года по 31.08.2023 года. 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–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шифр 622-10-21 «КВЛИ-0,4 кВ от РУ-0,4кВ ТП-1317 до границы земельного участка заявителя по адресу: г. Саратов, </w:t>
            </w:r>
            <w:r>
              <w:rPr>
                <w:sz w:val="22"/>
                <w:szCs w:val="22"/>
              </w:rPr>
              <w:t>ул. Вяземская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»</w:t>
            </w:r>
            <w:r>
              <w:rPr>
                <w:spacing w:val="-2"/>
                <w:w w:val="102"/>
                <w:sz w:val="22"/>
                <w:szCs w:val="22"/>
              </w:rPr>
              <w:t xml:space="preserve">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Персонал должен иметь группы по электробезопасности в соответствии с требованиями П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энерго РФ от 04.10.2022 года №1070 «Правила технической эксплуатации электрических станций и сетей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2.08.2022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териалы, используемые при выполнении работ, должны быть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ртифицированы в Российской Федераци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- 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требованиями Приказа Министерства труда и социальной защиты РФ от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15.12.2020 года №903н «Об утверждении Правил по охране труда при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>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Персонал должен иметь 1,2,3 группу допуска к работам на высоте в соот-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ветствии с приказом Министерства труда и социальной защиты РФ о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16.11.2020 года №782-н «Об утверждении Правил по охране труда при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 </w:t>
            </w:r>
            <w:r>
              <w:rPr>
                <w:spacing w:val="-2"/>
                <w:w w:val="102"/>
                <w:sz w:val="22"/>
                <w:szCs w:val="22"/>
              </w:rPr>
              <w:t>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Наличие утвержденного проекта производства работ (ППР) на выполне-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ние работ по ВЛ–0,4кВ, в соответствии с «Правилами по охране труда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при работе на высоте» утвержденными Приказом Министерства труда и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>социальной защиты РФ от 16.11.2020 года №782-н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Наличие средств индивидуальной защиты для работы на высоте в соот-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ветствии с Техническим регламентом Таможенного союза 019/2011 «О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безопасности средств индивидуальной защиты (страховочные привяз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>стропы, страховочные пояса, захваты на гибкой анкерной линии, соеди-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>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- Обладание необходимыми профессиональными знаниями и опытом вы-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 xml:space="preserve">полнения аналогичных работ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   </w:t>
            </w: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</w:tbl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3-04-11T10:41:00Z</cp:lastPrinted>
  <dcterms:modified xsi:type="dcterms:W3CDTF">2023-04-19T12:06:00Z</dcterms:modified>
  <cp:revision>45</cp:revision>
  <dc:subject/>
  <dc:title>Приложение № 1</dc:title>
</cp:coreProperties>
</file>