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166М от 21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первого заместителя генерального директора Стрелина Евгения Николаевича, действующего на основании доверенности     № 30 от 09.08.2023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166М от 21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1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1.04.2023 года 15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Первый заместитель </w:t>
      </w:r>
    </w:p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9-08T15:32:00Z</cp:lastPrinted>
  <dcterms:modified xsi:type="dcterms:W3CDTF">2023-09-08T12:05:00Z</dcterms:modified>
  <cp:revision>107</cp:revision>
  <dc:subject/>
  <dc:title/>
</cp:coreProperties>
</file>