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527П от 24.04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1 от 11.01.2023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527П от 24.04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4» апреля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 июн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4.04.2023 года по 30.06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3-06-01T09:33:00Z</cp:lastPrinted>
  <dcterms:modified xsi:type="dcterms:W3CDTF">2023-06-01T05:54:00Z</dcterms:modified>
  <cp:revision>98</cp:revision>
  <dc:subject/>
  <dc:title/>
</cp:coreProperties>
</file>